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бщеобразовательная школа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 xml:space="preserve"> ступеней № 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 xml:space="preserve">Открытый урок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 xml:space="preserve">по литературе на тему: «Обобщающий урок: «От рассказа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  <w:t>к новелле». Подготовка к ТКР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6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6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 и провела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32"/>
          <w:szCs w:val="32"/>
        </w:rPr>
        <w:t>Скоблякова Татьяна Анатольевна</w:t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кее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.</w:t>
        <w:tab/>
        <w:tab/>
        <w:tab/>
        <w:t xml:space="preserve">Обобщающий урок по теме: “От рассказа к новелл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Подготовка к ТК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</w:t>
        <w:tab/>
        <w:t>Обобщить и систематизировать знания учащихся по разделу «От рассказа к новелле», вспомнить о литературном наследии А.Чехова, О. Генри, А. Конан Дойла, учить отбирать материалы для ответа, точно и полно характеризовать героев: развивать культуру речи; прививать любовь к литературе, уроку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.</w:t>
        <w:tab/>
        <w:tab/>
        <w:tab/>
        <w:t>Обобщение и систематизация знаний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.</w:t>
        <w:tab/>
        <w:t>Портреты А.Чехова, О. Генри, А. Конан Дойла; иллюстративный материал к произведениям; раздаточные карточки для игры в «Лото».</w:t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урок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щихся к уроку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установка (план урока на доске)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 систематизация знаний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А. Чехов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учите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Чехов сказал писательнице Щепкиной-Куперник: «Меня будут читать семь лет, семь с половиной, а потом забудут». Писательница утверждала, что Чехов, помолчав, добавил: «… но потом пройдет еще некоторое время – и меня начнут читать долго». Так и произошло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Знаете ли вы произведения А. Чехова?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как звали мальчика, которого отдали в ученье сапожнику Аляхину? (Ванька Жуков)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пишет мальчик в письме к деду? Как ему живется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из  рассказов Чехова вы бы могли проиллюстрировать? Какой эпизод (представление иллюстраций)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те концовку рассказа «Толстый и тонкий». О чем будет говорить Тонкий со своей семьей после расставани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работа по таблице (по тексту)</w:t>
      </w:r>
    </w:p>
    <w:tbl>
      <w:tblPr>
        <w:tblW w:w="89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2010"/>
        <w:gridCol w:w="201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детал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кий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273" w:hanging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глядел в начале рассказа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273" w:hanging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 него пахло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273" w:hanging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кличк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273" w:hanging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273" w:hanging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273" w:hanging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ен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273" w:hanging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глядел в конце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учитель + учени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Чехова несут на себе отпечаток той социальной среды, к которой принадлежат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ссказа к новелл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геро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пизод из жизн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лико по объему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учеников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роизведению О. Генри «Дары волхвов»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 это история о серьезном или о смешном? Ответ объясните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м особенности новеллы «Дары волхвов»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овать составить монолог от лица Деллы или Джимма «Мой подарок Делле (Джимму)»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пауз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слов об А. Конан Дойле и его «Голубом карбункуле»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блюдательны ли вы?» (посмотреть на портрет А. Конан Дойла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12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поза Конан Дойла на портрете?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12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сит писатель галстук или бабочку?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12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крашает пиджак?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Хорошо ли я знаю сыщика Ш. Холмса и его расследования» (по рассказу «Собака Баскервилей»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12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дворецкого Баскервиль-холла? (Бэрримор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12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были башмаки сэра Генри, сколько они стояли и где он их потерял? (светло-коричневые, 6 долларов, в гостинице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12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помощника Ш. Холмса (Доктор Ватсон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127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ась трясина, в которой один неосторожный шаг стоил жизни любому – и животному, и человеку? (Гримпенская трясина)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ересказать понравившийся эпизод из рассказа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диалог между Холмсом и Уотсоном «На каждого мудреца довольно простоты»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ле чудес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 фамилия одного из героев рассказ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19"/>
        <w:gridCol w:w="419"/>
        <w:gridCol w:w="407"/>
        <w:gridCol w:w="388"/>
        <w:gridCol w:w="372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даю вопросы по произведению, дети открывают буквы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ТКР. Игра «Лото» (у каждого ученика карточка, накрывают ячейки – отгадки), (вопросы прилагаются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(повторить материал по разделу «От рассказа к новелле»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и комментирование оцено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учител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ейш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тланд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им</w:t>
            </w:r>
          </w:p>
        </w:tc>
      </w:tr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х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ый Китай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ер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ймс Дилингх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тландия</w:t>
            </w:r>
          </w:p>
        </w:tc>
      </w:tr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сы досуг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лок Холм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йкер-стри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ь</w:t>
            </w:r>
          </w:p>
        </w:tc>
      </w:tr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ый Китай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деств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</w:t>
            </w:r>
          </w:p>
        </w:tc>
      </w:tr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лок Холмс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тланд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д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лла</w:t>
            </w:r>
          </w:p>
        </w:tc>
      </w:tr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ый Кит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лок Холм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йкер-стрит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к игре «Лот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, бардом которой был Р. Бернс (Шотландия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поэт – основной переводчик стихотворений Р. Бернса 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. Маршак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рону по наследству достался титул… (Лорда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сборников стихов Д. Байрона, выпущенного в 1807 году («Часы досуга»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стоящую фамилию О.Генри (Портер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принадлежат эти слова: «Ну, – сказала она себе, – если женин не убьет меня сразу, как только взглянет, он решит, что я похожа на хористку с Кони-Айленда» (Деле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, чей это портрет? «Не прошло и 40 минут, как ее голова покрылась крутыми мелкими локончиками, которые сделали ее удивительно похожими на мальчишку удравшего с уроков» (Деллы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, чей это портрет? «У него было худое, озабоченное лицо. Нелегкое дело в 22 года быть, обремененным  семьей» (Джиму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, связанный с событиями новеллы «Дары волхвов» (Рождество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О. Генри «Дары волхвов» относится к жанру… (Новелла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го знаменитого героя многих детективных повестей и рассказов Конан Дойла звали… (Шерлок Холмс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сыщик жил на улице… (Бейкер-стрит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птица, сыгравшая роковую роль в истории с карбункулом… (Гусь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, где впервые был найден голубой карбункул… (Южный Китай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Генри двух влюбленных называет… (Мудрейшими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 делать рождественские подарки ввели… (Волхвы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я новеллы О.Генри, вы недовольно ощущаете присутствие еще одного действующего лица. Кто он? (Автор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двигатель всего, что происходит в новеллах О.Генри – это… (Судьба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13:00Z</dcterms:created>
  <dc:creator>Admin</dc:creator>
  <dc:description/>
  <dc:language>en-US</dc:language>
  <cp:lastModifiedBy>User</cp:lastModifiedBy>
  <dcterms:modified xsi:type="dcterms:W3CDTF">2010-07-14T10:13:00Z</dcterms:modified>
  <cp:revision>2</cp:revision>
  <dc:subject/>
  <dc:title>Общеобразовательная школа I-III ступеней № 47</dc:title>
</cp:coreProperties>
</file>