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й урок с мячом в 5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вивать интерес учащихся к предмету, через игры и эстафеты; научить владеть мячом, научить работать в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выносливость, скоростные и координационные способности через выполнение технических элементов посредством игров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Мячи по количеству команд, пирамиды (конусы), гимнастические скам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осле разминки класс делится на две-три команды. Команды встают на линию старт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-й этап «Встречная эстаф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анда встает в две встречные колонны. По команде учителя капитан выполняет передачу мяча во встречную колонну, а затем уходит в конец колонны своей или встречной (в зависимости от команды уч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-й этап «Восьмер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а встают в колонны на линии ст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манде учителя первый участник обводит пирамиды правой рукой, назад ведет левой рукой. И так вся команда проходит эта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-й этап «Кенгу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участник зажимает мяч коленями, по команде учителя прыгает до пирамиды и возвращается назад. Помогает следующему участнику правильно взять мяч и отправиться на этап. Мяч терять нельзя. Если мяч был потерян, то ученик продолжает свой путь с того места, где допустил оши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-й этап «Тараканч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и принимают И.П. присед с опорой на руки сзади, и команде начинают бег до отметки и обратно. Следующий участник может начать движение, когда ему передадут мяч. Очень важно не потерять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-й этап «Дружные ребя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 встают парами лицом друг к другу и держатся за руки. Мяч у первой пары лежит на руках. По команде учителя пары начинают двигаться вперед до отметки и возвращаются к своим командам, удерживая мяч на руках. В этой эстафете важно, чтобы ребята чувствовали движения друг друга и не потеряли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-й этап «Колобок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отив каждой команды ставится гимнастическая скамейка. Первый участник по сигналу начинает катить мяч вперед по скамейке правой рукой, назад катить левой рукой и передает мяч следующему. Мяч надо удержать на скаме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й этап «Игра передал, садис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н выполняет передачи мяча команде стоящей в колонну. После выполнения передачи, игрок, стоящий в колонне выполняет присед и передачу получает учащийся стоящий вторым и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урока подводятся итоги: с чем команды справились, а что было трудно выполнять; какие ошибки допускались; поддерживали ребята участников своей команды ил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благодарить ребят за честность, выносливость, внимание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качестве домашнего задания придумать упражнения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или эстафету с мяч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20:00Z</dcterms:created>
  <dc:creator>Кудряшова Н.С.</dc:creator>
  <dc:description/>
  <cp:keywords>Сынуля</cp:keywords>
  <dc:language>en-US</dc:language>
  <cp:lastModifiedBy>User</cp:lastModifiedBy>
  <dcterms:modified xsi:type="dcterms:W3CDTF">2013-06-07T16:20:00Z</dcterms:modified>
  <cp:revision>2</cp:revision>
  <dc:subject/>
  <dc:title>Игровой урок с мячом в 5 классе</dc:title>
</cp:coreProperties>
</file>