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</w:r>
      <w:r>
        <w:rPr>
          <w:b/>
          <w:lang w:val="ru-RU"/>
        </w:rPr>
        <w:t xml:space="preserve">Методико-практические аспекты занятия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 творчеству Б. Пастернака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>
          <w:u w:val="single"/>
          <w:lang w:val="ru-RU"/>
        </w:rPr>
        <w:t>Цель данного занятия многогранна:</w:t>
      </w:r>
      <w:r>
        <w:rPr>
          <w:lang w:val="ru-RU"/>
        </w:rPr>
        <w:t xml:space="preserve"> познакомить студентов с основными этапами жизненного и творческого пути Б. Л. Пастернака, особенностями его поэзии и прозы, духовным обликом, нравственными позициями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Обращаясь к творчеству Б. Л. Пастернака, следует помнить о том, что его поэзия неразрывно связана с музыкой, поэтому хорошо начать занятие синтезом музыки и звучащего слова – это задаст нужный эмоциональный настрой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>
          <w:lang w:val="ru-RU"/>
        </w:rPr>
        <w:t>Например, на фоне одного из этюдов Ф. Шопена (столь любимых                     Б. Пастернаком) или отрывков из произведений А. Скрябина («божества» поэта), прочитать в сокращении главу «Детство» из поэмы «Девятьсот пятый год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Затем дать небольшой комментарий о детстве и юности поэта. Рассказывая об отце, художнике Леониде Осиповиче Пастернаке, желательно показать его иллюстрации к произведениям Л. Н. Толстого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Необходимо акцентировать внимание студентов на творческом пристрастии Бориса Леонидовича к музыке (мать – известная пианистка, ученица А. Рубинштейна; с 13 лет Борис занимается музыкальным сочинительством), философии (в Марбургском университете молодому москвичу предлагали докторантуру), поэзии (первые шаги – с футуристами)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Вехи литературного пути – книги стихов «Поверх барьеров», «Сестра моя - жизнь», «Темы и вариации», «Второе рождение», поэмы «Девятьсот пятый год», «Лейтенант Шмидт», роман в стихах «Спекторский», повесть «Детство Люверс», переводы В. Шекспира. В. Гете, Т. Шевченко, И. Франко, грузинских поэтов, роман «Доктор Живаго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Обратить внимание на нравственные принципы Б. Л. Пастернака. Каковы они? Отношение Бориса Леонидовича к долгу писателя?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>
          <w:lang w:val="ru-RU"/>
        </w:rPr>
        <w:t>Ответы на эти вопросы - в докладе Н. Бухарина о поэзии на І съезде советских писателей («Литературная газета» № 45 от 9.11.1988 г., ст.                      И. Эвентова «Спор о поэзии и суд истории»)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Уже само по себе заглавие статьи – проблема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>
          <w:lang w:val="ru-RU"/>
        </w:rPr>
        <w:t>Можно предложить для обсуждения положения доклада, где сравнивается творчество двух поэтов – Д. Бедного и Б. Пастернака. Чрезвычайно высоко оценив вклад Д. Бедного в революционную поэзию,   Н. Бухарин добавил: «Нам кажется, что теперь поэт не учитывает всех огромных перемен, невероятного роста культуры, усложнения ее, роста ее содержательного богатства… Он берет новые темы, а все остальные остается почти старым.  Поэтому он устаревает, и здесь лежит для него явная  опасность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«Пастернак, по словам Н. Бухарина, – это «один из замечательнейших мастеров стиха в наше время, нанизавший на нити своего творчества не только целую вереницу лирических жемчужин, но и давший ряд глубокой искренности революционных вещей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>
          <w:lang w:val="ru-RU"/>
        </w:rPr>
        <w:t>В ходе дискуссии Д. Бедный упрекает докладчика в «склонности к бисквитам» и заявляет, что, делая ставку на Б. Пастернака, Н. Бухарин культивирует «поэтический Торгсин для сладкоежек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Б. Пастернак же предостерегает: «Не жертвуйте лицом ради положения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>
          <w:u w:val="single"/>
          <w:lang w:val="ru-RU"/>
        </w:rPr>
        <w:t>Выводы:</w:t>
      </w:r>
      <w:r>
        <w:rPr>
          <w:lang w:val="ru-RU"/>
        </w:rPr>
        <w:t xml:space="preserve"> история подтвердила правоту оценок Н. Бухарина; советская поэзия не может сводиться к агитке, поэтическое искусство должно быть богато и многообразно; нравственная позиция Б. Пастернака – честность, порядочность, благородство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Еще один пример в качестве подтверждения данной мысли – отношение Бориса Леонидовича к творчеству В. Маяковского. Вначале – одобрительное, затем, в период ухода В. Маяковского в агитационную поэзию, сочувственно-жалостливое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В качестве иллюстрации звучит стихотворение «Смерть поэта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Следует обратить внимание на то, что уже с 30-х годов Б. Л. Пастернаку (плата за нравственность) приклеивают ярлыки: идеалист, отщепенец, внутренний эмигрант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Борис Леонидович мечтает написать «завещание миру» - роман «Доктор Живаго». 50-е годы – время работы над романом. Жизнь писателя и роман зачастую сливаются воедино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(Зачитать отрывки из ст. А. Аловой «Роман летел к развязке». Журнал «Огонек», № 37, 1988 г.)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Следует подчеркнуть – к 5-ти годам лагерей была приговорена                            О. Ивинская, являющаяся прототипом Лары в романе «Доктор Живаго». Это был приговор за любовь О. Ивинской к Б. Пастернаку, от нее требовали доказательств его якобы антисоветской деятельности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Зачитать из цикла «Стихотворения Юрия Живаго»: «Объяснение», «Не плачь, не морщь опухших губ…», «Душа моя, печальница…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1958 год. Писателю присуждена Нобелевская премия. В Советском Союзе началась открытая травля писателя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Почему? Ответ можно найти в воспоминаниях Евгения Евтушенко, возглавлявшего в то время комсомольскую организацию Союза писателей. (Евгений Евтушенко ст. «О премии Борису Пастернаку». Журнал «Новое время», № 1, 1988 г.)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Борис Леонидович предостерегал: «Я знаю, что под давлением общественности будет поставлен вопрос о моем исключении из Союза писателей. Я не ожидаю от вас справедливости. Вы можете меня расстрелять, выслать, сделать все, что вам угодно, и я вас заранее прощаю. Но не торопитесь. Это не прибавит вам ни счастья, ни славы. И помните, что через несколько лет вам придется меня реабилитировать. В вашей практике это не в первый раз». Все здесь предсказано точно, кроме сроков литературной реабилитации, для которой, увы, понадобились не годы, а десятилетия. Лишь 19 февраля 1987 года секретариат  правления Союза писателей СССР отменил постановление 1958 г. об исключении Б. Л. Пастернака из членов СП СССР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9 декабря 1989 г. в Стокгольме медаль лауреата Нобелевской премии, присужденная писателю в 1958 году, была вручена сыну поэта Евгению Борисовичу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Зачитать стихотворение «Нобелевская премия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Роман «Доктор Живаго» пришел к советским читателям в 1988 г. – через 30 лет после его написания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>
          <w:lang w:val="ru-RU"/>
        </w:rPr>
        <w:t xml:space="preserve">В качестве анализа романа можно предложить выдержки из писем Варлаама Шаламова Борису Пастернаку («Разговор о самом главном…» Переписка Б. Л. Пастернака и В. П. Шаламова. Журнал «Юность», № 10, 1988 г.). Например: «Обратили ли Вы внимание, что в сотнях и тысячах произведений нет </w:t>
      </w:r>
      <w:r>
        <w:rPr>
          <w:u w:val="single"/>
          <w:lang w:val="ru-RU"/>
        </w:rPr>
        <w:t>думающих героев</w:t>
      </w:r>
      <w:r>
        <w:rPr>
          <w:lang w:val="ru-RU"/>
        </w:rPr>
        <w:t xml:space="preserve">? Мне кажется, это потому, что нет </w:t>
      </w:r>
      <w:r>
        <w:rPr>
          <w:u w:val="single"/>
          <w:lang w:val="ru-RU"/>
        </w:rPr>
        <w:t>думающих авторов.</w:t>
      </w:r>
      <w:r>
        <w:rPr>
          <w:lang w:val="ru-RU"/>
        </w:rPr>
        <w:t xml:space="preserve"> Это в лучшем случае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К мыслям Лары, Живаго я буду возвращаться много раз, записывать их, вспоминать ночью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«Читатель, не отученный еще от настоящей литературы, ждет именно такого романа. И для меня, рядового читателя, стосковавшегося по настоящим книгам, роман этот надолго, надолго будет большим событием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«Это – попытка вернуть русскую литературу к ее настоящим темам и ее генеральным идеям. Это попытка ответить на те вопросы, которые задавали тысячи людей и у нас и за границей, ответов на которые они напряженно ждут в тысячах романов последних десятилетий, не веря газетам и не понимая стихов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Еще два таких романа, и русская литература – спасена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Наконец, это – пример установления тесной связи между человеком и природой, связи, которой занимаются все поэты и писатели»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Понять образ доктора Живаго, главного героя романа, поможет статья академика Дм. Лихачева («Размышляя над романом Б. Л. Пастернака «Доктор Живаго». Журнал «Новый мир», № 1, 1988 г.)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/>
      </w:pPr>
      <w:r>
        <w:rPr>
          <w:lang w:val="ru-RU"/>
        </w:rPr>
        <w:t xml:space="preserve">Главная мысль, выдвигаемая в статье, - </w:t>
      </w:r>
      <w:r>
        <w:rPr>
          <w:u w:val="single"/>
          <w:lang w:val="ru-RU"/>
        </w:rPr>
        <w:t>духовная жизнь</w:t>
      </w:r>
      <w:r>
        <w:rPr>
          <w:lang w:val="ru-RU"/>
        </w:rPr>
        <w:t xml:space="preserve"> доктора Живаго – это </w:t>
      </w:r>
      <w:r>
        <w:rPr>
          <w:u w:val="single"/>
          <w:lang w:val="ru-RU"/>
        </w:rPr>
        <w:t>духовная жизнь</w:t>
      </w:r>
      <w:r>
        <w:rPr>
          <w:lang w:val="ru-RU"/>
        </w:rPr>
        <w:t xml:space="preserve"> Б. Л. Пастернака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Возникает проблемный вопрос: Что такое духовная жизнь человека, нравственность? Ответ на него – творчество писателя.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Звучат стихотворения: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«Во всем мне хочется дойти до самой сути…»;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«Быть знаменитым некрасиво…»;</w: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  <w:t>«О, знал бы я, что так бывает…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«Гамлет» (желательно записать в исполнении В. Л. Высоцкого с последующими комментариями преподавателя о спектакле «Гамлет» в театре на Таганке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Затем предложить студентам письменный анализ (20 мин.) данных стихотворений как ответ на проблемный вопрос. Итоги этого опроса подвести на следующем заняти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Дать в грамзаписи стихотворение «В больнице», которое читает                    Б. Пастернак. (Грамзапись «Голоса, зазвучавшие вновь». Восстановленные записи 1908 – 1956 гг. «Мелодия»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Зачитать воспоминания поэта В. Бокова «Собеседник рощ» о похоронах поэта. (В. Боков «Собеседник рощ». Журнал «Юность», № 11, 1989 г.).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кончить занятие о творчестве Б. Л. Пастернака – о духовности, нравственности,  лучше всего музыкой. (Трио «Памяти великого художника» П. Чайковского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На дом студентам задать подбор репертуара к уроку – концерту по творчеству Б. Пастернак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ледующее занятие следует построить как урок – концерт, в ходе которого после выступлений студентов можно предложить для прослушивания стихотворения А. Галича (А. Галич. Записи 1971, 1972 годов. «Мелодия» 1989 г. Москва. «Памяти Бориса Леонидовича Пастернака», «Памяти доктора Живаго»)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тог занятия – викторин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Назовите любимые музыкальные произведения Б. Пастернака. (этюды Ф. Шопена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то из композиторов был «божеством» поэта? (А. Скрябин)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Кто охарактеризовал роман «Доктор Живаго» как «духовную биографию» писателя?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Академик Дм. Лихачев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кие Вы знаете романсы на стихотворения поэта?                                    («Хмель», «Любить иных – тяжелый крест».                                                Муз. А. Александрова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Чьи произведения иллюстрировал отец Б. Пастернака – художник Леонид Осипович Пастернак?                                                                             (Л. Толстого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изведения каких поэтов переводил Б. Пастернак?                                  (Шекспир, Гете, Рильке, Шевченко, Франко, грузинских поэтов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то из режиссеров обратился к стихотворению «Гамлет»?                                                      (Ю. Любимов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то из актеров театра на Таганке талантливо исполнил стихотворение «Гамлет»?                                                                                 (Вл. Высоцкий)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менами каких русских писателей названы сравнительно недавно открытые планеты?                                                                                      (Ф. Достоевского, М. Булгакова, Б. Пастернака).</w:t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комендуемая литератур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лова А. Роман летел к развязке // Огонёк. – 1988. - № 37. – С. 2 – 24, 30 – 31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лександров А. Романсы. – М., 1978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Банников Н. О Борисе Пастернаке. Стихотворения и поэмы.                                  Б. Пастернак. – М., 2004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Боков В. Собеседник рощ // Юность. – 1989. - № 11. – С. 94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ознесенский А. Свеча Пастернака // Правда. – 1990. – 9 февраля (№ 40). – С. 8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Евтушенко Е. О премии Б. Пастернаку // Новое время. – 1988. - № 1. – С. 43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лендарь знаменательных дат. – 1990. - № 12. – С. 4 – 10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Лихачев Д. С. Размышления над романом Б. Л. Пастернака «Доктор Живаго» // Новый мир. – 2001. - № 1. – С. 5 – 10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еизданные письма // Огонек. – 1990. – 8 февраля (№ 39). – С. 3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зеров Л. Чудотворство // Известия. – 1990. – 8 февраля (№ 39). – С. 3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астернак Б. Стихотворения и поэмы. – М.: 2006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Рогозинский В. В. Лирика Б. Л. Пастернака // Русский язык и литература в средних учебных заведениях УССР. – 2006. - № 1. – С. 44 – 50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Разговоры о самом главном…: Переписка Б. Л. Пастернака и В. Т. Шаламова // Юность. – 1988. - № 10. – С. 54 – 67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Эвантов И. Спор о поэзии и суд истории // Литературная газета. – 2004 г. 9 ноября (№ 45). – С. 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1008380</wp:posOffset>
                </wp:positionV>
                <wp:extent cx="29806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подаватель – методис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иколаевского государственного высшего училища куль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лочанова Т. 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8.7pt;mso-wrap-distance-left:9.05pt;mso-wrap-distance-right:9.05pt;mso-wrap-distance-top:0pt;mso-wrap-distance-bottom:0pt;margin-top:79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еподаватель – методист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иколаевского государственного высшего училища культуры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лочанова Т.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35:00Z</dcterms:created>
  <dc:creator>User</dc:creator>
  <dc:description/>
  <dc:language>en-US</dc:language>
  <cp:lastModifiedBy>User</cp:lastModifiedBy>
  <cp:lastPrinted>2009-12-11T15:26:00Z</cp:lastPrinted>
  <dcterms:modified xsi:type="dcterms:W3CDTF">2010-07-03T07:35:00Z</dcterms:modified>
  <cp:revision>2</cp:revision>
  <dc:subject/>
  <dc:title/>
</cp:coreProperties>
</file>