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УРОК РАЗВИТИЯ СВЯЗНОЙ РЕЧИ </w:t>
      </w:r>
    </w:p>
    <w:p>
      <w:pPr>
        <w:pStyle w:val="Heading"/>
        <w:widowControl w:val="fals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ОПИСАНИЕ ВНЕШНОСТИ ЧЕЛОВЕКА ПО КАРТИНЕ» </w:t>
      </w:r>
    </w:p>
    <w:p>
      <w:pPr>
        <w:pStyle w:val="Heading"/>
        <w:widowControl w:val="fals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7 КЛАСС</w:t>
      </w:r>
    </w:p>
    <w:p>
      <w:pPr>
        <w:pStyle w:val="Heading"/>
        <w:widowControl w:val="fals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widowControl w:val="false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:</w:t>
      </w:r>
      <w:r>
        <w:rPr>
          <w:color w:val="000080"/>
          <w:sz w:val="28"/>
          <w:szCs w:val="28"/>
        </w:rPr>
        <w:t xml:space="preserve"> Развитие связной речи. Описание внешности человека по картине /2 урока/.  </w:t>
      </w:r>
      <w:r>
        <w:rPr>
          <w:color w:val="FF0000"/>
          <w:sz w:val="28"/>
          <w:szCs w:val="28"/>
        </w:rPr>
        <w:t>(7 кл.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Цель:</w:t>
      </w:r>
      <w:r>
        <w:rPr>
          <w:color w:val="000080"/>
          <w:sz w:val="28"/>
          <w:szCs w:val="28"/>
        </w:rPr>
        <w:t xml:space="preserve"> расширить знания учащихся об описании внешности человека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дать представление о лексических особенностях текста, содержащего описание внешности человека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углубить представление о структуре сочинения-описания по картине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развивать речевые умения и навыки учащихся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развивать наблюдательность и образное мышление учащихся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способствовать формированию уважительного отношения к людям, интереса к личности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воспитывать культуру речи; вырабатывать эстетическое чутьё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Оборудование:</w:t>
      </w:r>
      <w:r>
        <w:rPr>
          <w:color w:val="000080"/>
          <w:sz w:val="28"/>
          <w:szCs w:val="28"/>
        </w:rPr>
        <w:t xml:space="preserve"> репродукции картин В.М.Васнецова;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 xml:space="preserve">                           </w:t>
      </w:r>
      <w:r>
        <w:rPr>
          <w:color w:val="000080"/>
          <w:sz w:val="28"/>
          <w:szCs w:val="28"/>
        </w:rPr>
        <w:t>учебник: памятка по написанию сочинения-    описания по картине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</w:t>
      </w:r>
      <w:r>
        <w:rPr>
          <w:color w:val="000080"/>
          <w:sz w:val="28"/>
          <w:szCs w:val="28"/>
        </w:rPr>
        <w:t>на доске: структура сочинений-описаний по картине, кроссворд для словарной работы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Тип урока:</w:t>
      </w:r>
      <w:r>
        <w:rPr>
          <w:color w:val="000080"/>
          <w:sz w:val="28"/>
          <w:szCs w:val="28"/>
        </w:rPr>
        <w:t xml:space="preserve"> комбинированный урок 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Подготовительная работа:</w:t>
      </w:r>
      <w:r>
        <w:rPr>
          <w:color w:val="000080"/>
          <w:sz w:val="28"/>
          <w:szCs w:val="28"/>
        </w:rPr>
        <w:t xml:space="preserve"> задание всему классу: из изученных произведений художественной литературы выписать портрет литературного героя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color w:val="000080"/>
          <w:sz w:val="28"/>
          <w:szCs w:val="28"/>
        </w:rPr>
        <w:t>подготовить выразительное чтение стихотворений, содержащих портрет человека, Я.Смелякова « Хорошая девочка Лида» и Н.Заболоцкого «Некрасивая девочка»;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color w:val="000080"/>
          <w:sz w:val="28"/>
          <w:szCs w:val="28"/>
        </w:rPr>
        <w:t>индивидуальные задания: составить диалог для двух лиц на тему «В картинной галерее»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тивация учебной деятельности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На сегодняшнем уроке мы будем учиться описывать внешность человека по картине: обратим внимание на особенности построения и лексики текстов, содержащих описание внешности человека, повторим основные элементы структуры сочинений-описаний по картине и будем учиться составлять устные высказывания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Над описанием внешности человека мы с вами уже много работали: знакомились с различными типами описаний внешности, работали с портретной лексикой, писали подробное и сжатое изложение повествовательного текста с элементами описания внешности человека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Описывать внешность человека-это интересная, но непростая работа. Основное в ней - это найти характерные особенности во внешности объекта вашего описания и передать их словами. Работа над описанием внешности помогает развивать наблюдательность и внимание к окружающим людям. Через описание внешности можно передать внутренний мир человека, выразить своё отношение к нему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С описанием внешности мы часто встречаемся в произведениях художественной литературы. И это позволяет нам живо представить героев этих произведений, иначе они бы были безлики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Начнём нашу работу с наблюдения над художественными текстами, содержащими описание внешности человека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верка  д/з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чтение стихотворения Я.Смелякова «Хорошая девочка Лида»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вопросы для анализа стихотвор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ие характерные особенности внешности девочки отмечает автор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ово его отношение к Лиде? Как мы это определили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чтение стихотворения Н.Заболоцкого «Некрасивая девочка»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вопросы для анали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выглядит девочка, которую описывает автор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ово авторское отношение к героин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мы можем определить идею стихотворени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, по мнению автора, главное в человек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вы понимаете заключительные строки стихотворения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-А теперь от поэзии перейдём к прозе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/заслушивание нескольких описаний внешности человека из художественных произведений разных авторов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ие особенности во внешности героев привлекли внимание авто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называется описание внешности литературного героя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Каждый портрет литературного героя оригинален, так как отражает мнение писателя. Но, к сожалению, не каждый человек становится писателем. И чаще всего нам приходится описывать внешность в разговорном стиле. 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/Двое учащихся разыгрывают диалог «В картинной галерее»/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теперь давайте внесём в наш урок немного игры и разгадаем кроссворд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4Б 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  <w:lang w:val="en-US" w:eastAsia="en-US"/>
              </w:rPr>
            </w:pPr>
            <w:r>
              <w:rPr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25730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99pt" to="-63pt,17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9085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8.65pt" to="48.85pt,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7Я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Г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</w:t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Ю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0325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4.75pt" to="-4.05pt,5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80"/>
                <w:sz w:val="28"/>
                <w:szCs w:val="28"/>
              </w:rPr>
              <w:t>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  <w:lang w:val="en-US" w:eastAsia="en-US"/>
              </w:rPr>
            </w:pPr>
            <w:r>
              <w:rPr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-277939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05pt,-218.85pt" to="280.05pt,-2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TableContents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TableContents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TableContents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просы к кроссворду: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Что называют «зеркалом души» человека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 Как называют человека с карими глазами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. Как называют человека с белокурыми волосами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.Как называют женщину с очень тёмными волосами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5. Какое образное определение используют для описания выразительного взгляда человека, который излучает теплоту и добрые чувства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6.С плодами какого дерева сравнивают волосы коричневого цвета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7. Какое многозначное прилагательное  является синонимом к словам светлый, прозрачный, понятный и также используется как художественное определение к слову «взгляд»?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Итак, мы обратили внимание на особенности текстов, содержащих описание внешности человека, и поработали с некоторыми словами, которые используются в подобных текстах. Посмотрите ещё раз на слова, значения которых мы с вами отгадывали, и скажите, какие из них являются эпитетами? Подберите к ним синонимы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/Лучистый - светлый, лучезарный, светоносный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сный – прозрачный, отчётливый, неомрачённый./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братите внимание на правописание некоторых слов: 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color w:val="000080"/>
          <w:sz w:val="28"/>
          <w:szCs w:val="28"/>
        </w:rPr>
        <w:t>Кареглазый (соединительная гласная е), ясный (отсутствие непроизносимых согласных), блондин, брюнетка ( словарные слова иноязычного происхождения)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ормирование умений и навыков учащихся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Вы, наверное, обратили внимание, что на доске вам представлены картины одного автора – известного русского живописца Виктора Васнецова. Здесь представлен портрет самого автора и некоторые из его замечательных картин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ступление учащихся: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color w:val="000080"/>
          <w:sz w:val="28"/>
          <w:szCs w:val="28"/>
        </w:rPr>
        <w:t>- Виктор Михайлович Васнецов – один из наиболее выдающихся художников Х!Х – начала ХХ века. Родился он в 1848 году в Вятской губернии в семье священника. Всё село Рябово уважало и любило Васнецовых, потому что отец, несмотря на свою учёность, держался с крестьянами просто, в свободное время учил деревенских ребятишек грамоте. Жена также всегда старалась хоть чем-нибудь помочь бедным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-Бабушка Виктора увлекалась живописью. Мальчик часто наблюдал за её работой. А ещё часто она рассказывала детям сказки, былины. В детском воображении возникли определённые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образы героев, которые впоследствии стали его великолепными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картинами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>Страстно с детства любил Витя рисовать. Заметив талант сына, отец всячески способствовал его развитию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В 22 года Виктор поступает в Санкт-Петербургскую академию художеств. Здесь знакомится с известными уже в то время художниками: Крамским, Репиным. Кроме удовольствия от учёбы в Академии было удовольствие от творчества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color w:val="FF0000"/>
          <w:sz w:val="28"/>
          <w:szCs w:val="28"/>
        </w:rPr>
        <w:t xml:space="preserve">Учитель: </w:t>
      </w:r>
      <w:r>
        <w:rPr>
          <w:color w:val="000080"/>
          <w:sz w:val="28"/>
          <w:szCs w:val="28"/>
        </w:rPr>
        <w:t>Мы обратимся только к одной стороне творчества Васнецова. Это картины, связанные с фольклором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Ещё юношей, до поступления в Академию художеств, Васнецов проиллюстрировал 75 сюжетов народных пословиц и поговорок: «Маленькое дело лучше большого безделья», 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 В согласном стаде и волк не страшен» и другие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Русские сказки Васнецов любил всегда. Ещё в молодые годы проиллюстрировал он ряд сказок – о Жар-птице, о Коньке-горбунке, о Снегурочке , а также былины. 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 xml:space="preserve">Примерами иллюстраций могут стать картины «Алёнушка», 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Три богатыря», «Ковёр-самолёт», «Иван Царевич на сером волке» и другие.</w:t>
      </w:r>
    </w:p>
    <w:p>
      <w:pPr>
        <w:pStyle w:val="Normal"/>
        <w:spacing w:lineRule="auto" w:line="360"/>
        <w:ind w:left="39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бота над составлением устных высказываний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>- Обратим внимание на одну из самых известных картин Васнецова « Три богатыря»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каком жанре фольклора мы встречаемся с этими героями? Как их зовут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 находятся герои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, по-вашему, происходило незадолго до изображённого на картине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ими изображены герои? По каким деталям мы можем судить об их состоянии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нимательно всмотритесь в лица. Каково выражение лица у каждого героя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акое значение имеет пейзаж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пишите природу на картине с учётом навыков, приобретённых в прошлом году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бота над сочинением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- А теперь поговорим о том, каким должно быть сочинение. Обратимся к учебнику: упр.431 /прочитать памятку/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План к данному сочинению должен быть сложным, подробным. Состоит он из трёх частей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  <w:lang w:val="uk-UA"/>
        </w:rPr>
        <w:t>І</w:t>
      </w:r>
      <w:r>
        <w:rPr>
          <w:color w:val="000080"/>
          <w:sz w:val="28"/>
          <w:szCs w:val="28"/>
        </w:rPr>
        <w:t xml:space="preserve">. Вступление.                              </w:t>
      </w:r>
      <w:r>
        <w:rPr>
          <w:color w:val="000080"/>
          <w:sz w:val="28"/>
          <w:szCs w:val="28"/>
          <w:lang w:val="uk-UA"/>
        </w:rPr>
        <w:t>І</w:t>
      </w:r>
      <w:r>
        <w:rPr>
          <w:color w:val="000080"/>
          <w:sz w:val="28"/>
          <w:szCs w:val="28"/>
        </w:rPr>
        <w:t>. Художник и его картин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  <w:lang w:val="uk-UA"/>
        </w:rPr>
        <w:t>ІІ</w:t>
      </w:r>
      <w:r>
        <w:rPr>
          <w:color w:val="000080"/>
          <w:sz w:val="28"/>
          <w:szCs w:val="28"/>
        </w:rPr>
        <w:t xml:space="preserve">. Основная часть.                      </w:t>
      </w:r>
      <w:r>
        <w:rPr>
          <w:color w:val="000080"/>
          <w:sz w:val="28"/>
          <w:szCs w:val="28"/>
          <w:lang w:val="uk-UA"/>
        </w:rPr>
        <w:t>ІІ</w:t>
      </w:r>
      <w:r>
        <w:rPr>
          <w:color w:val="000080"/>
          <w:sz w:val="28"/>
          <w:szCs w:val="28"/>
        </w:rPr>
        <w:t>. Описание картины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>1.                                                     1.Что изображено на картине?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>2.                                                     2. Передний план картины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>3.                                                     3. Задний план картины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>4.                                                     4. Цветовая гамма картины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  <w:lang w:val="uk-UA"/>
        </w:rPr>
        <w:t>ІІІ</w:t>
      </w:r>
      <w:r>
        <w:rPr>
          <w:color w:val="000080"/>
          <w:sz w:val="28"/>
          <w:szCs w:val="28"/>
        </w:rPr>
        <w:t xml:space="preserve">. Заключение.                          </w:t>
      </w:r>
      <w:r>
        <w:rPr>
          <w:color w:val="000080"/>
          <w:sz w:val="28"/>
          <w:szCs w:val="28"/>
          <w:lang w:val="uk-UA"/>
        </w:rPr>
        <w:t>ІІІ</w:t>
      </w:r>
      <w:r>
        <w:rPr>
          <w:color w:val="000080"/>
          <w:sz w:val="28"/>
          <w:szCs w:val="28"/>
        </w:rPr>
        <w:t>. Моё впечатление о картине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- Что необходимо добавить к плану описания картины, если нужно описать внешность человека?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- Вступительная часть может быть разных типов: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1.Историческое вступление: даётся характеристика эпохи, когда создавалась картина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2. Биографическое вступление: краткие сведенья об авторе произведения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3. Вступление-характеристика произведения: даётся общая характеристика произведения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4. Проблемное вступление: содержит рассуждения по теме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5. Лирическое вступление: сходство с явлениями вашего личного опыта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мостоятельное составление пла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ведение итогов подготовительной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писание сочинения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Домашнее задание: </w:t>
      </w:r>
      <w:r>
        <w:rPr>
          <w:color w:val="000080"/>
          <w:sz w:val="28"/>
          <w:szCs w:val="28"/>
        </w:rPr>
        <w:t>закончить и проверить сочине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Book Antiqua" w:hAnsi="Book Antiqua" w:eastAsia="Times New Roman" w:cs="Book Antiqua"/>
      <w:color w:val="000000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5:00Z</dcterms:created>
  <dc:creator>User</dc:creator>
  <dc:description/>
  <dc:language>en-US</dc:language>
  <cp:lastModifiedBy>Ilya</cp:lastModifiedBy>
  <cp:lastPrinted>2006-11-05T12:54:00Z</cp:lastPrinted>
  <dcterms:modified xsi:type="dcterms:W3CDTF">2010-03-29T13:05:00Z</dcterms:modified>
  <cp:revision>2</cp:revision>
  <dc:subject/>
  <dc:title>Тема : Развитие речи</dc:title>
</cp:coreProperties>
</file>