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открытого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-конспект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Урока по спортивным играм для учащихся 5-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а уро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 для учащихся 5-х клас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 урока:  </w:t>
      </w:r>
      <w:r>
        <w:rPr>
          <w:sz w:val="28"/>
          <w:szCs w:val="28"/>
        </w:rPr>
        <w:t>Волейб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 </w:t>
      </w:r>
      <w:r>
        <w:rPr>
          <w:sz w:val="28"/>
          <w:szCs w:val="28"/>
        </w:rPr>
        <w:t>1. Разучить основные приемы игры в волейбол и их применение в учебной игре.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Закрепить и раскрыть смысл к овладению учащимися техники движений в процессе отдельных игровых ситуаций.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rPr/>
      </w:pPr>
      <w:r>
        <w:rPr>
          <w:b/>
          <w:sz w:val="28"/>
          <w:szCs w:val="28"/>
        </w:rPr>
        <w:t>Учебная цель урока: О</w:t>
      </w:r>
      <w:r>
        <w:rPr>
          <w:sz w:val="28"/>
          <w:szCs w:val="28"/>
        </w:rPr>
        <w:t>владение учащимися элементов спортивных игр.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80" w:hanging="2880"/>
        <w:rPr/>
      </w:pPr>
      <w:r>
        <w:rPr>
          <w:b/>
          <w:sz w:val="28"/>
          <w:szCs w:val="28"/>
        </w:rPr>
        <w:t xml:space="preserve">Воспитательная цель: </w:t>
      </w:r>
      <w:r>
        <w:rPr>
          <w:sz w:val="28"/>
          <w:szCs w:val="28"/>
        </w:rPr>
        <w:t>Воспитание в учениках интереса и стойкой привычки к занятиям физическими упражнениями, бережного отношения к своему здоровью.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0" w:hanging="3780"/>
        <w:rPr/>
      </w:pPr>
      <w:r>
        <w:rPr>
          <w:b/>
          <w:sz w:val="28"/>
          <w:szCs w:val="28"/>
        </w:rPr>
        <w:t>Конкретные учебные задачи:</w:t>
      </w:r>
      <w:r>
        <w:rPr>
          <w:sz w:val="28"/>
          <w:szCs w:val="28"/>
        </w:rPr>
        <w:t xml:space="preserve"> 1.Обучить «приему мяча и передачи» сверху двумя руками.</w:t>
      </w:r>
    </w:p>
    <w:p>
      <w:pPr>
        <w:pStyle w:val="Normal"/>
        <w:spacing w:lineRule="auto" w:line="360"/>
        <w:ind w:left="3780" w:hanging="1800"/>
        <w:rPr>
          <w:sz w:val="28"/>
          <w:szCs w:val="28"/>
        </w:rPr>
      </w:pPr>
      <w:r>
        <w:rPr>
          <w:sz w:val="28"/>
          <w:szCs w:val="28"/>
        </w:rPr>
        <w:t>2.Разучить коллективные действия учащихся с мячом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3.Развитие двигательных качеств, и двигательных способностей.</w:t>
      </w:r>
    </w:p>
    <w:p>
      <w:pPr>
        <w:pStyle w:val="Normal"/>
        <w:spacing w:lineRule="auto" w:line="360"/>
        <w:ind w:left="1980"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980"/>
        <w:rPr/>
      </w:pPr>
      <w:r>
        <w:rPr>
          <w:b/>
          <w:sz w:val="28"/>
          <w:szCs w:val="28"/>
        </w:rPr>
        <w:t>Место проведения урока:</w:t>
      </w:r>
      <w:r>
        <w:rPr>
          <w:sz w:val="28"/>
          <w:szCs w:val="28"/>
        </w:rPr>
        <w:t xml:space="preserve"> Спорт зал ДОШ №97.</w:t>
      </w:r>
    </w:p>
    <w:p>
      <w:pPr>
        <w:pStyle w:val="Normal"/>
        <w:spacing w:lineRule="auto" w:line="360"/>
        <w:ind w:left="1980"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-12 волейбольных мячей; гимнастические скамейки, гимнастические маты, волейбольная сетка, набивные мячи, свисток, секундомер, карточки – раздаточный материал, плакаты – карт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780"/>
        <w:gridCol w:w="216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части урока и их содерж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часть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780"/>
        <w:gridCol w:w="216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ообщение задач уро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у шерен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о-методические зн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нормативно-профилактические знания, правила безопасности, форма одеж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историко-научны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волейбол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чащихся за своими действ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 прилагае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урока с изучением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, по кар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и специальные упражн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измерение Ч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строевые при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одьба: на носках,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бег приставными шагами, влево, вправо, с перекрестными шагом, бег спиной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рук, ос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, локти отвести, лопатки соединить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«скользящим шагом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ь за 15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ходьбе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осанку. Темп медленный. Дистанция 1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у шеренгу, темп медленный,   дистанция 1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движении на руки и плечевой поя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ажнение для пальцев и кистей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руки в 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руговые движения в локтевом суставе «вовнутр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«наружу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«зам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лечьем «вовнутрь» и «наруж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сжаты в кула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 колону по одно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руки вперед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перекрестные движения р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типа «ножниц» соединять руки максималь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я медленно, а затем быстр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правая рука вверх пря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пружинящие отведения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левая рука ввер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руки в стороны, кисти сжаты в кул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большими кругами в пер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8 то же назад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литуда движения максимальн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– при выполнении упражнения дистанция  1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, бег с изменением на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изменением скор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истку бег в обратном направлен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медл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аксима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дорож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одьба в полном прис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ыжки в полном прис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ыжки на левой и правой н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ыжки на двух, выпрыгивание с полного присед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 спина пря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ым боком, лев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прыжок вперед- ввер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едл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еренгу по два обратно шаг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4х9 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аксима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игрока на площад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еред грудью, ноги полусогнутые, туловище наклонено немного вперед – стойка игрока при приеме мяч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м боком, правым, спин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роени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сновная часть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01"/>
        <w:gridCol w:w="756"/>
        <w:gridCol w:w="2424"/>
        <w:gridCol w:w="27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мячами волейбольными и набивны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подготовительные упражн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полагаются в две шеренги лицом друг к другу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двумя руками из-за головы с положением руки ввер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евой бросок, мяч направляется по пря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3-4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– с ударом мяча о по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не наклонять, не приседат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 5-6 раз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набивного мяча кистями одной (левой, правой) и обеими рук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р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подбрасывать не высоко, имитируя прием и передачу мяч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е шеренг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а гимнастической скамейке с обучением техники передачи мяча сверху двумя рук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нимания а положение рук и кистей в момент приема и передачи мяча и на мяч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ах на гимнастической скамейке, с соблюдением т/б со страховкой со спин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гимнастическую скамейку на левой ноге, правой и двух. Развитие двигательных качест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«глубину» без припрыж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онну по од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1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в движении над собой и с передачей мяча о стен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работы ног во время передачи мяч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 прямой 3-4 м. с ударом мяча о стену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«тройках» с набрасыванием мяча на передачу двумя руками сверху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бросает мяч в выгодное положение, а другой выполняет передач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выполнять только в одном направлен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располагаются        2-3 м. друг от дру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снизу (нижние передачи) двумя руками (в виде игры) по  4-5 игроков в каждой колонне (команда) на расстоянии 5-6 м. один из встречной колонны ударяет мяч о пол. Игроки другой, выбегают и принимают мяч снизу во встречную колонну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иеме и передаче кисти сомкнуты, мяч принимается на предплечья, «на манжеты», игра ведется на время, кто меньше сделает ошибо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полагаются в колонне с рамным количеством игроков, по сигналу начинают играт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780"/>
        <w:gridCol w:w="216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 с поворо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осстановление дыхания и расслабление мышц рук и но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едленный расслабленны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 колонну по одно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подведение итогов урока, ошибки, замечания, выставление оцен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дисциплине, техники движений в волейбол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гибание, разгибание рук в упоре леж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й уход с уро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онну по одно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составила:</w:t>
        <w:tab/>
        <w:tab/>
        <w:tab/>
        <w:tab/>
        <w:tab/>
        <w:t>Учитель ФК Камнева Л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1:00Z</dcterms:created>
  <dc:creator>Савеленко</dc:creator>
  <dc:description/>
  <cp:keywords/>
  <dc:language>en-US</dc:language>
  <cp:lastModifiedBy>Admin</cp:lastModifiedBy>
  <dcterms:modified xsi:type="dcterms:W3CDTF">2013-06-11T12:08:00Z</dcterms:modified>
  <cp:revision>6</cp:revision>
  <dc:subject/>
  <dc:title/>
</cp:coreProperties>
</file>