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ind w:left="920" w:hanging="920"/>
        <w:rPr>
          <w:color w:val="000000"/>
          <w:lang w:eastAsia="ru-RU"/>
        </w:rPr>
      </w:pPr>
      <w:r>
        <w:rPr>
          <w:color w:val="000000"/>
          <w:lang w:eastAsia="ru-RU"/>
        </w:rPr>
        <w:t>Тема урока: «Национальные парки и экологические проблемы</w:t>
      </w:r>
    </w:p>
    <w:p>
      <w:pPr>
        <w:pStyle w:val="31"/>
        <w:shd w:fill="auto" w:val="clear"/>
        <w:ind w:left="4420"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материка»</w:t>
      </w:r>
    </w:p>
    <w:p>
      <w:pPr>
        <w:pStyle w:val="31"/>
        <w:shd w:fill="auto" w:val="clear"/>
        <w:ind w:left="2840"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( открытый спаренный урок )</w:t>
      </w:r>
    </w:p>
    <w:p>
      <w:pPr>
        <w:pStyle w:val="31"/>
        <w:shd w:fill="auto" w:val="clear"/>
        <w:ind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31"/>
        <w:shd w:fill="auto" w:val="clear"/>
        <w:ind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азработка учителя географии Фогт Инны Николаевны</w:t>
      </w:r>
    </w:p>
    <w:p>
      <w:pPr>
        <w:pStyle w:val="31"/>
        <w:shd w:fill="auto" w:val="clear"/>
        <w:ind w:hanging="0"/>
        <w:jc w:val="center"/>
        <w:rPr/>
      </w:pPr>
      <w:r>
        <w:rPr>
          <w:color w:val="000000"/>
          <w:lang w:val="uk-UA" w:eastAsia="ru-RU"/>
        </w:rPr>
        <w:t>о</w:t>
      </w:r>
      <w:r>
        <w:rPr>
          <w:color w:val="000000"/>
          <w:lang w:eastAsia="ru-RU"/>
        </w:rPr>
        <w:t xml:space="preserve">бщеобразовательная школа 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>-</w:t>
      </w:r>
      <w:r>
        <w:rPr>
          <w:color w:val="000000"/>
          <w:lang w:val="en-US" w:eastAsia="ru-RU"/>
        </w:rPr>
        <w:t>III</w:t>
      </w:r>
      <w:r>
        <w:rPr>
          <w:color w:val="000000"/>
          <w:lang w:val="uk-UA" w:eastAsia="ru-RU"/>
        </w:rPr>
        <w:t xml:space="preserve"> ступеней </w:t>
      </w:r>
    </w:p>
    <w:p>
      <w:pPr>
        <w:pStyle w:val="31"/>
        <w:shd w:fill="auto" w:val="clear"/>
        <w:ind w:hanging="0"/>
        <w:jc w:val="center"/>
        <w:rPr>
          <w:lang w:val="uk-UA"/>
        </w:rPr>
      </w:pPr>
      <w:r>
        <w:rPr>
          <w:color w:val="000000"/>
          <w:lang w:val="uk-UA" w:eastAsia="ru-RU"/>
        </w:rPr>
        <w:t>с. Заря Володарского района Донецкой области</w:t>
      </w:r>
    </w:p>
    <w:p>
      <w:pPr>
        <w:pStyle w:val="22"/>
        <w:shd w:fill="auto" w:val="clear"/>
        <w:ind w:left="920" w:hanging="920"/>
        <w:rPr/>
      </w:pPr>
      <w:r>
        <w:rPr>
          <w:rStyle w:val="216pt"/>
        </w:rPr>
        <w:t xml:space="preserve">Цели: </w:t>
      </w:r>
      <w:r>
        <w:rPr>
          <w:color w:val="000000"/>
          <w:lang w:eastAsia="ru-RU"/>
        </w:rPr>
        <w:t>расширить и систематизировать знания учащихся о природных зонах Африки; изучить с учащимися наличие экологических проблем на материке Африка; найти пути решения проблем, связанных с изме</w:t>
        <w:softHyphen/>
        <w:t>нениями в природе, в результате деятельности человека; формировать знания об основных природоохранных территориях Африки, стихий</w:t>
        <w:softHyphen/>
        <w:t>ных явлениях природы;</w:t>
      </w:r>
    </w:p>
    <w:p>
      <w:pPr>
        <w:pStyle w:val="22"/>
        <w:shd w:fill="auto" w:val="clear"/>
        <w:ind w:left="920"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формировать умения устанавливать причинно-следственные связи между изменениями в природе и человеческой деятельностью; усовершенствовать умения работать с картами атласа; закрепить знания учащихся о животном мире материка;</w:t>
      </w:r>
    </w:p>
    <w:p>
      <w:pPr>
        <w:pStyle w:val="22"/>
        <w:shd w:fill="auto" w:val="clear"/>
        <w:ind w:firstLine="92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воспитывать интерес к путешествиям, формировать экологическое со</w:t>
        <w:softHyphen/>
        <w:t xml:space="preserve">знание  </w:t>
      </w:r>
    </w:p>
    <w:p>
      <w:pPr>
        <w:pStyle w:val="22"/>
        <w:shd w:fill="auto" w:val="clear"/>
        <w:spacing w:lineRule="auto" w:line="360"/>
        <w:ind w:firstLine="920"/>
        <w:jc w:val="left"/>
        <w:rPr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и ответственность за воздействие каждого человека на природу; </w:t>
      </w:r>
    </w:p>
    <w:p>
      <w:pPr>
        <w:pStyle w:val="22"/>
        <w:shd w:fill="auto" w:val="clear"/>
        <w:spacing w:lineRule="auto" w:line="360"/>
        <w:ind w:hanging="0"/>
        <w:jc w:val="left"/>
        <w:rPr/>
      </w:pPr>
      <w:r>
        <w:rPr>
          <w:rStyle w:val="216pt"/>
        </w:rPr>
        <w:t xml:space="preserve">Тип урока: </w:t>
      </w:r>
      <w:r>
        <w:rPr>
          <w:color w:val="000000"/>
          <w:lang w:eastAsia="ru-RU"/>
        </w:rPr>
        <w:t>комбинированный урок</w:t>
      </w:r>
    </w:p>
    <w:p>
      <w:pPr>
        <w:pStyle w:val="22"/>
        <w:shd w:fill="auto" w:val="clear"/>
        <w:spacing w:lineRule="auto" w:line="360"/>
        <w:ind w:left="920" w:hanging="920"/>
        <w:rPr/>
      </w:pPr>
      <w:r>
        <w:rPr>
          <w:rStyle w:val="216pt"/>
        </w:rPr>
        <w:t xml:space="preserve">Методы и приемы: </w:t>
      </w:r>
      <w:r>
        <w:rPr>
          <w:rStyle w:val="21"/>
        </w:rPr>
        <w:t>словесный:</w:t>
      </w:r>
      <w:r>
        <w:rPr>
          <w:color w:val="000000"/>
          <w:lang w:eastAsia="ru-RU"/>
        </w:rPr>
        <w:t xml:space="preserve"> рассказ об экологических проблемах на</w:t>
      </w:r>
    </w:p>
    <w:p>
      <w:pPr>
        <w:pStyle w:val="22"/>
        <w:shd w:fill="auto" w:val="clear"/>
        <w:ind w:left="2840"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материке и связи их с деятельностью человека в этом регионе; диспут с учениками о путях решения этих проблем;</w:t>
      </w:r>
    </w:p>
    <w:p>
      <w:pPr>
        <w:pStyle w:val="22"/>
        <w:shd w:fill="auto" w:val="clear"/>
        <w:ind w:left="2840" w:hanging="0"/>
        <w:jc w:val="left"/>
        <w:rPr/>
      </w:pPr>
      <w:r>
        <w:rPr>
          <w:rStyle w:val="21"/>
        </w:rPr>
        <w:t>наглядный:</w:t>
      </w:r>
      <w:r>
        <w:rPr>
          <w:color w:val="000000"/>
          <w:lang w:eastAsia="ru-RU"/>
        </w:rPr>
        <w:t xml:space="preserve"> работа с иллюстрациями органи</w:t>
        <w:softHyphen/>
        <w:t>ческого мира и природных зон и воздействия на них человека; работа с ТСО - просмотр видеофильма (д/ф о национальном парке Африки «Саренгети»); условно</w:t>
        <w:softHyphen/>
        <w:t xml:space="preserve">графический - работа с картами атласа; </w:t>
      </w:r>
      <w:r>
        <w:rPr>
          <w:rStyle w:val="21"/>
        </w:rPr>
        <w:t>практический</w:t>
      </w:r>
      <w:r>
        <w:rPr>
          <w:color w:val="000000"/>
          <w:lang w:eastAsia="ru-RU"/>
        </w:rPr>
        <w:t>: самостоятельная работа учащихся с карточками и учебником;</w:t>
      </w:r>
    </w:p>
    <w:p>
      <w:pPr>
        <w:pStyle w:val="22"/>
        <w:shd w:fill="auto" w:val="clear"/>
        <w:ind w:left="2840" w:right="200" w:hanging="0"/>
        <w:rPr/>
      </w:pPr>
      <w:r>
        <w:rPr>
          <w:rStyle w:val="21"/>
        </w:rPr>
        <w:t>проблемного обучения:</w:t>
      </w:r>
      <w:r>
        <w:rPr>
          <w:color w:val="000000"/>
          <w:lang w:eastAsia="ru-RU"/>
        </w:rPr>
        <w:t xml:space="preserve"> проанализировав полученную информацию доказать, что влияние человека на природу негативно проявляется в Африке, предложить пути решения этой проблемы;</w:t>
      </w:r>
    </w:p>
    <w:p>
      <w:pPr>
        <w:pStyle w:val="22"/>
        <w:shd w:fill="auto" w:val="clear"/>
        <w:spacing w:lineRule="exact" w:line="480"/>
        <w:ind w:left="2900" w:hanging="0"/>
        <w:jc w:val="left"/>
        <w:rPr/>
      </w:pPr>
      <w:r>
        <w:rPr>
          <w:rStyle w:val="21"/>
        </w:rPr>
        <w:t>групповой метод:</w:t>
      </w:r>
      <w:r>
        <w:rPr>
          <w:color w:val="000000"/>
          <w:lang w:eastAsia="ru-RU"/>
        </w:rPr>
        <w:t xml:space="preserve"> работа учащихся в группах</w:t>
      </w:r>
    </w:p>
    <w:p>
      <w:pPr>
        <w:pStyle w:val="22"/>
        <w:shd w:fill="auto" w:val="clear"/>
        <w:spacing w:lineRule="exact" w:line="480"/>
        <w:ind w:left="2900"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исследователей;</w:t>
      </w:r>
    </w:p>
    <w:p>
      <w:pPr>
        <w:pStyle w:val="22"/>
        <w:shd w:fill="auto" w:val="clear"/>
        <w:ind w:left="2900" w:hanging="0"/>
        <w:jc w:val="left"/>
        <w:rPr>
          <w:lang w:val="uk-UA"/>
        </w:rPr>
      </w:pPr>
      <w:r>
        <w:rPr>
          <w:rStyle w:val="21"/>
        </w:rPr>
        <w:t>игровой метод:</w:t>
      </w:r>
      <w:r>
        <w:rPr>
          <w:color w:val="000000"/>
          <w:lang w:eastAsia="ru-RU"/>
        </w:rPr>
        <w:t xml:space="preserve"> сюжетно-ролевая игра с элементами театрализованно</w:t>
      </w:r>
      <w:r>
        <w:rPr>
          <w:color w:val="000000"/>
          <w:lang w:val="uk-UA" w:eastAsia="ru-RU"/>
        </w:rPr>
        <w:t>сти</w:t>
      </w:r>
      <w:r>
        <w:rPr>
          <w:color w:val="000000"/>
          <w:lang w:eastAsia="ru-RU"/>
        </w:rPr>
        <w:t>, игровые приемы</w:t>
      </w:r>
      <w:r>
        <w:rPr>
          <w:color w:val="000000"/>
          <w:lang w:val="uk-UA" w:eastAsia="ru-RU"/>
        </w:rPr>
        <w:t>.</w:t>
      </w:r>
    </w:p>
    <w:p>
      <w:pPr>
        <w:pStyle w:val="22"/>
        <w:shd w:fill="auto" w:val="clear"/>
        <w:spacing w:lineRule="exact" w:line="494"/>
        <w:ind w:right="620" w:hanging="0"/>
        <w:jc w:val="left"/>
        <w:rPr>
          <w:color w:val="000000"/>
          <w:lang w:val="uk-UA" w:eastAsia="ru-RU"/>
        </w:rPr>
      </w:pPr>
      <w:r>
        <w:rPr>
          <w:rStyle w:val="216pt"/>
        </w:rPr>
        <w:t>Средства обучения (оборудование):</w:t>
      </w:r>
      <w:r>
        <w:rPr>
          <w:rStyle w:val="216pt"/>
          <w:b w:val="false"/>
          <w:sz w:val="28"/>
          <w:szCs w:val="28"/>
        </w:rPr>
        <w:t>учебник</w:t>
      </w:r>
      <w:r>
        <w:rPr>
          <w:rStyle w:val="216pt"/>
        </w:rPr>
        <w:t xml:space="preserve">, </w:t>
      </w:r>
      <w:r>
        <w:rPr>
          <w:color w:val="000000"/>
          <w:lang w:eastAsia="ru-RU"/>
        </w:rPr>
        <w:t xml:space="preserve">методическое пособие, физическая карта Африки, атлас, иллюстрации природных зон и животных, обитающих в Африке; средства ТСО: </w:t>
      </w:r>
      <w:r>
        <w:rPr>
          <w:color w:val="000000"/>
          <w:lang w:val="fr-FR" w:eastAsia="fr-FR"/>
        </w:rPr>
        <w:t>DVD</w:t>
      </w:r>
      <w:r>
        <w:rPr>
          <w:color w:val="000000"/>
          <w:lang w:eastAsia="ru-RU"/>
        </w:rPr>
        <w:t>-проигрыватель и диски с м/ф «Доктор Айболит и Бармалей», д/ф «Саренгети»; театрал</w:t>
      </w:r>
      <w:r>
        <w:rPr>
          <w:color w:val="000000"/>
          <w:lang w:val="uk-UA" w:eastAsia="ru-RU"/>
        </w:rPr>
        <w:t>ь</w:t>
      </w:r>
      <w:r>
        <w:rPr>
          <w:color w:val="000000"/>
          <w:lang w:eastAsia="ru-RU"/>
        </w:rPr>
        <w:t xml:space="preserve">ные костюмы и др. инвентарь </w:t>
      </w:r>
    </w:p>
    <w:p>
      <w:pPr>
        <w:pStyle w:val="22"/>
        <w:shd w:fill="auto" w:val="clear"/>
        <w:spacing w:lineRule="exact" w:line="494"/>
        <w:ind w:right="620" w:hanging="0"/>
        <w:jc w:val="left"/>
        <w:rPr/>
      </w:pPr>
      <w:r>
        <w:rPr>
          <w:rStyle w:val="216pt"/>
        </w:rPr>
        <w:t xml:space="preserve">Понятия и термины: </w:t>
      </w:r>
      <w:r>
        <w:rPr>
          <w:rStyle w:val="21"/>
        </w:rPr>
        <w:t>Самумом</w:t>
      </w:r>
      <w:r>
        <w:rPr>
          <w:color w:val="000000"/>
          <w:lang w:eastAsia="ru-RU"/>
        </w:rPr>
        <w:t xml:space="preserve"> и </w:t>
      </w:r>
      <w:r>
        <w:rPr>
          <w:rStyle w:val="21"/>
        </w:rPr>
        <w:t>сирокко</w:t>
      </w:r>
      <w:r>
        <w:rPr>
          <w:color w:val="000000"/>
          <w:lang w:eastAsia="ru-RU"/>
        </w:rPr>
        <w:t xml:space="preserve"> - пылевые бури, сформирован</w:t>
        <w:softHyphen/>
        <w:t>ные в разных регионах Африки;</w:t>
      </w:r>
    </w:p>
    <w:p>
      <w:pPr>
        <w:pStyle w:val="22"/>
        <w:shd w:fill="auto" w:val="clear"/>
        <w:spacing w:lineRule="exact" w:line="480"/>
        <w:ind w:right="620" w:hanging="0"/>
        <w:jc w:val="left"/>
        <w:rPr/>
      </w:pPr>
      <w:r>
        <w:rPr>
          <w:rStyle w:val="21"/>
        </w:rPr>
        <w:t>Экологические проблемы</w:t>
      </w:r>
      <w:r>
        <w:rPr>
          <w:color w:val="000000"/>
          <w:lang w:eastAsia="ru-RU"/>
        </w:rPr>
        <w:t xml:space="preserve"> - изменения в природе, связанные с хозяйственной деятельностью человека. </w:t>
      </w:r>
      <w:r>
        <w:rPr>
          <w:rStyle w:val="21"/>
        </w:rPr>
        <w:t>Дюны</w:t>
      </w:r>
      <w:r>
        <w:rPr>
          <w:color w:val="000000"/>
          <w:lang w:eastAsia="ru-RU"/>
        </w:rPr>
        <w:t xml:space="preserve"> - песчаные горы, передвигающиеся по пустыни с помощью ветра.</w:t>
      </w:r>
    </w:p>
    <w:p>
      <w:pPr>
        <w:pStyle w:val="22"/>
        <w:shd w:fill="auto" w:val="clear"/>
        <w:spacing w:lineRule="exact" w:line="499" w:before="0" w:after="563"/>
        <w:ind w:right="620" w:hanging="0"/>
        <w:jc w:val="left"/>
        <w:rPr>
          <w:color w:val="000000"/>
          <w:lang w:val="uk-UA" w:eastAsia="ru-RU"/>
        </w:rPr>
      </w:pPr>
      <w:r>
        <w:rPr>
          <w:rStyle w:val="21"/>
        </w:rPr>
        <w:t>Национальные парки-</w:t>
      </w:r>
      <w:r>
        <w:rPr>
          <w:color w:val="000000"/>
          <w:lang w:eastAsia="ru-RU"/>
        </w:rPr>
        <w:t xml:space="preserve"> территории природной зоны, созданные человеком для охраны дикой природы. </w:t>
      </w:r>
    </w:p>
    <w:p>
      <w:pPr>
        <w:pStyle w:val="22"/>
        <w:shd w:fill="auto" w:val="clear"/>
        <w:spacing w:lineRule="exact" w:line="499" w:before="0" w:after="563"/>
        <w:ind w:right="620" w:hanging="0"/>
        <w:jc w:val="left"/>
        <w:rPr>
          <w:color w:val="000000"/>
          <w:lang w:val="uk-UA" w:eastAsia="ru-RU"/>
        </w:rPr>
      </w:pPr>
      <w:r>
        <w:rPr>
          <w:rStyle w:val="216pt"/>
        </w:rPr>
        <w:t xml:space="preserve">Литература: </w:t>
      </w:r>
      <w:r>
        <w:rPr>
          <w:color w:val="000000"/>
          <w:lang w:eastAsia="ru-RU"/>
        </w:rPr>
        <w:t>учебник, методическое пособие, дополнительный материал в виде справочников и энциклопедий; книга «Доктор Айболит» К.Чуковского</w:t>
      </w:r>
    </w:p>
    <w:p>
      <w:pPr>
        <w:pStyle w:val="11"/>
        <w:keepNext w:val="true"/>
        <w:keepLines/>
        <w:shd w:fill="auto" w:val="clear"/>
        <w:spacing w:lineRule="exact" w:line="320" w:before="0" w:after="0"/>
        <w:ind w:left="160" w:hanging="0"/>
        <w:rPr>
          <w:color w:val="000000"/>
          <w:lang w:eastAsia="ru-RU"/>
        </w:rPr>
      </w:pPr>
      <w:bookmarkStart w:id="0" w:name="bookmark0"/>
      <w:r>
        <w:rPr>
          <w:color w:val="000000"/>
          <w:lang w:eastAsia="ru-RU"/>
        </w:rPr>
        <w:t>Ход урока:</w:t>
      </w:r>
      <w:bookmarkEnd w:id="0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5080" cy="200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00"/>
                              <w:gridCol w:w="7310"/>
                              <w:gridCol w:w="1498"/>
                            </w:tblGrid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7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Ход урока или структурные элементы урок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Способы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8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720"/>
                                    <w:ind w:left="140"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-2м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72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5мин</w:t>
                                  </w:r>
                                </w:p>
                              </w:tc>
                              <w:tc>
                                <w:tcPr>
                                  <w:tcW w:w="7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spacing w:lineRule="exact" w:line="475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>Организационный момент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75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риветствие и проверка отсутствующи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75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eastAsia="ru-RU"/>
                                    </w:rPr>
                                    <w:t>II.</w:t>
                                  </w: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"/>
                                    </w:rPr>
                                    <w:t>Актуализация опорных знаний и умений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75"/>
                                    <w:ind w:hanging="0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На прошлом уроке мы изучили тему «Природные зоны, растительный и животный мир». Как вы усвоили эти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157.6pt;mso-wrap-distance-left:0pt;mso-wrap-distance-right:0pt;mso-wrap-distance-top:0pt;mso-wrap-distance-bottom:0pt;margin-top:0.05pt;mso-position-vertical-relative:text;margin-left: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00"/>
                        <w:gridCol w:w="7310"/>
                        <w:gridCol w:w="1498"/>
                      </w:tblGrid>
                      <w:tr>
                        <w:trPr>
                          <w:trHeight w:val="677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40"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7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Ход урока или структурные элементы урок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Способы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обучения</w:t>
                            </w:r>
                          </w:p>
                        </w:tc>
                      </w:tr>
                      <w:tr>
                        <w:trPr>
                          <w:trHeight w:val="2438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720"/>
                              <w:ind w:left="140"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-2м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720" w:after="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5мин</w:t>
                            </w:r>
                          </w:p>
                        </w:tc>
                        <w:tc>
                          <w:tcPr>
                            <w:tcW w:w="7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475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Организационный момент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75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риветствие и проверка отсутствующи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75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val="uk-UA" w:eastAsia="ru-RU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  <w:lang w:eastAsia="ru-RU"/>
                              </w:rPr>
                              <w:t>II.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211"/>
                              </w:rPr>
                              <w:t>Актуализация опорных знаний и умений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75"/>
                              <w:ind w:hanging="0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На прошлом уроке мы изучили тему «Природные зоны, растительный и животный мир». Как вы усвоили эти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4450" cy="9229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922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29"/>
                              <w:gridCol w:w="7306"/>
                              <w:gridCol w:w="1536"/>
                            </w:tblGrid>
                            <w:tr>
                              <w:trPr>
                                <w:trHeight w:val="2851" w:hRule="exact"/>
                              </w:trPr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знания, мы определим с помощью театрализованного представления. А сначала проверим ваше умение ориентироваться на карте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  <w:t>(Читаю отрывок из произведения К.Чуковского, а ученик показывает объекты на карте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 xml:space="preserve">Учитель: </w:t>
                                  </w: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Мы живем на Занзибаре,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jc w:val="left"/>
                                    <w:rPr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uk-UA" w:eastAsia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В Калахари и Сахаре,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uk-UA" w:eastAsia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На горе Фернандо-По,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ind w:hanging="0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Работа с физичес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ind w:left="1260" w:hanging="0"/>
                                    <w:jc w:val="left"/>
                                    <w:rPr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Где гуляет Гиппо-п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uk-UA" w:eastAsia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 широкой Лимпопо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карто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Афр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4" w:hRule="exact"/>
                              </w:trPr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Молодец! А о животных, обитающих в разных природных зонах расскажут следующие ученики..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  <w:t>(Выходят ребята с мягкими игрушками животных, живущих в Африке. Они рассказывают о природной зоне и кратко о виде животных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Бегемот, крокодил, слон - саванны и редколесье;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еатрал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12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зован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Обезьяна, попугай - влажные экваториальные леса; Верблюд, гепард - пустыни полупустыни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редст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12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60"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5-7мин</w:t>
                                  </w:r>
                                </w:p>
                              </w:tc>
                              <w:tc>
                                <w:tcPr>
                                  <w:tcW w:w="73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left="360" w:hanging="0"/>
                                    <w:jc w:val="left"/>
                                    <w:rPr>
                                      <w:rStyle w:val="21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211"/>
                                      <w:lang w:val="uk-UA"/>
                                    </w:rPr>
                                    <w:t xml:space="preserve">ІІІ. </w:t>
                                  </w:r>
                                  <w:r>
                                    <w:rPr>
                                      <w:rStyle w:val="211"/>
                                    </w:rPr>
                                    <w:t>Мотивационный момент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"/>
                                    </w:rPr>
                                    <w:t xml:space="preserve">Учитель: </w:t>
                                  </w: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А в Африке, А в Африке,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Использ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12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left="1260"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На черной Лимпопо,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роизве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left="1260" w:hanging="0"/>
                                    <w:jc w:val="left"/>
                                    <w:rPr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Сидит и плачет в Африке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left="126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ечальный Гиппопо.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17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ни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17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(межпре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17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ме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6" w:hRule="exact"/>
                              </w:trPr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left="1260" w:hanging="0"/>
                                    <w:jc w:val="left"/>
                                    <w:rPr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Он в Африке, он в Африке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left="1260" w:hanging="0"/>
                                    <w:jc w:val="left"/>
                                    <w:rPr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 пальмою сиди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left="1260" w:hanging="0"/>
                                    <w:jc w:val="left"/>
                                    <w:rPr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И глядя прямо на море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left="1260"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ечально говорит: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17"/>
                                    <w:ind w:hanging="0"/>
                                    <w:jc w:val="left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связь с лит-ро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exact"/>
                              </w:trPr>
                              <w:tc>
                                <w:tcPr>
                                  <w:tcW w:w="12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"/>
                                    </w:rPr>
                                    <w:t xml:space="preserve">Бегемот: </w:t>
                                  </w: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Когда же он приедет, доктор Айболит?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eastAsia="ru-RU"/>
                                    </w:rPr>
                                    <w:t>(Стук в дверь. Входит ученик в белом халате - доктор Айболит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480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726.7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29"/>
                        <w:gridCol w:w="7306"/>
                        <w:gridCol w:w="1536"/>
                      </w:tblGrid>
                      <w:tr>
                        <w:trPr>
                          <w:trHeight w:val="2851" w:hRule="exact"/>
                        </w:trPr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знания, мы определим с помощью театрализованного представления. А сначала проверим ваше умение ориентироваться на карте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eastAsia="ru-RU"/>
                              </w:rPr>
                              <w:t>(Читаю отрывок из произведения К.Чуковского, а ученик показывает объекты на карте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 xml:space="preserve">Учитель: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Мы живем на Занзибаре,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jc w:val="left"/>
                              <w:rPr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uk-UA" w:eastAsia="ru-RU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В Калахари и Сахаре,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uk-UA" w:eastAsia="ru-RU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На горе Фернандо-По,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ind w:hanging="0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Работа с физической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ind w:left="1260" w:hanging="0"/>
                              <w:jc w:val="left"/>
                              <w:rPr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Где гуляет Гиппо-п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uk-UA" w:eastAsia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По широкой Лимпопо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карто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Африки</w:t>
                            </w:r>
                          </w:p>
                        </w:tc>
                      </w:tr>
                      <w:tr>
                        <w:trPr>
                          <w:trHeight w:val="2914" w:hRule="exact"/>
                        </w:trPr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Молодец! А о животных, обитающих в разных природных зонах расскажут следующие ученики..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eastAsia="ru-RU"/>
                              </w:rPr>
                              <w:t>(Выходят ребята с мягкими игрушками животных, живущих в Африке. Они рассказывают о природной зоне и кратко о виде животных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Бегемот, крокодил, слон - саванны и редколесье;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12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еатрал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120" w:after="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зованное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Обезьяна, попугай - влажные экваториальные леса; Верблюд, гепард - пустыни полупустыни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12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редст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120" w:after="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ление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60"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5-7мин</w:t>
                            </w:r>
                          </w:p>
                        </w:tc>
                        <w:tc>
                          <w:tcPr>
                            <w:tcW w:w="73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left="360" w:hanging="0"/>
                              <w:jc w:val="left"/>
                              <w:rPr>
                                <w:rStyle w:val="211"/>
                                <w:lang w:val="uk-UA"/>
                              </w:rPr>
                            </w:pPr>
                            <w:r>
                              <w:rPr>
                                <w:rStyle w:val="211"/>
                                <w:lang w:val="uk-UA"/>
                              </w:rPr>
                              <w:t xml:space="preserve">ІІІ. </w:t>
                            </w:r>
                            <w:r>
                              <w:rPr>
                                <w:rStyle w:val="211"/>
                              </w:rPr>
                              <w:t>Мотивационный момент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211"/>
                              </w:rPr>
                              <w:t xml:space="preserve">Учитель: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А в Африке, А в Африке,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12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Использ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120" w:after="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вание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left="1260"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На черной Лимпопо,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роизведе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left="1260" w:hanging="0"/>
                              <w:jc w:val="left"/>
                              <w:rPr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Сидит и плачет в Африке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left="1260" w:hanging="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ечальный Гиппопо.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17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ни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7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(межпре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7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метная</w:t>
                            </w:r>
                          </w:p>
                        </w:tc>
                      </w:tr>
                      <w:tr>
                        <w:trPr>
                          <w:trHeight w:val="2016" w:hRule="exact"/>
                        </w:trPr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left="1260" w:hanging="0"/>
                              <w:jc w:val="left"/>
                              <w:rPr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Он в Африке, он в Африке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left="1260" w:hanging="0"/>
                              <w:jc w:val="left"/>
                              <w:rPr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 пальмою сиди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left="1260" w:hanging="0"/>
                              <w:jc w:val="left"/>
                              <w:rPr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И глядя прямо на море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left="1260"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ечально говорит: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17"/>
                              <w:ind w:hanging="0"/>
                              <w:jc w:val="left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связь с лит-рой)</w:t>
                            </w:r>
                          </w:p>
                        </w:tc>
                      </w:tr>
                      <w:tr>
                        <w:trPr>
                          <w:trHeight w:val="1526" w:hRule="exact"/>
                        </w:trPr>
                        <w:tc>
                          <w:tcPr>
                            <w:tcW w:w="12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/>
                            </w:pPr>
                            <w:r>
                              <w:rPr>
                                <w:rStyle w:val="211"/>
                              </w:rPr>
                              <w:t xml:space="preserve">Бегемот: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Когда же он приедет, доктор Айболит?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eastAsia="ru-RU"/>
                              </w:rPr>
                              <w:t>(Стук в дверь. Входит ученик в белом халате - доктор Айболит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48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881"/>
        <w:gridCol w:w="2167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snapToGrid w:val="false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45 мин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15 мин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uk-UA"/>
              </w:rPr>
              <w:t>мин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Доктор Айболит: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 ребята!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ил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рамму от гиппопотама. Из нее я узнал, что материк Африка подвергается экологическому воздействию, которое негативно влияет не только на природу, но и животных. А что это за проблемы и как с ними бороться мы и узнаем сегодня на уроке и попробуем найти решение этим проблемам. Чтобы все выяснить, мы отправляемся в путешествие, а в этом нам поможет детский писатель Корней Иванович Чуковский. Итак в путь..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Айболит садится на место)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Изучение нового материала.</w:t>
            </w:r>
          </w:p>
          <w:p>
            <w:pPr>
              <w:pStyle w:val="Normal"/>
              <w:spacing w:lineRule="exact" w:line="480"/>
              <w:ind w:firstLine="6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ашего урока «Национальные парки и экологические проблемы материка    Африка»</w:t>
            </w:r>
          </w:p>
          <w:p>
            <w:pPr>
              <w:pStyle w:val="Normal"/>
              <w:spacing w:lineRule="exact" w:line="480"/>
              <w:ind w:firstLine="6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ке мы рассмотрим следующие вопросы:</w:t>
            </w:r>
          </w:p>
          <w:p>
            <w:pPr>
              <w:pStyle w:val="Normal"/>
              <w:spacing w:lineRule="exact" w:line="480"/>
              <w:ind w:left="18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0"/>
                <w:sz w:val="28"/>
                <w:szCs w:val="28"/>
                <w:shd w:fill="FFFFFF" w:val="clear"/>
              </w:rPr>
              <w:t>ПЛА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exact" w:line="480"/>
              <w:ind w:left="440" w:hanging="4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йные явления природы, проявляющиеся в Афри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3" w:leader="none"/>
              </w:tabs>
              <w:spacing w:lineRule="exact" w:line="480"/>
              <w:ind w:left="440" w:hanging="4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облемы, связанные с деятельностью челове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7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охранные территории Африки.</w:t>
            </w:r>
          </w:p>
          <w:p>
            <w:pPr>
              <w:pStyle w:val="Normal"/>
              <w:spacing w:lineRule="exact" w:line="480"/>
              <w:ind w:firstLine="7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Африканском континенте для человека могут быть опасными разнообразные явления природы. Для определения этих негативных явлений у нас создано три исследовательские группы, которые получают карточки с поставленными вопросами.</w:t>
            </w:r>
          </w:p>
          <w:p>
            <w:pPr>
              <w:pStyle w:val="Normal"/>
              <w:tabs>
                <w:tab w:val="clear" w:pos="708"/>
                <w:tab w:val="left" w:pos="1426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Задание: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должны самостоятельно в учебнике прочитать соответствующие заданию абзацы, обсудить причины происхождения негативных природных явлений. 1-я группа: рассматривает образование пылевых бурь в пустынях Афр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группа: ливневые тропические дожди и засухи в экваториальных лес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группа: биологические эпидемии нападения насекомых (саранча, термиты)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сле выступления учеников и обсуждения)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мы выяснили, природные экологические проблемы имеют зональный характер и распространяются по территории материка по зонам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одят переодетые ученики, изображающие пиратов и Бармалея. Звучит песня из м/ф «Доктор Айболит и Бармалей». Они поют:</w:t>
            </w:r>
          </w:p>
          <w:p>
            <w:pPr>
              <w:pStyle w:val="Normal"/>
              <w:spacing w:lineRule="exact" w:line="480"/>
              <w:ind w:left="10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е дети,</w:t>
            </w:r>
          </w:p>
          <w:p>
            <w:pPr>
              <w:pStyle w:val="Normal"/>
              <w:spacing w:lineRule="exact" w:line="480"/>
              <w:ind w:left="1020" w:right="23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за что на свете Не ходите в Африку гулять!</w:t>
            </w:r>
          </w:p>
          <w:p>
            <w:pPr>
              <w:pStyle w:val="Normal"/>
              <w:spacing w:lineRule="exact" w:line="480"/>
              <w:ind w:left="1020" w:right="23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фрике - акулы В Африке - гориллы,</w:t>
            </w:r>
          </w:p>
          <w:p>
            <w:pPr>
              <w:pStyle w:val="Normal"/>
              <w:spacing w:lineRule="exact" w:line="480"/>
              <w:ind w:left="10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фрике - большие крокодилы.</w:t>
            </w:r>
          </w:p>
          <w:p>
            <w:pPr>
              <w:pStyle w:val="Normal"/>
              <w:spacing w:lineRule="exact" w:line="480"/>
              <w:ind w:left="1020" w:right="21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т вас кусать, бить и обижать Не ходите дети в Африку гулять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й пира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рмалюша, мы выполнили все твои указания и теперь в Африке начался полный хаос. Теперь все эти акулы, бегемотики с опухшими животиками получат от нас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Бармал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! Команда, равняйсь, смирно!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отчитаться о сделанном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ой пира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но мне! Можно мн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!(тянет руку, в руке у него пила)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оставил без дома стадо обезьян, горилл  и  удавов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Бармал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м же образом?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2-ой пира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лил деревья в гилле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мале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де? Где?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exact" w:line="47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2-ой пира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ллеи - это влажные экваториальные леса Африки, где живут такие животные, как мартышки, гориллы, павлины и множество других птиц.</w:t>
            </w:r>
          </w:p>
          <w:p>
            <w:pPr>
              <w:pStyle w:val="Normal"/>
              <w:spacing w:lineRule="exact" w:line="47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Животные лесо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не только вырубили леса, оставив нас без жилья, вы, спуская бревна со склонов возвышенностей, нарушаете почвенный покров, который ведет к эрозии почв (водной и ветровой). А еще, уничтожая леса, вы не только расширяете зону степи, которая в Африке называется саваннами, но и лишаете планету кислорода.</w:t>
            </w:r>
          </w:p>
          <w:p>
            <w:pPr>
              <w:pStyle w:val="Normal"/>
              <w:spacing w:lineRule="exact" w:line="4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Бармал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ница! Возьми бан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lineRule="exact" w:line="4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й пира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!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!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ал им такую гадость..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алил саванны. Знаешь, как горит...</w:t>
            </w:r>
          </w:p>
          <w:p>
            <w:pPr>
              <w:pStyle w:val="Normal"/>
              <w:spacing w:lineRule="exact" w:line="4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Животные саванн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и часто так поступают для того, чтобы освободить участки саванн и редколесья для развития земледелия. Они считают, что, сжигая траву, дают земле подкормку в виде золы. Но оказывается, что при пожаре от высокой температуры уничтожается плодородный слой почв вместе с растительностью и животными.</w:t>
            </w:r>
          </w:p>
          <w:p>
            <w:pPr>
              <w:pStyle w:val="Normal"/>
              <w:spacing w:lineRule="exact" w:line="4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ыпас домашнего скота также уничтожает почвенно</w:t>
              <w:softHyphen/>
              <w:t>растительный покров, что приводит к наступлению пустыней и полупустыней. А часто из-за орошения почвы подвергаются засолению. А это стихийное бедствие!</w:t>
            </w:r>
          </w:p>
          <w:p>
            <w:pPr>
              <w:pStyle w:val="Normal"/>
              <w:spacing w:lineRule="exact" w:line="4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Бармал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 и пакостник! Ох и выдумщик! Возьми с полки ананас.</w:t>
            </w:r>
          </w:p>
          <w:p>
            <w:pPr>
              <w:pStyle w:val="Normal"/>
              <w:spacing w:lineRule="exact" w:line="46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2-ой и 3-й пира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 здесь ничего нет!!!</w:t>
            </w:r>
          </w:p>
          <w:p>
            <w:pPr>
              <w:pStyle w:val="Normal"/>
              <w:spacing w:lineRule="exact" w:line="46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1-й пира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ечно, ведь это же я постарался... Я выпустил в природу целую стаю саранчи, она сожрала весь урожай, а теперь принялась за плантации экзотическ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уктов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Бармал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, ты, и балда! Как дам больно. Бежим, подумаем, что можно еще сделать. Может отравить водоемы?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ираты убегают)</w:t>
            </w:r>
          </w:p>
          <w:p>
            <w:pPr>
              <w:pStyle w:val="Normal"/>
              <w:tabs>
                <w:tab w:val="clear" w:pos="708"/>
                <w:tab w:val="left" w:pos="1483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Айболит: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, действительно, Бармалей со своими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тами привели природные зоны Африки к экологической катастрофе. Давайте подумаем, проведем диспут и обсудим следующие вопросы: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опросы написаны на доск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6" w:leader="none"/>
              </w:tabs>
              <w:spacing w:lineRule="exact" w:line="4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деятельности человека негативно отражаются на природе и почему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9" w:leader="none"/>
              </w:tabs>
              <w:spacing w:lineRule="exact" w:line="4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ли деятельность человека оправдана и как можно предотвратить это воздействие?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сле обсуждения)</w:t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мы с вами увидели, часто деятельность человека приводит к негативному воздействию на природу. Человек стал задумываться над тем, что если так вести себя с природой, то вскоре человечество может потерять среду обитания, т.е. планету. И тогда для сохранения окружающей среды человек стал создавать на всех материках национальные парки, заказники, заповедники. Такие национальные парки были созданы и в Африке. Самые известные из них НгараНгара и Саренгети. Об одном из них вы сейчас посмотрите небольшой фильм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мотрите сюжет, а затем вы должны ответить на следующие вопрос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6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и когда был создан парк Саренгет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природную зону занимает парк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животные содержатся в парке?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сле просмотра фильма выслушать ответы учащихся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Учитель: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о природа вызывает у человека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ыкновенные эмоции и чувства, и тогда мы стараемся отобразить их в музыке и картинах. Ребята, давайте попробуем выразить на рисунке то, что услышите в этой музыке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Дать краски и кисточки и предложить под музыку нарисовать)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Вопро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вы услышали в этой музыке и что вы изобразили?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ыслушать 3-4 человека)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е цвета и краски лучше использовать, чтобы выразить природу Африки?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о, всю красоту палитры можно увидеть во внешности многих животных материка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казать фотографии животных)</w:t>
            </w:r>
          </w:p>
          <w:p>
            <w:pPr>
              <w:pStyle w:val="Normal"/>
              <w:spacing w:lineRule="exact" w:line="480"/>
              <w:ind w:left="2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озвращаются пираты с Бармалеем)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Бармал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ие ребята! Мы увидели, что наши действия привели к катастрофе на материке и что пострадала не только природа в целом (почва, воздух, водоемы), но и животный и растительный мир. Мы просим прощение у Доктора Айболита и у всех животных и даем честное слово, что будем беречь природу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Пираты все вмест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ите нас, пожалуйста!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, конечно же простим вас и еще раз напомним, что от каждого из нас зависит состояние окружающей среды и помните, что вы в ответе за нашу планету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 Закрепление полученных навыков и умений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ая лаборатори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абота в группах)</w:t>
            </w:r>
          </w:p>
          <w:p>
            <w:pPr>
              <w:pStyle w:val="Normal"/>
              <w:spacing w:lineRule="exact" w:line="480" w:before="302" w:after="0"/>
              <w:jc w:val="both"/>
              <w:rPr/>
            </w:pPr>
            <w:r>
              <w:rPr/>
              <w:t xml:space="preserve">Представьте, что вы вошли в состав экспертной группы ученых, изучающих влияние хозяйственной деятельности людей на природу Африки. Составьте краткий отчет о работе группы по плану, приведенному в таблице. </w:t>
            </w:r>
          </w:p>
          <w:tbl>
            <w:tblPr>
              <w:tblW w:w="6655" w:type="dxa"/>
              <w:jc w:val="left"/>
              <w:tblInd w:w="-5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475"/>
              <w:gridCol w:w="2469"/>
              <w:gridCol w:w="1314"/>
              <w:gridCol w:w="1397"/>
            </w:tblGrid>
            <w:tr>
              <w:trPr>
                <w:trHeight w:val="1042" w:hRule="exac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341"/>
                    <w:ind w:left="24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0"/>
                      <w:sz w:val="19"/>
                      <w:szCs w:val="19"/>
                      <w:shd w:fill="FFFFFF" w:val="clear"/>
                    </w:rPr>
                    <w:t>Название</w:t>
                  </w:r>
                </w:p>
                <w:p>
                  <w:pPr>
                    <w:pStyle w:val="Normal"/>
                    <w:spacing w:lineRule="exact" w:line="341"/>
                    <w:ind w:left="24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0"/>
                      <w:sz w:val="19"/>
                      <w:szCs w:val="19"/>
                      <w:shd w:fill="FFFFFF" w:val="clear"/>
                    </w:rPr>
                    <w:t>природной</w:t>
                  </w:r>
                </w:p>
                <w:p>
                  <w:pPr>
                    <w:pStyle w:val="Normal"/>
                    <w:spacing w:lineRule="exact" w:line="341"/>
                    <w:ind w:left="240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0"/>
                      <w:sz w:val="19"/>
                      <w:szCs w:val="19"/>
                      <w:shd w:fill="FFFFFF" w:val="clear"/>
                    </w:rPr>
                    <w:t>зоны</w:t>
                  </w:r>
                </w:p>
              </w:tc>
              <w:tc>
                <w:tcPr>
                  <w:tcW w:w="24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346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0"/>
                      <w:sz w:val="19"/>
                      <w:szCs w:val="19"/>
                      <w:shd w:fill="FFFFFF" w:val="clear"/>
                    </w:rPr>
                    <w:t>Вид хозяйственной деятельности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19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0"/>
                      <w:sz w:val="19"/>
                      <w:szCs w:val="19"/>
                      <w:shd w:fill="FFFFFF" w:val="clear"/>
                    </w:rPr>
                    <w:t>Последствия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341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-10"/>
                      <w:sz w:val="19"/>
                      <w:szCs w:val="19"/>
                      <w:shd w:fill="FFFFFF" w:val="clear"/>
                    </w:rPr>
                    <w:t>Предлагаемые меры по охране</w:t>
                  </w:r>
                </w:p>
              </w:tc>
            </w:tr>
            <w:tr>
              <w:trPr>
                <w:trHeight w:val="504" w:hRule="exac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0"/>
                      <w:szCs w:val="10"/>
                    </w:rPr>
                  </w:r>
                </w:p>
              </w:tc>
              <w:tc>
                <w:tcPr>
                  <w:tcW w:w="2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exact" w:line="480" w:before="30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ческий кросс </w:t>
            </w:r>
          </w:p>
          <w:p>
            <w:pPr>
              <w:pStyle w:val="Normal"/>
              <w:spacing w:lineRule="exact" w:line="480" w:before="302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(вопросы в метод, пособии стр. 112) </w:t>
            </w:r>
          </w:p>
          <w:p>
            <w:pPr>
              <w:pStyle w:val="Normal"/>
              <w:spacing w:lineRule="exact" w:line="480" w:before="302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VI. Домашнее задание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ать в учебнике соответствующий параграф. Знать термины. На контурной карте отметить природоохранные территории. Индивидуально подготовить сообщение о национальных парках Африки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ь проект группе учащихся «Национальный состав материка Африка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газета)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одведение итогов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ке мы закрепили знания о природных зонах Африки и выяснили, какие негативные явления происходят на материке. Мы убедились, что не только природа часто немилостива к человеку в этом регионе, но и человек своей деятельностью уничтожает природную среду материка. Конечно, человек пытается изменить ситуацию и стремится сохранить окружающий его мир, поэтому каждый житель планеты должен ответственно относится к экологии.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роке вы активно работали, много сделали для того, чтобы урок прошел интересно. Я благодарю наших артистов, которые прекрасно сыграли свои роли. Всем учащимся я ставлю следующие оценк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рокомментировать поставленные оценки)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snapToGrid w:val="false"/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97790" distR="63500" simplePos="0" locked="0" layoutInCell="1" allowOverlap="1" relativeHeight="4">
                      <wp:simplePos x="0" y="0"/>
                      <wp:positionH relativeFrom="margin">
                        <wp:posOffset>-640080</wp:posOffset>
                      </wp:positionH>
                      <wp:positionV relativeFrom="margin">
                        <wp:posOffset>3232150</wp:posOffset>
                      </wp:positionV>
                      <wp:extent cx="737870" cy="819150"/>
                      <wp:effectExtent l="0" t="0" r="0" b="0"/>
                      <wp:wrapSquare wrapText="left"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819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Exact"/>
                                    </w:rPr>
                                    <w:t>Тема записыва ется на доск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64.5pt;mso-wrap-distance-left:7.7pt;mso-wrap-distance-right:5pt;mso-wrap-distance-top:0pt;mso-wrap-distance-bottom:0pt;margin-top:254.5pt;mso-position-vertical-relative:margin;margin-left:-50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Тема записыва ется на доске</w:t>
                            </w:r>
                          </w:p>
                        </w:txbxContent>
                      </v:textbox>
                      <w10:wrap type="square" side="left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94615" distR="63500" simplePos="0" locked="0" layoutInCell="1" allowOverlap="1" relativeHeight="5">
                      <wp:simplePos x="0" y="0"/>
                      <wp:positionH relativeFrom="margin">
                        <wp:posOffset>-642620</wp:posOffset>
                      </wp:positionH>
                      <wp:positionV relativeFrom="margin">
                        <wp:posOffset>4657725</wp:posOffset>
                      </wp:positionV>
                      <wp:extent cx="746760" cy="1007745"/>
                      <wp:effectExtent l="0" t="0" r="0" b="0"/>
                      <wp:wrapSquare wrapText="left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6760" cy="1007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17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Exact"/>
                                    </w:rPr>
                                    <w:t>План записыва ется под диктовку в тетрад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8pt;height:79.35pt;mso-wrap-distance-left:7.45pt;mso-wrap-distance-right:5pt;mso-wrap-distance-top:0pt;mso-wrap-distance-bottom:0pt;margin-top:366.75pt;mso-position-vertical-relative:margin;margin-left:-50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17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План записыва ется под диктовку в тетради</w:t>
                            </w:r>
                          </w:p>
                        </w:txbxContent>
                      </v:textbox>
                      <w10:wrap type="square" side="left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spacing w:lineRule="exact" w:line="4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званий ветров записывают в тетр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иллюст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атрали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ция с использованием музыкальной вста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 иллюст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обсуждение и диспу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фильм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предметная связь с музыкой и ИЗ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боту 5-7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фотовыста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53" w:right="325" w:gutter="0" w:header="0" w:top="1120" w:footer="0" w:bottom="10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6pt">
    <w:name w:val="Основной текст (2) + 16 pt"/>
    <w:basedOn w:val="2"/>
    <w:qFormat/>
    <w:rPr>
      <w:b/>
      <w:bCs/>
      <w:color w:val="000000"/>
      <w:spacing w:val="0"/>
      <w:w w:val="100"/>
      <w:position w:val="0"/>
      <w:sz w:val="32"/>
      <w:sz w:val="32"/>
      <w:szCs w:val="32"/>
      <w:vertAlign w:val="baseline"/>
      <w:lang w:val="ru-RU"/>
    </w:rPr>
  </w:style>
  <w:style w:type="character" w:styleId="21">
    <w:name w:val="Основной текст (2) + Полужирный"/>
    <w:basedOn w:val="2"/>
    <w:qFormat/>
    <w:rPr>
      <w:b/>
      <w:bCs/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211">
    <w:name w:val="Основной текст (2) + Полужирный1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5"/>
      <w:ind w:hanging="920"/>
      <w:jc w:val="both"/>
    </w:pPr>
    <w:rPr>
      <w:rFonts w:ascii="Times New Roman" w:hAnsi="Times New Roman" w:eastAsia="Calibri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485"/>
      <w:ind w:hanging="920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37:00Z</dcterms:created>
  <dc:creator>samoylik</dc:creator>
  <dc:description/>
  <cp:keywords/>
  <dc:language>en-US</dc:language>
  <cp:lastModifiedBy>Admin</cp:lastModifiedBy>
  <dcterms:modified xsi:type="dcterms:W3CDTF">2014-12-03T16:37:00Z</dcterms:modified>
  <cp:revision>2</cp:revision>
  <dc:subject/>
  <dc:title>Тема урока: «Национальные парки и экологические проблемы</dc:title>
</cp:coreProperties>
</file>