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wmf" ContentType="image/x-wmf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6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Географические координ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нятие « географические координаты», «географическая широта»  и «географическая долгота»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ервичные практические умения определения географических координат объектов на географической карте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с различными источниками географической информации, аналитическое мышление, любознательность, внимание;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самостоятельность, уверенность в своих учебных действиях.</w:t>
      </w:r>
    </w:p>
    <w:p>
      <w:pPr>
        <w:pStyle w:val="Normal"/>
        <w:spacing w:lineRule="auto" w:line="240"/>
        <w:ind w:left="7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и, атласы, настенная карта полушарий, глобус, контурные карты</w:t>
      </w:r>
      <w:r>
        <w:rPr>
          <w:rFonts w:cs="Times New Roman" w:ascii="Times New Roman" w:hAnsi="Times New Roman"/>
          <w:sz w:val="28"/>
          <w:szCs w:val="28"/>
          <w:lang w:val="uk-UA"/>
        </w:rPr>
        <w:t>, мультимедийная презентация.</w:t>
      </w:r>
    </w:p>
    <w:p>
      <w:pPr>
        <w:pStyle w:val="Normal"/>
        <w:spacing w:lineRule="auto" w:line="240"/>
        <w:ind w:left="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изучения нового материала.</w:t>
      </w:r>
    </w:p>
    <w:p>
      <w:pPr>
        <w:pStyle w:val="Normal"/>
        <w:spacing w:lineRule="auto" w:line="240"/>
        <w:ind w:left="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: учащиеся смогут объяснять понятия «географическая широта», «географическая долгота», определять географические координаты отдельных объектов, населенных пунктов.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ИЗАЦИОНН</w:t>
      </w:r>
      <w:r>
        <w:rPr>
          <w:rFonts w:cs="Times New Roman" w:ascii="Times New Roman" w:hAnsi="Times New Roman"/>
          <w:b/>
          <w:sz w:val="28"/>
          <w:szCs w:val="28"/>
        </w:rPr>
        <w:t>ЫЙ МОМЕНТ</w:t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ОПОРНЫХ ЗНАНИЙ И УМЕНИЙ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«Давайте вспомни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зовите  основные элементы карт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Что мы называем градусной сеткой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араллель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яется протяженность параллели в градусах? В километрах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меридиан?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яется протяженность меридиана в градусах?  В километрах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направления указывают параллели? Меридианы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ли в классе точка, через которую можно провести параллель? А меридиан? Где она находится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, по вашему мнению, на глобусе и картах нанесена градусная сетк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МО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ВАЦИЯ УЧЕБНОЙ И ПОЗНАВАТЕЛЬНОЙ ДЕЯТЕЛЬНОСТИ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« Проблемный вопрос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отправленное письмо дошло до места назначения, что должно быть указано на конверте? Естественно, на конверте указывают точный адрес  получателя. На географических картах и глобусах каждый географический объект имеет точно такой же адрес, по которому его можно легко най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 служит  адресом для географических объектов,и как его можно найти на глобусе и карте при помощи градусной сет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адресом являются его географические координа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ашего урока «Географические координаты»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ы сегодня должны узнать?</w:t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должны научиться?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ИЗУЧЕНИЕ НОВОГО МАТЕРИАЛА</w:t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Способы передачи информации о местонахождении точки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685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Прием «Мозговая атака»</w:t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Вспомните правила игры в «Морской бой» или обозначение шахматных ходов. Сделайте вывод о количестве данных  необходимых для нахождения объекта на плоскости.</w:t>
      </w:r>
    </w:p>
    <w:p>
      <w:pPr>
        <w:pStyle w:val="Normal"/>
        <w:tabs>
          <w:tab w:val="clear" w:pos="708"/>
          <w:tab w:val="left" w:pos="6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7440" cy="2571750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любого объекта на поверхности Земли тоже есть 2- е географические координа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96640</wp:posOffset>
                </wp:positionH>
                <wp:positionV relativeFrom="paragraph">
                  <wp:posOffset>285750</wp:posOffset>
                </wp:positionV>
                <wp:extent cx="361950" cy="342900"/>
                <wp:effectExtent l="0" t="0" r="0" b="0"/>
                <wp:wrapNone/>
                <wp:docPr id="4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" stroked="t" o:allowincell="f" style="position:absolute;margin-left:283.2pt;margin-top:22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44040</wp:posOffset>
                </wp:positionH>
                <wp:positionV relativeFrom="paragraph">
                  <wp:posOffset>285750</wp:posOffset>
                </wp:positionV>
                <wp:extent cx="285115" cy="342900"/>
                <wp:effectExtent l="0" t="0" r="0" b="0"/>
                <wp:wrapNone/>
                <wp:docPr id="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45.2pt;margin-top:22.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ГЕОГРАФИЧЕСКИЕ КООРДИН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ГЕОГРАФИЧЕСКАЯ                           ГЕОГРАФИЧЕСКАЯ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</w:rPr>
        <w:t>ШИРОТА                                                  ДОЛГ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уда возникли эти понятия?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рием(Опережающее задание</w:t>
      </w:r>
      <w:r>
        <w:rPr>
          <w:rFonts w:cs="Times New Roman" w:ascii="Times New Roman" w:hAnsi="Times New Roman"/>
          <w:sz w:val="28"/>
          <w:szCs w:val="28"/>
        </w:rPr>
        <w:t>). А возникли эти понятия еще в седой древности для описания размеров Средиземного моря. Егопротяженность с запада на восток в два раза больше, чем с севера на юг. Поэтому расстояние с запада на восток, которое соответствует длине моря, начали называть долготой, а расстояние  с севера на юг, которое соответствует ширине, - широт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 1.  </w:t>
      </w:r>
      <w:r>
        <w:rPr>
          <w:rFonts w:cs="Times New Roman" w:ascii="Times New Roman" w:hAnsi="Times New Roman"/>
          <w:sz w:val="28"/>
          <w:szCs w:val="28"/>
          <w:u w:val="single"/>
        </w:rPr>
        <w:t>Географические координаты являются географическим адресом расположения конкретной точки на поверхности Зем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понятий «географическая широта» и «географическая долгота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« Поработаем с учебником»</w:t>
      </w:r>
    </w:p>
    <w:p>
      <w:pPr>
        <w:pStyle w:val="ListParagraph"/>
        <w:ind w:left="79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еографическая шир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определяют географическую широту заданной то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учебники § 17,  с. 65. Прочтите текст « Географическая широ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ыясним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 географическая широта»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на бывает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жит началом отсчета географической широты.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Конечные точки, к которым можно определять  широту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ишут  значения параллелей на глобусе и картах.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овое значение широты изменяется  от 0 до 90 градусов. Различают северную и южную широту.   Все точки, лежащие на одной параллели, имеют одинаковую широту.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Прием «Географический практикум» (работа в парах)</w:t>
      </w:r>
    </w:p>
    <w:p>
      <w:pPr>
        <w:pStyle w:val="Normal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пределим географическую широту   географических объектов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Полюс -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 Игольный -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идней –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ели –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–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ондон –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ый Полюс –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 Киев – </w:t>
      </w:r>
    </w:p>
    <w:p>
      <w:pPr>
        <w:pStyle w:val="Normal"/>
        <w:ind w:left="435" w:hanging="0"/>
        <w:rPr/>
      </w:pPr>
      <w:r>
        <w:rPr>
          <w:rFonts w:cs="Times New Roman" w:ascii="Times New Roman" w:hAnsi="Times New Roman"/>
          <w:sz w:val="28"/>
          <w:szCs w:val="28"/>
        </w:rPr>
        <w:t>Наверное, все вы читали роман  Жуль Верна «Дети капитана Гранта». Его героям пришлось осуществить кругосветное путешествие по 37-й параллели южной широты в поисках шхуны, потерпевшей кораблекрушение, на которой находился капитан Грант. Как вы думаете, почему им пришлось так долго странствовать?</w:t>
      </w:r>
    </w:p>
    <w:p>
      <w:pPr>
        <w:pStyle w:val="Normal"/>
        <w:ind w:left="4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верно, им не хватало сведений о географической долготе.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« Поработаем с учебником»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ческая долг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учебники § 17, с. 66.  Прочтите текст « Географиче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та 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ыясним: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Что такое  географическая долгота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она бывает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жит началом отсчета географической  долготы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интервале определяется долгота в Восточном и Западном полушарии.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ишут  значения меридианов на глобусе и картах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овое значение долготы изменяется  от 0 до 180 градусов. Различаютзападную и восточную долготу.   Все точки, лежащие на одном меридиане, имеют одинаковую  долготу. Только две точки на земной поверхности не имеют долготы – Северный и Южный полюса. Они имеют лишь одну координату (соответственно 9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северной и южной широт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ием «Географи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ктикум» (работа в парах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авайте определим географическую долготу вышеназванных географических о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b/>
          <w:lang w:val="en-US" w:eastAsia="en-US"/>
        </w:rPr>
        <w:drawing>
          <wp:inline distT="0" distB="0" distL="0" distR="0">
            <wp:extent cx="2331720" cy="174879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 2.</w:t>
      </w:r>
      <w:r>
        <w:rPr>
          <w:rFonts w:cs="Times New Roman" w:ascii="Times New Roman" w:hAnsi="Times New Roman"/>
          <w:sz w:val="28"/>
          <w:szCs w:val="28"/>
          <w:u w:val="single"/>
        </w:rPr>
        <w:t>Для определения положения точки на географической карте необходимо знать и широту и долго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репление изученн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4560" cy="1645920"/>
            <wp:effectExtent l="0" t="0" r="0" b="0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40280" cy="168021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4560" cy="1645920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4560" cy="1645920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4560" cy="1645920"/>
            <wp:effectExtent l="0" t="0" r="0" b="0"/>
            <wp:docPr id="1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4560" cy="1645920"/>
            <wp:effectExtent l="0" t="0" r="0" b="0"/>
            <wp:docPr id="1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94560" cy="1645920"/>
            <wp:effectExtent l="0" t="0" r="0" b="0"/>
            <wp:docPr id="1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полнительное 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  <w:drawing>
          <wp:inline distT="0" distB="0" distL="0" distR="0">
            <wp:extent cx="2331720" cy="174879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Они видели его только с большого расстояния и были так потрясены пятью столбами испарения и вечным гулом, что назвали его «там гремит ды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жите место, в котором оказались герои романа Л.Буссенара «Похитители бриллиантов», если координаты его 17ю.ш. и 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в.д.  (вдп.Виктория на р. Замбези в Африк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ть ли на Земле точки, для определения которых необходимо знать только широту? (полюса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широт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де находится  точка с координатами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широты,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долготы? (на пересечении экватора и нулевого меридиа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вы плывете на восток от точки с координатами 4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ш.,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з.д., берега какого материка вы достигнете? (Евразии)</w:t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Ы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31720" cy="1748790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31720" cy="1748790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31720" cy="174879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286000" cy="1714500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ИТОГ УРОКА.  РЕФЛЕКСИЯ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Что такое географическая широта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еографическая долгота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ит разница между географической широтой и географической долготой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вы научились сегодня на уроке?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равилось? А что вы хотели бы изменить?</w:t>
      </w:r>
    </w:p>
    <w:p>
      <w:pPr>
        <w:pStyle w:val="ListParagraph"/>
        <w:ind w:left="795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МАШНЕЕ ЗАДАНИЕ. 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ать § 17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 новые понятия.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Ответить на вопросы и выполнить задания на с. 67.</w:t>
      </w:r>
    </w:p>
    <w:p>
      <w:pPr>
        <w:pStyle w:val="ListParagraph"/>
        <w:ind w:left="11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: придумать по 3-4 задания на определение географических координат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</w:rPr>
        <w:instrText xml:space="preserve"> SKIPIF 1 &lt; 0            </w:instrText>
      </w:r>
      <w:r>
        <w:rPr>
          <w:rFonts w:cs="Times New Roman" w:ascii="Times New Roman" w:hAnsi="Times New Roman"/>
          <w:b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  <w:szCs w:val="28"/>
        </w:rPr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741295" cy="205549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1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155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52:00Z</dcterms:created>
  <dc:creator>Alex</dc:creator>
  <dc:description/>
  <cp:keywords/>
  <dc:language>en-US</dc:language>
  <cp:lastModifiedBy>Admin</cp:lastModifiedBy>
  <dcterms:modified xsi:type="dcterms:W3CDTF">2014-12-28T10:52:00Z</dcterms:modified>
  <cp:revision>3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20a000000000001024140</vt:lpwstr>
  </property>
</Properties>
</file>