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дные ресурсы Украины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ушкина Г.И., ДОШ №88, г. Донецк, Донецкая обл.</w:t>
      </w:r>
    </w:p>
    <w:p>
      <w:pPr>
        <w:pStyle w:val="Normal"/>
        <w:jc w:val="both"/>
        <w:rPr/>
      </w:pPr>
      <w:r>
        <w:rPr>
          <w:b/>
        </w:rPr>
        <w:t>Цель и задачи урока</w:t>
      </w:r>
      <w:r>
        <w:rPr/>
        <w:t>: продолжить формирование знаний о водных ресурсах Украины, углубить    знания об обусловленности характеристик водных ресурсов климатическими особенностями; дать оценку водообеспеченности территории Украины, ее отдельных регионов; совершенствовать навыки анализа и систематизации изученного материала; продолжить формирование экологического мировоззрения учащихся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карта «Водные ресурсы Украины», физическая карта Украины, атласы.</w:t>
      </w:r>
    </w:p>
    <w:p>
      <w:pPr>
        <w:pStyle w:val="Normal"/>
        <w:rPr/>
      </w:pPr>
      <w:r>
        <w:rPr>
          <w:b/>
        </w:rPr>
        <w:t>Тип урока</w:t>
      </w:r>
      <w:r>
        <w:rPr/>
        <w:t>: нестандартный урок - географическая экспертиза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</w:t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Организационный момент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Актуализация опорных знаний и умений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Прием «Словарик»</w:t>
        <w:br/>
        <w:t xml:space="preserve">       Вспомните из курсов природоведения, предшествующих курсов географии, какую роль в жизни человека играет вода. В каком состоянии вода находится в природе? Что такое кругооборот воды? Какую роль в жизни и деятельности человека он играет?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Мотивация учебной и познавательной деятельности учащихся</w:t>
        <w:br/>
      </w:r>
      <w:r>
        <w:rPr/>
        <w:t xml:space="preserve">       Перспективы развития многих стран все в большей мере определяется наличием водных ресурсов. К таким странам относится и Украина. С развитием хозяйства и ростом городского населения водная проблема становится все острее. Для анализа ситуации проведем ее географическую экспертизу.</w:t>
      </w:r>
    </w:p>
    <w:p>
      <w:pPr>
        <w:pStyle w:val="Normal"/>
        <w:rPr/>
      </w:pPr>
      <w:r>
        <w:rPr/>
        <w:t xml:space="preserve">Цель экспертизы: </w:t>
        <w:br/>
        <w:t xml:space="preserve">       1.Выявить основные причины недостатка водных ресурсов Украины.</w:t>
        <w:br/>
        <w:t xml:space="preserve">       2.Выбрать наиболее отвечающий условиям НТР путь решения водной проблемы. 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Изучение нового материала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Для разработки каждой из этих проблем формируются 4 группы экспертов, которые получают карточки с заданиями.</w:t>
      </w:r>
    </w:p>
    <w:p>
      <w:pPr>
        <w:pStyle w:val="Normal"/>
        <w:jc w:val="both"/>
        <w:rPr/>
      </w:pPr>
      <w:r>
        <w:rPr>
          <w:b/>
        </w:rPr>
        <w:t>Прием:«Словарик»</w:t>
        <w:br/>
      </w:r>
      <w:r>
        <w:rPr/>
        <w:t xml:space="preserve">       Водные ресурсы – это поверхностные и подземные воды, которые используются или могут быть использованы для водоснабжения населения, в сельском хозяйстве и промышленности.</w:t>
        <w:br/>
        <w:t>Водные ресурсы – это один из наиболее важных видов ресурсов, без которых невозможно представить существование человеческого общества и которые ничем нельзя заменить.</w:t>
        <w:br/>
        <w:t xml:space="preserve">       По прогнозам мировых водных институтов, водозабор в Украине к 2025 г. вырастет в 1,12 раза, а потребление – в 1,25 раз.</w:t>
      </w:r>
    </w:p>
    <w:p>
      <w:pPr>
        <w:pStyle w:val="Normal"/>
        <w:jc w:val="both"/>
        <w:rPr/>
      </w:pPr>
      <w:r>
        <w:rPr/>
        <w:t>Ситуация в Украине отличается от стран Европы, Азии и Африки, где внимание в первую очередь уделяется решению вопросов доступности водных ресурсов. Проблема Украины в том, что около 95% потребляемой воды не соответствует европейским стандартам, т.е. является непригодной к употреблению. Основные проблемы загрязнения вод Украины заключаются в избыточном хлорировании, антропогенном загрязнении и вторичном загрязнении. Весомой проблемой является сброс значительных объемов неочищенной воды в реки предприятиями ЖКХ (62% от общих объемов сброса воды) и промышленными предприятиями (31%), что приводит к снижению качества водоснабжения городов, зависящих от поверхностных вод. Очистке подвергается всего лишь 30% сбрасываемой воды. Вторичное загрязнение является следствием высокого уровня износа канализационных и водопроводных систем. В большинстве городов износ коммунальных систем составляет порядка 60%. Развитие коррозии, перебои в водоснабжении, технические пробои приводят к размножению значительного количества опасных микроорганизмов. При близком расположении изношенных канализационной и водопроводной системы нередко случается смешивание вод. Таким образом, несмотря на прохождение воды через очистные сооружения, качество остается критическим.</w:t>
      </w:r>
    </w:p>
    <w:p>
      <w:pPr>
        <w:pStyle w:val="Normal"/>
        <w:jc w:val="both"/>
        <w:rPr>
          <w:b/>
          <w:b/>
        </w:rPr>
      </w:pPr>
      <w:r>
        <w:rPr>
          <w:rFonts w:eastAsia="Calibri" w:cs="Calibri"/>
          <w:b/>
        </w:rPr>
        <w:t xml:space="preserve">       </w:t>
      </w:r>
      <w:r>
        <w:rPr>
          <w:b/>
        </w:rPr>
        <w:t>Прием «Мозговой штурм»</w:t>
      </w:r>
    </w:p>
    <w:p>
      <w:pPr>
        <w:pStyle w:val="Normal"/>
        <w:jc w:val="both"/>
        <w:rPr/>
      </w:pPr>
      <w:r>
        <w:rPr>
          <w:rFonts w:eastAsia="Calibri" w:cs="Calibri"/>
          <w:i/>
        </w:rPr>
        <w:t xml:space="preserve">       </w:t>
      </w:r>
      <w:r>
        <w:rPr>
          <w:b/>
          <w:i/>
        </w:rPr>
        <w:t>Задача 1 группы</w:t>
      </w:r>
      <w:r>
        <w:rPr/>
        <w:t>: оценить природные предпосылки дефицита водных ресурсов Украины. Используя ранее получение знания, текст учебника с.144-147, приложение 3-5, 7, карты атласа охарактеризуйте: 1) увлажнение на территории Украины; 2) особенности ее речной сети и режима рек; 3) общую обеспеченность водой; 4) типы почв и их распределение по зонам увлажнения.</w:t>
      </w:r>
    </w:p>
    <w:p>
      <w:pPr>
        <w:pStyle w:val="Normal"/>
        <w:jc w:val="both"/>
        <w:rPr/>
      </w:pPr>
      <w:r>
        <w:rPr>
          <w:rFonts w:eastAsia="Calibri" w:cs="Calibri"/>
          <w:i/>
        </w:rPr>
        <w:t xml:space="preserve">       </w:t>
      </w:r>
      <w:r>
        <w:rPr>
          <w:b/>
          <w:i/>
        </w:rPr>
        <w:t>Задача 2 группы</w:t>
      </w:r>
      <w:r>
        <w:rPr/>
        <w:t>: на основе ранее полученных знаний, текста учебника с 144-147, приложения 3-5, 7, карт атласа оценить влияние экономических и экономико-географических особенностей Украины на ее водообеспеченность; по материалам учебника определите структуру хозяйства страны.</w:t>
        <w:br/>
        <w:t xml:space="preserve">       При анализе учитывайте, что на питье и бытовые нужды одному человеку требуется около 300-400 литров воды в сутки, для выращивания 1 ц пшеницы необходимо 30 м</w:t>
      </w:r>
      <w:r>
        <w:rPr>
          <w:vertAlign w:val="superscript"/>
        </w:rPr>
        <w:t>3</w:t>
      </w:r>
      <w:r>
        <w:rPr/>
        <w:t>воды на каждый гектар, на производство тонны сахара расходуется 5 тыс. л воды, стали – 150 тыс. л, капрона -500 тыс. л, 1 т химической продукции – от 350-2000м</w:t>
      </w:r>
      <w:r>
        <w:rPr>
          <w:vertAlign w:val="superscript"/>
        </w:rPr>
        <w:t>3</w:t>
      </w:r>
      <w:r>
        <w:rPr/>
        <w:t>, на 1 млн мощности АЭС безвозвратно расходуется 30 млн. м</w:t>
      </w:r>
      <w:r>
        <w:rPr>
          <w:vertAlign w:val="superscript"/>
        </w:rPr>
        <w:t>3</w:t>
      </w:r>
      <w:r>
        <w:rPr/>
        <w:t xml:space="preserve"> воды, для выращивания 1кг растительной пищи необходимо в среднем 2000 л воды.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Предлагаемые пути решения водной проблемы в нашей стране неодинаковы.</w:t>
      </w:r>
    </w:p>
    <w:p>
      <w:pPr>
        <w:pStyle w:val="Normal"/>
        <w:rPr/>
      </w:pPr>
      <w:r>
        <w:rPr>
          <w:rFonts w:eastAsia="Calibri" w:cs="Calibri"/>
          <w:b/>
          <w:i/>
        </w:rPr>
        <w:t xml:space="preserve">       </w:t>
      </w:r>
      <w:r>
        <w:rPr>
          <w:b/>
          <w:i/>
        </w:rPr>
        <w:t>Задача экспертов 3 и 4 групп:</w:t>
      </w:r>
      <w:r>
        <w:rPr/>
        <w:br/>
        <w:t xml:space="preserve">       а) оценить имеющиеся проекты;</w:t>
        <w:br/>
        <w:t xml:space="preserve">       б) выбрать тот, что наиболее полно учитывает перспективные сдвиги в экономике страны;</w:t>
        <w:br/>
        <w:t xml:space="preserve">       в) дополнить при необходимости проекты собственными предложениями.</w:t>
      </w:r>
    </w:p>
    <w:p>
      <w:pPr>
        <w:pStyle w:val="Normal"/>
        <w:jc w:val="both"/>
        <w:rPr/>
      </w:pPr>
      <w:r>
        <w:rPr>
          <w:rFonts w:eastAsia="Calibri" w:cs="Calibri"/>
          <w:b/>
        </w:rPr>
        <w:t xml:space="preserve">       </w:t>
      </w:r>
      <w:r>
        <w:rPr>
          <w:b/>
          <w:u w:val="single"/>
        </w:rPr>
        <w:t>1-й проект</w:t>
      </w:r>
      <w:r>
        <w:rPr/>
        <w:t>. Суммарные водные ресурсы Украины в средний по водности год оцениваются в 94 км</w:t>
      </w:r>
      <w:r>
        <w:rPr>
          <w:vertAlign w:val="superscript"/>
        </w:rPr>
        <w:t>3</w:t>
      </w:r>
      <w:r>
        <w:rPr/>
        <w:t>, в маловодный–77 км</w:t>
      </w:r>
      <w:r>
        <w:rPr>
          <w:vertAlign w:val="superscript"/>
        </w:rPr>
        <w:t>3</w:t>
      </w:r>
      <w:r>
        <w:rPr/>
        <w:t>, а в очень маловодный – 54 км</w:t>
      </w:r>
      <w:r>
        <w:rPr>
          <w:vertAlign w:val="superscript"/>
        </w:rPr>
        <w:t>3</w:t>
      </w:r>
      <w:r>
        <w:rPr/>
        <w:t>. По определению ООН, государство, водные ресурсы которого не превышают 1,5 тыс. м</w:t>
      </w:r>
      <w:r>
        <w:rPr>
          <w:vertAlign w:val="superscript"/>
        </w:rPr>
        <w:t>3</w:t>
      </w:r>
      <w:r>
        <w:rPr/>
        <w:t xml:space="preserve"> на одного человека, считается необеспеченным водой. В Украине на одного жителя в маловодный год приходится 0,5 м</w:t>
      </w:r>
      <w:r>
        <w:rPr>
          <w:vertAlign w:val="superscript"/>
        </w:rPr>
        <w:t>3</w:t>
      </w:r>
      <w:r>
        <w:rPr/>
        <w:t xml:space="preserve"> (с учетом транзитного стока – около 1 тыс. м</w:t>
      </w:r>
      <w:r>
        <w:rPr>
          <w:vertAlign w:val="superscript"/>
        </w:rPr>
        <w:t>3</w:t>
      </w:r>
      <w:r>
        <w:rPr/>
        <w:t>). Для сравнения: в Польше-1,4 тыс. м</w:t>
      </w:r>
      <w:r>
        <w:rPr>
          <w:vertAlign w:val="superscript"/>
        </w:rPr>
        <w:t>3</w:t>
      </w:r>
      <w:r>
        <w:rPr/>
        <w:t>, Франции-2,9 тыс. м</w:t>
      </w:r>
      <w:r>
        <w:rPr>
          <w:vertAlign w:val="superscript"/>
        </w:rPr>
        <w:t>3</w:t>
      </w:r>
      <w:r>
        <w:rPr/>
        <w:t>, Беларуси-3,3 тыс. м</w:t>
      </w:r>
      <w:r>
        <w:rPr>
          <w:vertAlign w:val="superscript"/>
        </w:rPr>
        <w:t>3</w:t>
      </w:r>
      <w:r>
        <w:rPr/>
        <w:t>, России-25, 4 тыс. м</w:t>
      </w:r>
      <w:r>
        <w:rPr>
          <w:vertAlign w:val="superscript"/>
        </w:rPr>
        <w:t>3</w:t>
      </w:r>
      <w:r>
        <w:rPr/>
        <w:t>. Следовательно, Украина принадлежит к недостаточно обеспеченным водой странам. Обеспеченность ее водой в 4 раза меньше среднемирового показателя и почти в 6 раз меньше, чем в России. При этом затраты свежей воды в Украине на единицу произведенной продукции значительно превышает такие же показатели в развитых странах Европы: в Германии - в 4,3 раза, Великобритании и Швеции - в 4,2 раза, Франции – в 2,5 раза. Путь решения: строительство канала Днепр-Дунай. Кроме этого, низовья Днепра (Днепровско - Бугский лиман) можно перегородить плотиной. Это даст дополнительно 3 км</w:t>
      </w:r>
      <w:r>
        <w:rPr>
          <w:vertAlign w:val="superscript"/>
        </w:rPr>
        <w:t>3</w:t>
      </w:r>
      <w:r>
        <w:rPr/>
        <w:t xml:space="preserve"> воды в год. Целесообразно ли это? 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При оценке проекта обратите внимание на:</w:t>
        <w:br/>
        <w:t xml:space="preserve">       а) качество дунайской воды (посмотрите через сколько стран она протекает);</w:t>
        <w:br/>
        <w:t xml:space="preserve">       б) экологические и экономические последствия предлагаемого проекта.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</w:t>
      </w:r>
      <w:r>
        <w:rPr>
          <w:b/>
          <w:u w:val="single"/>
        </w:rPr>
        <w:t>2-й проект</w:t>
      </w:r>
      <w:r>
        <w:rPr/>
        <w:t>. По мнению его авторов, крупного дефицита воды на Украине нет. Более точный учет водных ресурсов показал, что их на 5 км</w:t>
      </w:r>
      <w:r>
        <w:rPr>
          <w:vertAlign w:val="superscript"/>
        </w:rPr>
        <w:t>3</w:t>
      </w:r>
      <w:r>
        <w:rPr/>
        <w:t xml:space="preserve"> больше, чем считалось ранее. Пути сокращения водного дефицита в перспективе:</w:t>
        <w:br/>
        <w:t xml:space="preserve">       а) в первую очередь обеспечивать водой не промышленность, а сельское хозяйство (почему?)</w:t>
        <w:br/>
        <w:t xml:space="preserve">       б) ограничить строительство и расширение водоемких производств химической, нефтеперерабатывающей и микробиологической промышленности, черной металлургии и атомной энергетики;</w:t>
        <w:br/>
        <w:t xml:space="preserve">       в) реконструировать Кременчугское и Каховское водохранилища;</w:t>
        <w:br/>
        <w:t xml:space="preserve">       г) шире использовать для различных нужд опресненную морскую воду;</w:t>
        <w:br/>
        <w:t xml:space="preserve">       д) наряду со строительством мощных очистных сооружений, внедрением замкнутых циклов использования воды в промышленности добиться всемерного сокращения потребления воды как таковой прежде всего с помощью улучшения технологии производства и сокращения потерь;</w:t>
        <w:br/>
        <w:t xml:space="preserve">       е) увеличить плату за воду и за ее загрязнение всем предприятиям.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.Закрепление 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>
          <w:b/>
        </w:rPr>
        <w:t>Прием «Пресс-конференция»</w:t>
        <w:br/>
      </w:r>
      <w:r>
        <w:rPr/>
        <w:t xml:space="preserve">       Учащиеся экспертных групп предоставляют информацию о проделанной работе, отвечают на вопросы.</w:t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Итог урока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>
          <w:b/>
          <w:i/>
        </w:rPr>
        <w:t>Прием «Делаю вывод»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Учащиеся дают анализ проделанной экспертной работы, делают выводы. Учитель оценивает работу учащихся на уроке.</w:t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Домашнее задание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Проработать с 143-147 (В.Ю. Пестушко, А.Ш. Уварова «Физическая география Украины» 8 кл.),</w:t>
        <w:br/>
        <w:t xml:space="preserve">       * Одна из групп ученых выступает за активное использование болот в хозяйстве Украины, </w:t>
        <w:br/>
        <w:t>другая - предлагает создать на заболоченных территориях Полесья природные заповедники. С мнением какой группы ученых вы согласны? Свой ответ аргументируйте.</w:t>
        <w:br/>
        <w:t xml:space="preserve">       * Какие должны произойти изменения в водном балансе Украины, чтобы увеличить ее водные ресурсы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43:00Z</dcterms:created>
  <dc:creator>Admin</dc:creator>
  <dc:description/>
  <cp:keywords/>
  <dc:language>en-US</dc:language>
  <cp:lastModifiedBy>Admin</cp:lastModifiedBy>
  <dcterms:modified xsi:type="dcterms:W3CDTF">2014-06-12T08:43:00Z</dcterms:modified>
  <cp:revision>2</cp:revision>
  <dc:subject/>
  <dc:title>Водные ресурсы Украины</dc:title>
</cp:coreProperties>
</file>