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лан-консп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року физической культур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спортивные игры – футб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технику вбрасывания, остановок и передач мяча внутренней стороной стопы на мест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технику передач мяча:</w:t>
      </w:r>
    </w:p>
    <w:p>
      <w:pPr>
        <w:pStyle w:val="ListParagraph"/>
        <w:spacing w:lineRule="auto" w:line="36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ловой на месте и в движении;</w:t>
      </w:r>
    </w:p>
    <w:p>
      <w:pPr>
        <w:pStyle w:val="ListParagraph"/>
        <w:spacing w:lineRule="auto" w:line="36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ей стороной и в движени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технику ударов по воротам внутренней стороной подъема в движени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технику тактические элементы игры в футбол по методу круговой тренировки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технико-тактических навыков игры в футбо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ых качеств учащихся (гибкость, скоростно-силовые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гимнастические скамейки, футбольные мячи, стойки, скакалки, набивные мяч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  <w:tab/>
        <w:tab/>
        <w:tab/>
        <w:tab/>
        <w:tab/>
        <w:t>спортзал ДОШ №97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5"/>
        <w:gridCol w:w="1631"/>
        <w:gridCol w:w="230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-12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, сообщение задач урока, стро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мест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’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, повороты на месте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азвивающие упражнения в движ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азновидности ходь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бег с использованием гимнастических скамеек (змейкой, приставным, «дорожк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мейка между ног, прыжки с опорой на руке,  за хлестом голени, прыжки через скамейку)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’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и, пятк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азвивающие упражнения на мес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осстановление дых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аклоны голо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упражнение на верхний плечевой поя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аклоны туловищ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овороты туловищ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выпады, растяж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упражнение в упоре сид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-6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в две колонны в движении фронтальн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хнику вбрасывания, остановок и передач мяча внутренней стороной стопы на мест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в две шеренги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ередача мяча внутренней стороной стопы левой-правой ногами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брасывание мяча остановка и передача низ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брасывание мяча головой в парах на мест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кажды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низом, опорная рядом с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расывание из-за головы, ноги от пола не отр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а не закрывать, «кивок» головы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технику передач мяча в движени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в четверк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 четверках со сменой мес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ей стороны сто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ловой в прыжк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брасывание мяча из-за головы партнеру, ведение и удар по воро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жонглирование мяча ног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бводка стоек, передача ведение и удар по воро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жонглирование мяча головой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онах со сменой мест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элементов футбола по методу круговой тренировки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уппа – игра в квад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уппа – удары по воротам голово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уппа – скоростно-силовая подго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15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20 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- бег с ускорением «пре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уппа – «квадр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уппа – обработка пенальти или удары с л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*2 (3 касания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уппа – скоростно-сил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переда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алка, набивной мя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сторонняя учебная иг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 по 5 человек до первого гола или 3’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упражнения на расслабление: сидя с закрытыми глазами, посчитать от 15 до 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ить положитель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упражнение на гибк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ыжки, согнув колени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ый уход с урок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оставила и прове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К</w:t>
        <w:tab/>
        <w:tab/>
        <w:tab/>
        <w:tab/>
        <w:tab/>
        <w:tab/>
        <w:tab/>
        <w:t>Камнева Л.П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29:00Z</dcterms:created>
  <dc:creator>Ирина</dc:creator>
  <dc:description/>
  <cp:keywords/>
  <dc:language>en-US</dc:language>
  <cp:lastModifiedBy>User</cp:lastModifiedBy>
  <dcterms:modified xsi:type="dcterms:W3CDTF">2013-04-02T17:29:00Z</dcterms:modified>
  <cp:revision>2</cp:revision>
  <dc:subject/>
  <dc:title>План-конспект</dc:title>
</cp:coreProperties>
</file>