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ное общеобразовательное учебное завед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вято-Николаевск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географии в 7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литическая карта Евразии. Страны Евраз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учитель 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руженко З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ы-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ОЛИТИЧЕСКАЯ КАРТА ЕВРАЗИИ. СТРАНЫ ЕВРАЗ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на примерах предназначение политической карты. Познакомить со странами Евразии, обратить внимание на вопрос: «Православие на карте мир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изуч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етод:</w:t>
      </w:r>
      <w:r>
        <w:rPr>
          <w:sz w:val="28"/>
          <w:szCs w:val="28"/>
        </w:rPr>
        <w:t xml:space="preserve"> семинарское занятие (беседа за круглым столом политической кар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участниками семинара и планом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 Что узнали нового у странах Евраз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учите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, приветствует детей, объявляет тему урока и дает позитивный настрой на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Друзья мои очень рада войти в приветливый наш класс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И для меня награда внимание Ваших глаз!»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егодня мы вместе проведем урок, настройтесь работать быстро, внимательно, отвечать четко, умело работать с картой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 семинаре принимают участие: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Представители 11 стран Евразии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Журналисты газет «Мир», «Православие и страны»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Специалист в области религиознавства.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политической карто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инка угадай стран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в тетради по типу «учитель-ученик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е представителей с краткой ФГП и ЕГП стра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е специалиста Православие на карте мир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портаж журналистов  на тему:  « Чем удивительны страны и народы Евразии» ( журналисты по ходу семинара оценивают работу учащихся, выбирают понравившиеся моменты, делают зарисов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так как тема нашего урока «Политическая карта и страны Евразии» обращаюсь, к Вам, чтобы Вы  вспомнили, что такое политическая карта. В тетради записывается тема урока, страницу как обычно при необходимости делим пополам, работаем синхро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отображает политическая ка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стра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рживается пауза пока каждый ученик по своему напишет, как он понимает значение политической карты, затем обобщив записываем вывод, что такое политическая карта, ее значе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лагается из текста учебника, найти сколько стран на материке Евразии и подумать, чем отличается в изображ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ся отве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ются цветом, размером, географическим положением. На материке Евразия 91 стра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после обобщения добавляем особенностями природы, богатствам, обычаями и культурой населения, вероисповеданием, уровнем развития хозяйства и т.п. Таким образом, по эти пунктам можно классифицировать страны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пробуем определить страну по описа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один полярный остров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внутри как самовар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м из расщелин в скалах острых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  свистом вылетает пар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тот не сунешься поток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одичка словно кипяток! (Исландия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этой стране существует ежегодная традиция скашивание тюльпанов в середине мая, установлен памятник корове, есть музей сыра и горчицы (Нидерланды).</w:t>
      </w:r>
    </w:p>
    <w:p>
      <w:pPr>
        <w:pStyle w:val="Normal"/>
        <w:spacing w:lineRule="auto" w:line="360"/>
        <w:ind w:left="708" w:hanging="348"/>
        <w:jc w:val="both"/>
        <w:rPr/>
      </w:pPr>
      <w:r>
        <w:rPr>
          <w:sz w:val="28"/>
          <w:szCs w:val="28"/>
        </w:rPr>
        <w:t>3. На востоке есть страна сакурой славится она, подумай дам подсказку я, на  островах это страна. В этой удивительной стране пальто подаст женщина, руль машины с правой стороны, кошки бесхвостые, здесь пишут сверху вниз, едят палочками и спять на полу,  белый цвет является траурным. Страной восходящего Солнца зовется она – Япония.</w:t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4. Это страна считается законодательницей мод. Город Пломбьер дал свое имя знаменитому мороженому пломбир. В ней есть Альен. Марсель. В ней говорят мадмуазель. В ней красота и грация. Кончено это Франция.</w:t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5. В Европе есть страна, на сапог так похоже она, что за прекрасная страна Италия.</w:t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два европейско-азиатских государства (Россия и Турция).</w:t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7. Самая большая по населению страна мира, по ее территории протекают величайшие  реки мира Янзцы и Хуанхэ (Китай).</w:t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8. Какая страна является родиной учителей Кирилла и Мефодия (Греция).</w:t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  <w:t>9. Название какой страны переводится как «Степная область) Украина и т.п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ассифицировать страны можно по разным признакам,  что является плодом вымыслом человечества. Давайте попробуем в тетради составить примеры такой классификации.</w:t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8" w:hanging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"/>
        <w:gridCol w:w="177"/>
        <w:gridCol w:w="4786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географическому полож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ные, материковые, полуостравн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показывают на карт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численности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ые многочисленные (страны население которых больше 100 млн., чел.) 11 стран (Китай, Индия и т.п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, что 7 стран из 11 на материке Евраз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 размерам территории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большие площадь которых больше 3 миллионов (Россия, Канада, Китай, США и т.п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амых больших страны на материке Евразия: Россия, Китай, Индия, Индонезия.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 национальности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нациоанльные, двунациональные, однонациональные (самая многонациональная страна Инд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ся примеры, показывают на карте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 религиозному признак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ю страны мирровой религ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истианст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л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диз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национальной религи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нтоиз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уиз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фуцианст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записывают в тетрадь,  примеры стран православного вероисповедания: Россия, Украины, Молдова, Болгария и т.п. перечисляются все страны и показываются на карте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по языковому признаку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многочисленная языковая семья – индоевропейская, а также китайско-тибет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ся примеры, показывают на карте, страны славянской романской, германской групп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ь Бог изначально не делил на роды из книги «Закон Божий» для детей стр. 37, зачитывается раздел стр. 37 из Вавилонской башни, где говорится о том, что Бог не благословил строительство башни и смешал языки людей за то, что они постройку начали из гордости, не для пользы, в древности люди говорили на одном языке</w:t>
            </w:r>
          </w:p>
        </w:tc>
      </w:tr>
    </w:tbl>
    <w:p>
      <w:pPr>
        <w:pStyle w:val="Normal"/>
        <w:spacing w:lineRule="auto" w:line="360"/>
        <w:ind w:left="708" w:hanging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ся сообщение представителей стран. Ребята в тетради делают заметки, что особо понравилось, журналисты выделяют лучшие выступ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специалист по вопросам православия дает информацию, сколько людей в мире исповедают православие, и показывает на карте православные страны Евразии. Отмечают, что на Земле проживает 7 млрд. чел. Православные составляют 200 млн. чел. (около 3 %), из них на материке Евразия 175 млн. чел., хотя нас не много, но наша вера истинна, и мы ученики этого класса   как и весь православный народ будем стоять в этой истине.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Журналисты отметили в рисунках, в словах лучшие выступления. Учитель вместе с журналистами, оценили работу каждого ученика в класс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ходу урока на доске использовались таблицы: православные  христиане и численность по странам мира, политическая карта мира, картины природы стран мира, символика представителей стран м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26:00Z</dcterms:created>
  <dc:creator>X-User</dc:creator>
  <dc:description/>
  <cp:keywords/>
  <dc:language>en-US</dc:language>
  <cp:lastModifiedBy>Admin</cp:lastModifiedBy>
  <dcterms:modified xsi:type="dcterms:W3CDTF">2013-11-21T13:35:00Z</dcterms:modified>
  <cp:revision>3</cp:revision>
  <dc:subject/>
  <dc:title>Частное общеобразовательное учебное заведение I-II ступеней</dc:title>
</cp:coreProperties>
</file>