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360</wp:posOffset>
                </wp:positionH>
                <wp:positionV relativeFrom="paragraph">
                  <wp:posOffset>-98425</wp:posOffset>
                </wp:positionV>
                <wp:extent cx="10192385" cy="6516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2385" cy="651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54565" cy="6293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4565" cy="629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55pt;height:513.1pt;mso-wrap-distance-left:0pt;mso-wrap-distance-right:0pt;mso-wrap-distance-top:0pt;mso-wrap-distance-bottom:0pt;margin-top:-7.75pt;mso-position-vertical-relative:text;margin-left: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854565" cy="6293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4565" cy="629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480" w:right="307" w:gutter="0" w:header="0" w:top="1062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9:00Z</dcterms:created>
  <dc:creator>V.O.Martynenko</dc:creator>
  <dc:description/>
  <dc:language>en-US</dc:language>
  <cp:lastModifiedBy>V.O.Martynenko</cp:lastModifiedBy>
  <dcterms:modified xsi:type="dcterms:W3CDTF">2013-11-19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c01000000000001024140</vt:lpwstr>
  </property>
</Properties>
</file>