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общающий урок по теме «Атмосфера»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общить и систематизировать знания, совершенствовать практические умения и навыки анализа и обработки результатов наблюдений, использования приборов; формировать интерес к изучаемому материалу путем использования игровых ситуаций; экологическое воспитание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общение знаний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карта полушарий, календарь погоды, приборы для наблюдения за погодой </w:t>
      </w:r>
      <w:bookmarkStart w:id="0" w:name="_GoBack"/>
      <w:bookmarkEnd w:id="0"/>
      <w:r>
        <w:rPr>
          <w:sz w:val="24"/>
          <w:szCs w:val="24"/>
        </w:rPr>
        <w:t>( барометр, термометр, гигрометр), компьютерная презентация, трафареты на кальке для проверки розы ветров и графика темпера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Мотивация учеб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на все в программе м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тема «Атмосфера»</w:t>
      </w:r>
    </w:p>
    <w:p>
      <w:pPr>
        <w:pStyle w:val="Normal"/>
        <w:rPr/>
      </w:pPr>
      <w:r>
        <w:rPr>
          <w:sz w:val="24"/>
          <w:szCs w:val="24"/>
        </w:rPr>
        <w:t>Завершилась, как не жал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еперь зовет нас вда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идросфера»- оболоч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рано ставить точ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ния о воздушной сфер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годятся детвор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нче всем на удивленье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Игровое повторенье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ъявление целей урока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Обобщение и систематизация знаний, умений и навыко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е готовы отвечать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у, с чего бы нам начать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ем «Блиц – опр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йд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сните</w:t>
      </w:r>
      <w:r>
        <w:rPr>
          <w:sz w:val="24"/>
          <w:szCs w:val="24"/>
          <w:lang w:val="uk-UA"/>
        </w:rPr>
        <w:t>, для  приме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атмосфе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устроена о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чего Земле да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рассказывают о строении атмосферы, ее значении для нашей планеты.</w:t>
      </w:r>
    </w:p>
    <w:p>
      <w:pPr>
        <w:pStyle w:val="Normal"/>
        <w:rPr/>
      </w:pPr>
      <w:r>
        <w:rPr>
          <w:b/>
          <w:sz w:val="28"/>
          <w:szCs w:val="28"/>
        </w:rPr>
        <w:t>2. Прием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</w:rPr>
        <w:t xml:space="preserve"> Географическая эстафе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словарь по тем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Чтоб сберечь урока врем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вам дам определенья,</w:t>
      </w:r>
    </w:p>
    <w:p>
      <w:pPr>
        <w:pStyle w:val="Normal"/>
        <w:rPr/>
      </w:pPr>
      <w:r>
        <w:rPr>
          <w:sz w:val="24"/>
          <w:szCs w:val="24"/>
        </w:rPr>
        <w:t>Вы скажите лишь ответы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льчайшие капельки воды, образовавшиеся в приземном слое атмосферы из насыщенного водяным паром воздуха при его охлаждении (туман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Вся вода, выпавшая из атмосферы на земную поверхность (осадки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ноголетний режим погоды, характерный для какой-либо местности (климат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ояние тропосферы в определенное время в данном месте (погода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ность между наибольшим и наименьшим значениями температуры воздуха в течение суток, месяца или года (амплитуда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вижение воздуха в горизонтальном направлении из областей высокого давления к областям низкого давления (ветер)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тношение (в %) фактического содержания водяного пара в 1 куб. м. к возможному содержанию пр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анной температуре (относительная влажность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копление в атмосфере на значительной высоте мельчайших капелек воды или кристалликов льда (облака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лой атмосферы, простирающийся над тропосферой на высоту до 40-50 км. (стратосфера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ука, изучающая атмосферу (метеорология)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Сила, с которой воздух давит 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емную поверхность и все расположенные на ней тела (атмосферное давление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тмосферный вихрь с низким давлением в центре и движением воздуха от краев к центру (циклон).</w:t>
      </w:r>
    </w:p>
    <w:p>
      <w:pPr>
        <w:pStyle w:val="Normal"/>
        <w:rPr/>
      </w:pPr>
      <w:r>
        <w:rPr>
          <w:b/>
          <w:sz w:val="28"/>
          <w:szCs w:val="28"/>
        </w:rPr>
        <w:t>3.Прием «Проблемный вопрос».</w:t>
      </w:r>
    </w:p>
    <w:p>
      <w:pPr>
        <w:pStyle w:val="Normal"/>
        <w:tabs>
          <w:tab w:val="clear" w:pos="708"/>
          <w:tab w:val="left" w:pos="5599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лайд 3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еряюсь я в догад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а ветры на Камчат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том дуют они с мор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имой -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мне ветры назов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называют ветры, говорят об их признаках, причинах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лайд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ответьте, дети,</w:t>
      </w:r>
    </w:p>
    <w:p>
      <w:pPr>
        <w:pStyle w:val="Normal"/>
        <w:rPr/>
      </w:pPr>
      <w:r>
        <w:rPr>
          <w:sz w:val="24"/>
          <w:szCs w:val="24"/>
        </w:rPr>
        <w:t>Бризы, что это за ветр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и рассказывают, как образуются бриз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Прием «Географический практикум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ая работа по анализу и обработке данных календаря погоды (направление ветров и ход температуры воздух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толе листок у в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задание дам сейча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ертить на нем цв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лепестками на вост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вер, запад и на ю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 его, мой друг!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(роза ветр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адание второе будет у меня тако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ы в график преврат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 этот начерт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мплитуду посчитайт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атем работу сдайте!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озможно выполнение заданий по вариантам. Проверяются с помощью трафарета на кальке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ем «Географическая лаборатория».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толе метеорологические приборы: термометр, барометр, гигрометр, флюгер, снегомерная рейка. Учащиеся должны назвать приборы, рассказать об их устройстве, объяснить, как ими пользовать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на погода на нашей план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жарко (слайд 5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десь - холодно, дети (слайд 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исать погоду точ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тем ребятам впор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узнает все приб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чего они нуж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, верное решение вам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дскажет их строение.</w:t>
      </w:r>
    </w:p>
    <w:p>
      <w:pPr>
        <w:pStyle w:val="Normal"/>
        <w:rPr/>
      </w:pPr>
      <w:r>
        <w:rPr>
          <w:b/>
          <w:sz w:val="28"/>
          <w:szCs w:val="28"/>
        </w:rPr>
        <w:t>7.Физкультминутка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Ребята встают у своих п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граем мы во «Флюг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классная иг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орачиваться буд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о ветру, дет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Ураган» - скажу - кружитес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йте тихо, если «штил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игры выходит то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нос свой не по ветру поверн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играют.</w:t>
      </w:r>
    </w:p>
    <w:p>
      <w:pPr>
        <w:pStyle w:val="Normal"/>
        <w:rPr/>
      </w:pPr>
      <w:r>
        <w:rPr>
          <w:b/>
          <w:sz w:val="28"/>
          <w:szCs w:val="28"/>
        </w:rPr>
        <w:t>8. Прием «Творческая лаборатория»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4"/>
          <w:szCs w:val="24"/>
        </w:rPr>
        <w:t xml:space="preserve">С давних пор привыкли лю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овор вести о чу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тмосфере чуд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сходят без кон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о них  сейч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им вам расс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ения учащихся, получивших индивидуальное опережающее задание, об удивительных явлениях в атмосфер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ое слово учителя.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Существует точное человеческое наблюдение: воздух мы начинаем замечать тогда, когда нам его начинает не хватать. Чтобы сделать это выражение совсем точным, надо употребить слово «дорожить». Действительно, мы не дорожим воздухом и не думаем о нем пока нормально и беспрепятственно дышим. Но все же неправда – замечаем. И даже наслаждаемся, когда потянет с юга теплой влагой, когда промыт он майским дождем, когда облагорожен грозовыми разрядами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Давайте не будем дышать равнодушно и буднично, чтобы не превратился воздух в горчайший дым. Пусть каждый глоток воздуха будет для нас сладчайшим и драгоценным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 по В. Солоухину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и закончилась игра-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тоги подводить п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начале урока я думал, ч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аньше я не знал, а теперь знаю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Я теперь умею…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ивание работы класса,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2:00Z</dcterms:created>
  <dc:creator>Ноутбук</dc:creator>
  <dc:description/>
  <cp:keywords/>
  <dc:language>en-US</dc:language>
  <cp:lastModifiedBy>Admin</cp:lastModifiedBy>
  <dcterms:modified xsi:type="dcterms:W3CDTF">2013-10-14T08:32:00Z</dcterms:modified>
  <cp:revision>2</cp:revision>
  <dc:subject/>
  <dc:title>Обобщающий урок по теме «Атмосфера»</dc:title>
</cp:coreProperties>
</file>