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Тема урока. Определение географических координат ( 6 класс)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Цель:</w:t>
      </w:r>
      <w:r>
        <w:rPr>
          <w:sz w:val="28"/>
          <w:szCs w:val="28"/>
          <w:lang w:val="ru-RU"/>
        </w:rPr>
        <w:t xml:space="preserve"> научить учащихся определять географические координаты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Учебно-воспитательные задачи урока: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бразовательные: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учить определять географические координаты.</w:t>
      </w:r>
    </w:p>
    <w:p>
      <w:pPr>
        <w:pStyle w:val="ListParagraph"/>
        <w:numPr>
          <w:ilvl w:val="0"/>
          <w:numId w:val="2"/>
        </w:numPr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формировать представление о значимости географических координа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Развивающие: 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снове анализа карты ученики устанавливают закономерности взаимосвязи географической широты и географической долготы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ть коммуникативные и управленческие навыки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олжать работу с физической картой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Воспитательные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особствовать расширению кругозора учащихся через знания карты и дополнительной информации учебного материал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 xml:space="preserve">Оборудование: </w:t>
      </w:r>
      <w:r>
        <w:rPr>
          <w:sz w:val="28"/>
          <w:szCs w:val="28"/>
          <w:lang w:val="ru-RU"/>
        </w:rPr>
        <w:t>физическая карта полушарий, глобус, шахматная  доска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Методы:</w:t>
      </w:r>
      <w:r>
        <w:rPr>
          <w:sz w:val="28"/>
          <w:szCs w:val="28"/>
          <w:lang w:val="ru-RU"/>
        </w:rPr>
        <w:t xml:space="preserve"> словесный, практическая и групповая работа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 xml:space="preserve">Тип урока: </w:t>
      </w:r>
      <w:r>
        <w:rPr>
          <w:sz w:val="28"/>
          <w:szCs w:val="28"/>
          <w:lang w:val="ru-RU"/>
        </w:rPr>
        <w:t xml:space="preserve">Урок объяснения нового материала с использованием </w:t>
      </w:r>
      <w:bookmarkStart w:id="0" w:name="_GoBack"/>
      <w:bookmarkEnd w:id="0"/>
      <w:r>
        <w:rPr>
          <w:sz w:val="28"/>
          <w:szCs w:val="28"/>
          <w:lang w:val="ru-RU"/>
        </w:rPr>
        <w:t>активных методов обучения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 xml:space="preserve"> этап. Организационный момен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равствуйте, ребята. Сегодня мы научимся определять географические координаты географических объектов и убедимся в значимости географических координат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ru-RU"/>
        </w:rPr>
        <w:t xml:space="preserve"> этап. Проверка домашнего задания.</w:t>
      </w:r>
    </w:p>
    <w:p>
      <w:pPr>
        <w:pStyle w:val="Normal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Но прежде всего давайте вспомним, что нового мы узнали на предыдущем  уроке (фронтальный опрос): Что</w:t>
      </w:r>
      <w:r>
        <w:rPr>
          <w:rFonts w:cs="Calibri"/>
          <w:sz w:val="28"/>
          <w:szCs w:val="28"/>
        </w:rPr>
        <w:t xml:space="preserve"> такое полюса?</w:t>
      </w:r>
      <w:r>
        <w:rPr>
          <w:rFonts w:cs="Calibri"/>
          <w:sz w:val="28"/>
          <w:szCs w:val="28"/>
          <w:lang w:val="ru-RU"/>
        </w:rPr>
        <w:t xml:space="preserve"> Какие вы знаете полюса?</w:t>
      </w:r>
      <w:r>
        <w:rPr>
          <w:rFonts w:cs="Calibri"/>
          <w:sz w:val="28"/>
          <w:szCs w:val="28"/>
        </w:rPr>
        <w:t xml:space="preserve"> Что называется экватором?</w:t>
      </w:r>
      <w:r>
        <w:rPr>
          <w:rFonts w:cs="Calibri"/>
          <w:sz w:val="28"/>
          <w:szCs w:val="28"/>
          <w:lang w:val="ru-RU"/>
        </w:rPr>
        <w:t xml:space="preserve"> </w:t>
      </w:r>
      <w:r>
        <w:rPr>
          <w:rFonts w:cs="Calibri"/>
          <w:sz w:val="28"/>
          <w:szCs w:val="28"/>
        </w:rPr>
        <w:t>На к</w:t>
      </w:r>
      <w:r>
        <w:rPr>
          <w:rFonts w:cs="Calibri"/>
          <w:sz w:val="28"/>
          <w:szCs w:val="28"/>
          <w:lang w:val="ru-RU"/>
        </w:rPr>
        <w:t>а</w:t>
      </w:r>
      <w:r>
        <w:rPr>
          <w:rFonts w:cs="Calibri"/>
          <w:sz w:val="28"/>
          <w:szCs w:val="28"/>
        </w:rPr>
        <w:t xml:space="preserve">ком расстоянии (в градусах и километрах) находятся полюса от экватора? </w:t>
      </w:r>
      <w:r>
        <w:rPr>
          <w:rFonts w:cs="Calibri"/>
          <w:sz w:val="28"/>
          <w:szCs w:val="28"/>
          <w:lang w:val="ru-RU"/>
        </w:rPr>
        <w:t>Н</w:t>
      </w:r>
      <w:r>
        <w:rPr>
          <w:rFonts w:cs="Calibri"/>
          <w:sz w:val="28"/>
          <w:szCs w:val="28"/>
        </w:rPr>
        <w:t xml:space="preserve">а какой параллели расположен </w:t>
      </w:r>
      <w:r>
        <w:rPr>
          <w:rFonts w:cs="Calibri"/>
          <w:sz w:val="28"/>
          <w:szCs w:val="28"/>
          <w:lang w:val="ru-RU"/>
        </w:rPr>
        <w:t>г.</w:t>
      </w:r>
      <w:r>
        <w:rPr>
          <w:rFonts w:cs="Calibri"/>
          <w:sz w:val="28"/>
          <w:szCs w:val="28"/>
        </w:rPr>
        <w:t xml:space="preserve">Киев? На каком меридиане находится </w:t>
      </w:r>
      <w:r>
        <w:rPr>
          <w:rFonts w:cs="Calibri"/>
          <w:sz w:val="28"/>
          <w:szCs w:val="28"/>
          <w:lang w:val="ru-RU"/>
        </w:rPr>
        <w:t>г.</w:t>
      </w:r>
      <w:r>
        <w:rPr>
          <w:rFonts w:cs="Calibri"/>
          <w:sz w:val="28"/>
          <w:szCs w:val="28"/>
        </w:rPr>
        <w:t>Москва?</w:t>
      </w:r>
      <w:r>
        <w:rPr>
          <w:rFonts w:cs="Calibri"/>
          <w:sz w:val="28"/>
          <w:szCs w:val="28"/>
          <w:lang w:val="ru-RU"/>
        </w:rPr>
        <w:t xml:space="preserve"> </w:t>
      </w:r>
      <w:r>
        <w:rPr>
          <w:rFonts w:cs="Calibri"/>
          <w:sz w:val="28"/>
          <w:szCs w:val="28"/>
        </w:rPr>
        <w:t>Какие части света пересекаются экватором? Какая протяженность Уральских гор с севера на юг по 60-му меридиану?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en-US"/>
        </w:rPr>
        <w:t>III</w:t>
      </w:r>
      <w:r>
        <w:rPr>
          <w:rFonts w:cs="Calibri"/>
          <w:b/>
          <w:sz w:val="28"/>
          <w:szCs w:val="28"/>
          <w:lang w:val="ru-RU"/>
        </w:rPr>
        <w:t xml:space="preserve"> этап. Изучение нового материала (1-й вариант изучения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8"/>
          <w:szCs w:val="28"/>
          <w:lang w:val="ru-RU"/>
        </w:rPr>
        <w:t xml:space="preserve">Мы сегодня на уроке будем проводить интересную исследовательскую работу. </w:t>
      </w:r>
      <w:r>
        <w:rPr>
          <w:rFonts w:cs="Calibri"/>
          <w:sz w:val="28"/>
          <w:szCs w:val="28"/>
        </w:rPr>
        <w:t>Кто из вас играет в шахматы</w:t>
      </w:r>
      <w:r>
        <w:rPr>
          <w:rFonts w:cs="Calibri"/>
          <w:sz w:val="28"/>
          <w:szCs w:val="28"/>
          <w:lang w:val="ru-RU"/>
        </w:rPr>
        <w:t xml:space="preserve"> (обязательно показать шахматную доску)</w:t>
      </w:r>
      <w:r>
        <w:rPr>
          <w:rFonts w:cs="Calibri"/>
          <w:sz w:val="28"/>
          <w:szCs w:val="28"/>
        </w:rPr>
        <w:t>,</w:t>
      </w:r>
      <w:r>
        <w:rPr>
          <w:rFonts w:cs="Calibri"/>
          <w:sz w:val="28"/>
          <w:szCs w:val="28"/>
          <w:lang w:val="ru-RU"/>
        </w:rPr>
        <w:t xml:space="preserve"> </w:t>
      </w:r>
      <w:r>
        <w:rPr>
          <w:rFonts w:cs="Calibri"/>
          <w:sz w:val="28"/>
          <w:szCs w:val="28"/>
        </w:rPr>
        <w:t>то</w:t>
      </w:r>
      <w:r>
        <w:rPr>
          <w:rFonts w:cs="Calibri"/>
          <w:sz w:val="28"/>
          <w:szCs w:val="28"/>
          <w:lang w:val="ru-RU"/>
        </w:rPr>
        <w:t>т</w:t>
      </w:r>
      <w:r>
        <w:rPr>
          <w:rFonts w:cs="Calibri"/>
          <w:sz w:val="28"/>
          <w:szCs w:val="28"/>
        </w:rPr>
        <w:t xml:space="preserve"> знает,</w:t>
      </w:r>
      <w:r>
        <w:rPr>
          <w:rFonts w:cs="Calibri"/>
          <w:sz w:val="28"/>
          <w:szCs w:val="28"/>
          <w:lang w:val="ru-RU"/>
        </w:rPr>
        <w:t xml:space="preserve"> </w:t>
      </w:r>
      <w:r>
        <w:rPr>
          <w:rFonts w:cs="Calibri"/>
          <w:sz w:val="28"/>
          <w:szCs w:val="28"/>
        </w:rPr>
        <w:t>что шахматная доска разделена на 64 клеточки.</w:t>
      </w:r>
      <w:r>
        <w:rPr>
          <w:rFonts w:cs="Calibri"/>
          <w:sz w:val="28"/>
          <w:szCs w:val="28"/>
          <w:lang w:val="ru-RU"/>
        </w:rPr>
        <w:t xml:space="preserve"> </w:t>
      </w:r>
      <w:r>
        <w:rPr>
          <w:rFonts w:cs="Calibri"/>
          <w:sz w:val="28"/>
          <w:szCs w:val="28"/>
        </w:rPr>
        <w:t xml:space="preserve">Играющий может передать, например по телефону,на какой клеточке стоит любая фигура. </w:t>
      </w:r>
    </w:p>
    <w:p>
      <w:pPr>
        <w:pStyle w:val="Normal"/>
        <w:widowControl w:val="false"/>
        <w:autoSpaceDE w:val="false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се вертикальные ряды шахматной доски обозначены буквами латинского алфавита, а горизонтальные ряды -  цифрами. Если нам сказано, что ферзь, например, находится на квадрате а3, то это значит, что фигура стоит на пересечении первого ряда вертикального и 3-го горизонтального. Теперь посмотрите на карту полушарий. Она покрыта линиями меридианов и параллелей. Эти линии имеют свои обозначения. Так, экватор на картах и глобусах обозначают 0*, первую параллель севернее экватора 10*, вторую параллель 20* и т.д. Такую же нумерацию имеют параллели, нанесенные южнее экватора: 10*, 20* и т.д. Эти цифры показывают географическую широту места. К северу от экватора широта северная (с.ш.), к югу- южная (ю.ш.).</w:t>
      </w:r>
    </w:p>
    <w:p>
      <w:pPr>
        <w:pStyle w:val="Normal"/>
        <w:widowControl w:val="false"/>
        <w:autoSpaceDE w:val="false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алее объясняю как определить географическую широту места на карте или глобусе, что такое географическая долгота. Привожу  примеры по нахождению координат Киева, Лондона, Суэцкого канала, острова Кергелен, Гибралтарского пролива.</w:t>
      </w:r>
    </w:p>
    <w:p>
      <w:pPr>
        <w:pStyle w:val="Normal"/>
        <w:widowControl w:val="false"/>
        <w:autoSpaceDE w:val="false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en-US"/>
        </w:rPr>
        <w:t>IV</w:t>
      </w:r>
      <w:r>
        <w:rPr>
          <w:rFonts w:cs="Calibri"/>
          <w:b/>
          <w:sz w:val="28"/>
          <w:szCs w:val="28"/>
          <w:lang w:val="ru-RU"/>
        </w:rPr>
        <w:t xml:space="preserve"> этап. Закрепление нового материала</w:t>
      </w:r>
    </w:p>
    <w:p>
      <w:pPr>
        <w:pStyle w:val="Normal"/>
        <w:widowControl w:val="false"/>
        <w:autoSpaceDE w:val="false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конце урока учащиеся отвечают на вопросы и выполняют следующие задания: (работа может проводиться либо в парах, либо в группах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8"/>
          <w:szCs w:val="28"/>
        </w:rPr>
        <w:t>1. 10 января 1821г. русская экспедиция на судах "Восток" и "Мирный" открыла остров. Координаты его 69*ю.ш. и 91з.д. Как он называется и в каком океане находится? (Остров Петра I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8"/>
          <w:szCs w:val="28"/>
        </w:rPr>
        <w:t>2. База рыболовной флотилии расположилась на 50*с.ш. и 150*в.д. По распоряжению начальника флота суда должны отправиться на промысел в следующем направлении от базы: судно №1- на север на расстояние 500 км, судно № 2 - на запад- на 800 км, судно №3 - на юг- на 1200 км,судно № 4 - на восток- на 1000 км. Обозначить на карте местонахождение базы точкой, а направления промысловых судов от базы до их конечных пунктов стрелкам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8"/>
          <w:szCs w:val="28"/>
        </w:rPr>
        <w:t>3. На большом острове, центральная часть которого расположена на 19*ю.ш. и 47*в.д., водятся самые маленькие полуобезьяны (длина их тела 12 см). На карте или глобусе определите, какой это остров (Мадагаскар). На контурной карте полушарий подписать его название. Какова его наибольшая длина и ширина в километрах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8"/>
          <w:szCs w:val="28"/>
        </w:rPr>
        <w:t>4. На корабле, идущем из Европы в Австралию, возник пожар. С корабля по радио сообщили, что судно находится на 80*в.д. и 40*ю.ш., капитан просит о помощи. Обозначить на карте точкой то место, куда надо направиться для оказания помощи терпящим бедстви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8"/>
          <w:szCs w:val="28"/>
        </w:rPr>
        <w:t>5. На 80*с.ш. и 140*в.д. ученые обнаружили новый подводный хребет, который тянется через Северный полюс к острову Гренландия. Обозначить на контурной карте направление этого хребта и написать его название (Хребет Ломоносова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8"/>
          <w:szCs w:val="28"/>
        </w:rPr>
        <w:t>6. В феврале 1937г. льдину, на которой находилась станция "Северный полюс", отнесло течением далеко к югу и разломало на части. Морякам ледокола "Таймыр", направляющегося на спасение лагеря, по радио постоянно сообщали со станции "Северный полюс" о ее  местонахождении. 19 февраля 1937г. экспедиция папанинцев была снята со льдины примерно на 71*с.ш. и 20*з.д. Обозначить это место на карте кружко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8"/>
          <w:szCs w:val="28"/>
        </w:rPr>
        <w:t>7. Вертолет должен сделать посадку в точке, от которой все направления идут только на север. Указать широту и долготу этой точки. (Южный полюс,  90*ю.ш. 0* долготы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8"/>
          <w:szCs w:val="28"/>
        </w:rPr>
        <w:t>8. В районе, который расположен на 33*с.ш. и 13*в.д., однажды была отмечена температура воздуха +58*С. Обозначить это место на карте квадратиком красного цвет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8"/>
          <w:szCs w:val="28"/>
        </w:rPr>
        <w:t>9. Самолет, летевший из Англии в Америку, упал в море на 30*с.ш. и 70*з.д. Летчик в резиновой лодке плыл долго на северо-восток и был подобран кораблем на 36*с.ш. и 50*в.д. Обозначить место падения самолета крестиком, путь летчика в резиновой лодке пунктиром, а место встречи с кораблем кружко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8"/>
          <w:szCs w:val="28"/>
        </w:rPr>
        <w:t>10. Моряки гидрологического судна №1 получили задание - определить глубину океана на 10*с.ш. и 180* з.д. , а моряки судна №2 должны были на 10*с.ш. и 180* в.д. выполнить тоже задание. Обозначить на карте треугольником места, где будут проводиться исследования океан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8"/>
          <w:szCs w:val="28"/>
        </w:rPr>
        <w:t>11. Моряки нашли в океане бутылку, в которой была записка. Потерпевшие крушение просили о помощи. Проникшая в бутылку вода уничтожила некоторые цифры и буквы, и вместо точного указания места сохранились только следующие обрывки: 42* ш. и 173* з. У остр.. Нов... Как называются острова, около которых корабль потерпел крушение?(Новая Зеландия)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ДАНИЕ НА ДОМ: прочитать параграф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en-US"/>
        </w:rPr>
        <w:t>III</w:t>
      </w:r>
      <w:r>
        <w:rPr>
          <w:rFonts w:cs="Calibri"/>
          <w:b/>
          <w:sz w:val="28"/>
          <w:szCs w:val="28"/>
          <w:lang w:val="ru-RU"/>
        </w:rPr>
        <w:t xml:space="preserve"> этап. Изучение нового материала (2-й вариант изучения)</w:t>
      </w:r>
    </w:p>
    <w:p>
      <w:pPr>
        <w:pStyle w:val="Normal"/>
        <w:widowControl w:val="false"/>
        <w:autoSpaceDE w:val="false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есной 1937г. на северном полюсе была высажена первая в мире экспедиция советских ученых, состоявшая из четырех человек, под руководством Папанин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/>
          <w:sz w:val="28"/>
          <w:szCs w:val="28"/>
        </w:rPr>
        <w:t>Льдина, на которой находились ученые, была большого размера (4х3км). Всё лето они спокойно двигались на юг. В январе 1938г. льдина раскололась, и в феврале ее вынесло в Северную Атлантику. Штормы и бури делали эту часть океана зимой недоступной для кораблей. Но льдина продолжала "жить", хотя от неё и осталась лишь небольшая площадка, которую продолжало нести на юг. Она таяла от теплых вод Атлантики, крошилась от штормов и бурь. В марте льдине  угрожала большая опасность, и тогда на Большую землю папанинцы сообщили об этом. Вся страна каждый день, каждый час следила за дрейфом льдины где -то вдоль берегов далекой Гренландии и за кораблями, которые отправились в штормующий океан, чтобы спасти от гибели и привезти на Родину четверых героев. Перед капитанами ледоколов "Таймыр", "Ермак" стояла задача. Какая?" (Проблемная ситуация создается после осознания учащимися жизненно важной необходимости - найти льдину, спасти ученых от гибели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/>
          <w:sz w:val="28"/>
          <w:szCs w:val="28"/>
        </w:rPr>
        <w:t xml:space="preserve">Ребята , задачу "определения точки на карте" мы будем решать на уроке. Предлагаю  самостоятельную работу: стать капитанами кораблей и найти нужную точку на карт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8"/>
          <w:szCs w:val="28"/>
        </w:rPr>
        <w:tab/>
        <w:t>Учащиеся начинают искать точку. Исходя из того, что им известны направление движения льдины (с севера на юг) и остров (Гренландия), вдоль берегов которого она плывет, все учащиеся предполагают, будто найти эту точку очень просто. Но точки показывают в самых разных местах. Теоретически возможный (для учащихся) вариант нахождения географической точки практикой не подтверждает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/>
          <w:sz w:val="28"/>
          <w:szCs w:val="28"/>
        </w:rPr>
        <w:t>Попытка решить главную проблему наталкивается на затруднение: не хватает знаний о том, как решить проблему. Внутри главной проблемы(найти на карте точку) возникла вторая: как найти местонахождение льдины?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осле некоторого раздумья дети (на основе прежних знаний) высказывают предположения, что нужно знать параллели и меридианы. (Они знают, что меридианы показывают направления с севера на юг. Льдина тоже движется с севера на юг). Я подтверждаю эту мысль. Снова поиск ничего не дает. (Прежних знаний оказалось недостаточно.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/>
          <w:sz w:val="28"/>
          <w:szCs w:val="28"/>
        </w:rPr>
        <w:t>Выдвигаю следующую гипотезу: нужно знать географические градусы, записываю на доске: 71* и 20*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/>
          <w:sz w:val="28"/>
          <w:szCs w:val="28"/>
        </w:rPr>
        <w:t>Учащиеся снова стараются определить точку нахождения льдины и опять не могут её найти. Повторяю данные: "Известны и направление, куда несёт льдину течение, и место, вдоль которого движется льдина, известны градусы, обозначающие параллели и меридианы, а точку найти невозможно. "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/>
          <w:sz w:val="28"/>
          <w:szCs w:val="28"/>
        </w:rPr>
        <w:t>Снова возникла проблема, для решения которой необходимы еще какие- то зн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/>
          <w:sz w:val="28"/>
          <w:szCs w:val="28"/>
        </w:rPr>
        <w:t>Некоторые учащиеся высказывают предположения на основе прочитанных книг, что эти градусы обозначают, вероятно, широту. А мне это и нужно! В ходе эвристической беседы дети определят понятие широт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/>
          <w:sz w:val="28"/>
          <w:szCs w:val="28"/>
        </w:rPr>
        <w:t>Затем предлагаю самостоятельно определить на контурной карте точку (поставить крестик) 30* широты. Прохожу по рядам и устанавливаю, что точки помечены опять - таки в разных местах: к северу и к югу от линии экватора. Говорю, что корабль в двух точках сразу находится не может, и объясняю, что широта отсчитывается от экватора (0*) до полюсов (90*). К северу от экватора будет северная широта (записывается: 30*с.ш.), к югу -  южная (30* ю.ш.). Градусы широты записываются по краю рамки карты полушарий. Учащиеся находят их на карте полушарий, на контурной карте,  а я показываю их на глобусе и на стенной карт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/>
          <w:sz w:val="28"/>
          <w:szCs w:val="28"/>
        </w:rPr>
        <w:t>Дети выполняют самостоятельную работу: отмечают на карте 60* с.ш., 90* ю.ш., 45*с.ш. и т.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/>
          <w:sz w:val="28"/>
          <w:szCs w:val="28"/>
        </w:rPr>
        <w:t>Далее , объясняю, как поступить, если число градусов на карте не написано. Затем говорю о том, что  льдина папанинцев находилась на 71*с.ш., и предлагаю учащимся определить точку. Опять начинаются поиски. Но, проходя по рядам, отмечаю, что некоторые учащиеся точку показали на суше, а там льдины нет, некоторые в северной части Атлантики, но в разных местах. Как быть? Снова затруднения. Снова поиск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8"/>
          <w:szCs w:val="28"/>
        </w:rPr>
        <w:t>"Вы читали книгу Жюль Верна "Дети капитана Гранта"? – спрашиваю детей. (Почти все учащиеся хорошо помнят содержание книги, многие видели кинокартину.) - Почему дети не могли найти своего отца до тех пор, пока не прошли всю параллель?".- "Потому  что в записке указывалась 15* ю.ш., а долгота была смыта водой. Значит, нужно знать и долготу. ", - говорят учащие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/>
          <w:sz w:val="28"/>
          <w:szCs w:val="28"/>
        </w:rPr>
        <w:t>Они вспоминают о другой цифре, написанной на доске. Сообща определяют, что долготой называется удаление точки на карте от нулевого меридиана, выражено в градусах. В ходе эвристической беседы дети устанавливают, что начальным, или нулевым, называется меридиан, проходящий через Лондон, Гринвичскую обсерваторию, что меридиан делит Землю пополам на два полушария, но уже не на северное и южное, как  экватор, а на западное и восточное.  Отсчет долготы ведут от начального меридиана (0*) и до 180*, и долгота бывает западная (к западу от нулевого меридиана) и восточная (к востоку от нулевого меридиана). Градусы долготы записываются по экватору. Учащиеся выясняют, через сколько градусов на учебных картах проведены меридиан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ab/>
        <w:t>Далее показываю долготу на глобусе, стенной карте и предлагаю упражнения по контурной карт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/>
          <w:sz w:val="28"/>
          <w:szCs w:val="28"/>
        </w:rPr>
        <w:t>Выясняется, что 180*в.д. и 180*з.д. лежат на одном меридиане, так же как и 0* - долготы западной и восточной. В итоге самостоятельной работы дети определяют понятие "географическая широта" и "географическая долгота". Поясняю, что вместе они называются географическими координатами, зная которые можно определить положение любой точки на карте. Так была достигнута главная цель урока: раскрыто понятие о географических координатах.</w:t>
      </w:r>
    </w:p>
    <w:p>
      <w:pPr>
        <w:pStyle w:val="Normal"/>
        <w:widowControl w:val="false"/>
        <w:autoSpaceDE w:val="false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еперь предлагаю снять папанинцев со льдины, т.к. нам известны широта (71*с.ш.) и долгота (20*з.д.).</w:t>
      </w:r>
    </w:p>
    <w:p>
      <w:pPr>
        <w:pStyle w:val="Normal"/>
        <w:widowControl w:val="false"/>
        <w:autoSpaceDE w:val="false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чащиеся с большим интересом определяют местонахождение льдины.</w:t>
      </w:r>
    </w:p>
    <w:p>
      <w:pPr>
        <w:pStyle w:val="Normal"/>
        <w:widowControl w:val="false"/>
        <w:autoSpaceDE w:val="false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en-US"/>
        </w:rPr>
        <w:t>I</w:t>
      </w:r>
      <w:r>
        <w:rPr>
          <w:rFonts w:cs="Calibri"/>
          <w:b/>
          <w:sz w:val="28"/>
          <w:szCs w:val="28"/>
        </w:rPr>
        <w:t>V</w:t>
      </w:r>
      <w:r>
        <w:rPr>
          <w:rFonts w:cs="Calibri"/>
          <w:b/>
          <w:sz w:val="28"/>
          <w:szCs w:val="28"/>
          <w:lang w:val="ru-RU"/>
        </w:rPr>
        <w:t xml:space="preserve"> этап. Закрепление нового материала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/>
          <w:sz w:val="28"/>
          <w:szCs w:val="28"/>
        </w:rPr>
        <w:t>Для закрепления нового материала и отработки навыков по определению географических координат учащиеся выполняют самостоятельную работу: ищут на картах полушарий город, имеющий координаты 60* с.ш. и 30*в.д., и показывают его кружком на контурной карте. Они определяют также координаты городов Киев, Запорожье, Донецк и др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/>
          <w:sz w:val="28"/>
          <w:szCs w:val="28"/>
        </w:rPr>
        <w:t>Самостоятельную работу осложняю дополнительными вопросами: " Для определения любой точки на карте надо знать широту и долготу. А есть ли на земле пункт , где достаточно знать только широту?"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/>
          <w:sz w:val="28"/>
          <w:szCs w:val="28"/>
        </w:rPr>
        <w:t>Сначала учащиеся говорят, что такого пункта нет, но потом (после нахождения на карте 90*с.ш.) приходят к выводу,  что меридианы сходятся в точке полюсов, поэтому на полюсах долгота не имеет знач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/>
          <w:sz w:val="28"/>
          <w:szCs w:val="28"/>
        </w:rPr>
        <w:t>Продолжа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8"/>
          <w:szCs w:val="28"/>
        </w:rPr>
        <w:t>" Капитаны судов ведут корабельный журнал, куда заносят все события на корабле. Место встречи корабля обязательно отмечают под определенными градусами широты и долготы. Но, однажды, в журнале появилась такая запись:" ...рыболовная флотилия встретилась с группой возвращавшихся из Южной Африки туристов на 0* ш. 0*д." Можно ли определить место встречи кораблей?"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/>
          <w:sz w:val="28"/>
          <w:szCs w:val="28"/>
        </w:rPr>
        <w:t>Сначала учащиеся дают отрицательный ответ, но затем приходят к выводу: экватор и начальный меридиан одни, и здесь, какие именно широта и долгота, не имеет значения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ДАНИЕ НА ДОМ: прочитать параграф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cs="Calibri"/>
          <w:lang w:val="ru-RU"/>
        </w:rPr>
      </w:pPr>
      <w:r>
        <w:rPr>
          <w:rFonts w:cs="Calibri"/>
          <w:lang w:val="ru-RU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8:02:00Z</dcterms:created>
  <dc:creator>Катя</dc:creator>
  <dc:description/>
  <cp:keywords/>
  <dc:language>en-US</dc:language>
  <cp:lastModifiedBy>Admin</cp:lastModifiedBy>
  <dcterms:modified xsi:type="dcterms:W3CDTF">2013-02-24T08:02:00Z</dcterms:modified>
  <cp:revision>2</cp:revision>
  <dc:subject/>
  <dc:title>Тема урока</dc:title>
</cp:coreProperties>
</file>