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НАЯ СИСТЕМА ОБУЧ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моду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 Афри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ab/>
        <w:t>1. Создать общее представление о материке;</w:t>
      </w:r>
    </w:p>
    <w:p>
      <w:pPr>
        <w:pStyle w:val="Normal"/>
        <w:ind w:left="14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здать психологический климат доверия между учителем и учащимис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3. Сформировать внутреннюю мотивац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4. Привлечь внимание учащихся к данному материк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5. Показать актуальность изучаемого материал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-30' – УМ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ип модуля – </w:t>
      </w:r>
      <w:r>
        <w:rPr>
          <w:sz w:val="28"/>
          <w:szCs w:val="28"/>
          <w:lang w:val="ru-RU"/>
        </w:rPr>
        <w:t xml:space="preserve">установочно-мотивационны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Организационный момент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начинается с сообщения темы и целей и актуализации опорных знани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мы приступаем к изучению материков. А что такое материк? – ответ. Сколько материков на Земном шаре? Перечислите их – ответ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Блиц-опрос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т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амый маленький по s материк Земного шара? – Австрал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кой материк в 7 раз больше другого, какого, а как называется первый? – Австралия и Евраз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Второй по площади материк? – Аф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ретий по площади материк? – Северная Амери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Четвертый по площади материк? – Южная Ам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ятый по площади материк? – Антарктида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о карте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рте определить, какие материки пересекает экватор. Ответ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материки полностью лежат в южном полушарии? Ответ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материки находятся в тропических широтах. Отве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ный вопрос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в природе трех материков – Африки, Австралии и Южной Америки много общего?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: Потому, что все эти материки являются, частью единого материка – Гондван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й материал мы будем изучать первым вы узнаете, если отгадаете загадку: «Этот материк по площади в 3 с лишним раза больше другого и почти такой же по площади как два других материка?» Какой это материк? Ответ: Африка, так как по площади он в 3 с лишним раза больше Австралии и почти такой же по площади как Южная Америка и Антарктида вместе взятые.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ный вопрос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вы думаете, почему изучение материков мы начинаем с материка – Африка? Отчет: Потому, что этот материк имеет целый ряд особенностей, каких, вы узнаете при изучении данного материка. Поэт Б. Пиляцкий об этом материке сказал так: «Сердце Африки пенья полно и пыланья,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И я знаю, что если мы видим порой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Сны, которым найти не умеем названья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Это ветер приносит их, Африка, твой!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что вы уже знаете данном материке?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 Площадь материка равна 30,3 млн. 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по площади он занимает второе место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амая высокая точка материка – г. Килиманджаро 5895 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амое большое по площади озеро на материке – Виктор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амое глубокое озеро на данном материке – Танганьика 1435 м. По глубине оно занимает второе место в мире, после озера Байкал 1620 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амая длинная река мира – Нил 6671 км протекает в Африк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Здесь находится единственная река мира, дважды пересекающая эквтор – Конго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амый большой остров у берегов материка – о. Мадагаска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Африка – самый жаркий материк Земного шар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десь живут самый большие животные суши – слоны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Здесь живет самое высокое животное мира – жираф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Здесь живет чемпион по бегу среди животных – гепард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Здесь живет самая большая на Земле птица – африканский страус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Здесь живут самые маленькие люди на Земле – пигме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Здесь живут и самые высокие люди на Земле – маса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казанного можно сделать вывод, что мы уже много знаем об этом материке, но еще больше мы узнаем при изучении данного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что Вы знаете о происхождении названия данного материка? (упреждающее задание)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ученик. Некоторые исследователи считают, что название происходит от древней финикийской колонии «Карфаген», т.е. новое место. Позже Карфаген получил самостоятельность и финикийцы начали называть его «Афора», что означало тот, что отделился. Постепенно слово «Афора» преобразовалось в Африку и стало названием всего контин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 ученик. Другую точку зрения имели средневековые географы. Они утверждали, что название «Африка» связано с арабским словом «фирака» - «разделенная, отделенная». Так они называли земли отделенные от Европы Средиземным море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ученик. Некоторые ученые настаивают на такой версии: название «Африка» ассоциируется с одним из берберских племен – авриг или «африк», которое проживало в прошлом на территории Северной Африк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ученик. Есть еще и такая версия. Мореплаватели Древней Греции, наблюдая за волнами, что накатывали на красновато-бурые берега континента окрестили его «Африкой» - страной, что лежит за полосой пены. По древнегречески «афрос» обозначает пе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ученик. Существует также предположение, что слово «Африка» происходит от латинского «африа», что обозначает безморозная! И это, наверное, так, ведь Африка самый жаркий материк Земного шар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услышали несколько версий о происхождении названия материка, и каждая версия по своему прав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-30' – 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: Африк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лан изучения материк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изико-географическое положение Афр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актическая работа № 4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Цели:</w:t>
        <w:tab/>
      </w:r>
      <w:r>
        <w:rPr>
          <w:sz w:val="28"/>
          <w:szCs w:val="28"/>
          <w:lang w:val="ru-RU"/>
        </w:rPr>
        <w:t>1. Познакомить учащих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а) с планом изучения материал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б) с планом ФГП матери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. Раскрыть понятие ФГП и его влияние на природу материк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3. Выделить особенности ФГП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4. Закрепить навыки определять географические координа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5. Продолжить развитие географического мышления, умения анализировать, работать с паланом и географической карто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ип модуля – </w:t>
      </w:r>
      <w:r>
        <w:rPr>
          <w:sz w:val="28"/>
          <w:szCs w:val="28"/>
          <w:lang w:val="ru-RU"/>
        </w:rPr>
        <w:t>содержательно-поисково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Организационный моме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начинается с сообщения темы и целей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Изучение нового материала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изучения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материк мы будем изучать по определенному план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ГП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крытие и исследование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льеф и полезные ископаемые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лим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нутренние во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родные зо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еление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олитическая карта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ко-географическое положение Афри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ный вопро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ФГП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 дети записывают в тетрад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изучение материка начинается с ФГ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ГП – климат – почвы – растительный мир – животный ми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необходимо знать, чтобы определить ФГП материка?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ложение материка по отношени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 экватор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) к 0</w:t>
      </w:r>
      <w:r>
        <w:rPr>
          <w:sz w:val="28"/>
          <w:szCs w:val="28"/>
          <w:vertAlign w:val="superscript"/>
          <w:lang w:val="ru-RU"/>
        </w:rPr>
        <w:t xml:space="preserve">0 </w:t>
      </w:r>
      <w:r>
        <w:rPr>
          <w:sz w:val="28"/>
          <w:szCs w:val="28"/>
          <w:lang w:val="ru-RU"/>
        </w:rPr>
        <w:t>меридиан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 тропика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 полярным круга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к другим материка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Крайние точки материка и их координа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тяженность материка с С – Ю и с З – 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кеаны, моря, заливы, проливы, течения, острова и полуострова у берегов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Изрезанность береговой лини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я учащихся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план характеристики ФГП и карты атласа составить ФГП Аф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арты атласа, дайте характеристику географического положения Афр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    Африку     почти     по     середине     пересекает     „„,.,„„„„„„„„,„„</w:t>
      </w:r>
    </w:p>
    <w:p>
      <w:pPr>
        <w:pStyle w:val="Normal"/>
        <w:jc w:val="both"/>
        <w:rPr/>
      </w:pPr>
      <w:r>
        <w:rPr>
          <w:sz w:val="28"/>
          <w:szCs w:val="28"/>
        </w:rPr>
        <w:t>следовательно,       материк       расположен       в      ,„„„„,„,,„„„„„„ 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„„„„„„„„„„„„„„„„ полушариях, но большая часть материка располож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„„„„„„„„„„„„„„, полушарии.</w:t>
      </w:r>
    </w:p>
    <w:p>
      <w:pPr>
        <w:pStyle w:val="Normal"/>
        <w:jc w:val="both"/>
        <w:rPr/>
      </w:pPr>
      <w:r>
        <w:rPr>
          <w:sz w:val="28"/>
          <w:szCs w:val="28"/>
        </w:rPr>
        <w:t>Б). Начальный меридиан пересекает Африку в,„„„„„„„„„„.„„„„„„ ч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на расположена в „„„„„„„„„,„„„„„„ и „„,„..„„„„„„„„„„„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шарии.</w:t>
      </w:r>
    </w:p>
    <w:p>
      <w:pPr>
        <w:pStyle w:val="Normal"/>
        <w:jc w:val="both"/>
        <w:rPr/>
      </w:pPr>
      <w:r>
        <w:rPr>
          <w:sz w:val="28"/>
          <w:szCs w:val="28"/>
        </w:rPr>
        <w:t>В). Северный и Южный,„„„„„„„„„„„„„„ пересекают материк, поэтому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ая часть материка расположена в,„„„„„„„„„„„ тепловом пояс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крайние,:,„„„„„„„„„„„„ и „„„„„„„„„„„„„„„ Африки расположе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„„„„„„„„„„„„„„ тепловом поясе. Из этого следует, что в целом климат на материке,,,,,,,,,,,,,,,,,,.</w:t>
      </w:r>
    </w:p>
    <w:p>
      <w:pPr>
        <w:pStyle w:val="Normal"/>
        <w:jc w:val="both"/>
        <w:rPr/>
      </w:pPr>
      <w:r>
        <w:rPr>
          <w:sz w:val="28"/>
          <w:szCs w:val="28"/>
        </w:rPr>
        <w:t>Г).   Африка   расположена   в  ,„„„„„„„„„„„„„„„   материков.   На   СВ</w:t>
      </w:r>
    </w:p>
    <w:p>
      <w:pPr>
        <w:pStyle w:val="Normal"/>
        <w:jc w:val="both"/>
        <w:rPr/>
      </w:pPr>
      <w:r>
        <w:rPr>
          <w:sz w:val="28"/>
          <w:szCs w:val="28"/>
        </w:rPr>
        <w:t>Д). Северная точка -</w:t>
        <w:tab/>
        <w:t>материка „,„„„„„„„„„„„„„„„„ её –координаты,,,,,,,,,,,,,,,,,,,,,,,,,,, Южная,,,,,,,,,,,,,,,,,,,,,,,,,,,  ее координаты,,,,,,,,,,,,,,,,,. Западная,,,,,,,,,,,,,,,,,,,,,,,,,,,,,,,,,,,, ее координаты,,,,,,,,,,,,,,,,,, Восточная,,,,,,,,,,,,,,,,.,,,,,,, и ее координаты,„„,„,„,,,,,,,,„,„,,,,„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. Протяженность материка с Севера на Юг по 20 в.д. равна,,,,,,,,,,,,,,,,(1=111,3  км),  с Запада на Восток по   10  с.ш. равна,,,,,,,,,,,,,,,,,,,,,,, (1=109,6 км)</w:t>
      </w:r>
    </w:p>
    <w:p>
      <w:pPr>
        <w:pStyle w:val="Normal"/>
        <w:rPr/>
      </w:pPr>
      <w:r>
        <w:rPr>
          <w:sz w:val="28"/>
          <w:szCs w:val="28"/>
        </w:rPr>
        <w:t>Ж). „,„„,„„„„„„„„„ берега Африки омывает „„„„„„„„„„„„„ океан, а</w:t>
      </w:r>
    </w:p>
    <w:p>
      <w:pPr>
        <w:pStyle w:val="Normal"/>
        <w:rPr/>
      </w:pPr>
      <w:r>
        <w:rPr>
          <w:sz w:val="28"/>
          <w:szCs w:val="28"/>
        </w:rPr>
        <w:t>»&gt;»»)»»»»»?—м»»м5?5)э» оерега,,,,,,,,,,„„,,,,,,,,,,,,,, оке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Па Севере, материк омывает „„„„„„„„„ море, а на Северо-Востоке,,,,,,,,,,,,,,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. Глубоко в сушу вдаются заливы, на Западе „„„„„„„„„„,. а на Востоке,,,,,,,,,,,,,,,,,,,</w:t>
      </w:r>
    </w:p>
    <w:p>
      <w:pPr>
        <w:pStyle w:val="Normal"/>
        <w:rPr/>
      </w:pPr>
      <w:r>
        <w:rPr>
          <w:sz w:val="28"/>
          <w:szCs w:val="28"/>
        </w:rPr>
        <w:t>К).   „„„„„„„„„„„„   пролив   отделяет   Африку   от  ,„„„„„„„„„,        остров   „„„„„„,„„„„       от       материка,       а,„„,„„„„„„„„   Африку   от  ,„„„„„„„„„„„„„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. Изрезанность береговой линии выражена,„„„„„,„„„„„„ так как здесь выделяется   один   полуостров   „„„„„„„„„„„,„„„„„,   и   крупный   остров,,,,,,,,,,,,,,,,,,,,,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ФГП Африки (дети записывают в тетради)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лекс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графический дикта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оре, омывающее северные берега Африки? – Средиземн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нал, соединяющий Африку с Евразией? – Суэц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амый большой залив Африки? – Гвиней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оре, омывающее СВ берега Африки? – Красн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нал, соединяющий Средиземное и Красное моря? – Суэц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амый большой полуостров Африки? – Сома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Самый большой остров Африки? – Мадагаска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олив, отделяющий Африку от Европы? – Гибралтар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алив на востоке Африки? – Аден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олив, отделяющий о. Мадагаскар от материка? – Мозамбик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Северная точка материка? – м. Рас-Энг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Южная точка материка? – м. Агулья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Западная точка материка? – м. Альм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Восточная точка материка? – м. Рас-Хаорун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ая работа № 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пределение географических координат крайних точек Африк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амостоятельная работа в тетрадях для практических работ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ведение итог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 чем мы познакомились на данном модул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то усвоил материа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тличн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хорош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удовлетворительн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усвои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остигли ли мы целей?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изическая карта Афр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тлас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етради для практических рабо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чебн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бочие тетрад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П. Горюнов «Возвращение в Африку» - М: Молодая гвардия, 1988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ирнова Н.П., Шибанова А.А. По материкам и странам М. Просвещение 1988 г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-30' – 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 Афр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своение и изучение материка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Цели: -</w:t>
      </w:r>
      <w:r>
        <w:rPr>
          <w:sz w:val="28"/>
          <w:szCs w:val="28"/>
          <w:lang w:val="ru-RU"/>
        </w:rPr>
        <w:t xml:space="preserve"> познакомить учащихся с историей исследования и освоения материк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ь роль украинских исследователей в изучении материк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олжить развивать географическое мышлени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 xml:space="preserve">Оборудование: </w:t>
        <w:tab/>
      </w:r>
      <w:r>
        <w:rPr>
          <w:sz w:val="28"/>
          <w:szCs w:val="28"/>
          <w:lang w:val="ru-RU"/>
        </w:rPr>
        <w:t>1. Физическая карта Африк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2. Портреты путешественник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Тип модуля</w:t>
      </w:r>
      <w:r>
        <w:rPr>
          <w:sz w:val="28"/>
          <w:szCs w:val="28"/>
          <w:lang w:val="ru-RU"/>
        </w:rPr>
        <w:t xml:space="preserve"> – содержательно-поисковой, изучение нового матери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Учитель. Несмотря на близость Африки к Европе, европейские народы до конца X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толетия мало знали об этом континенте. Причин этому было много. Труднодоступные берега, отсутствие удобных бухт, небезопасные порожистые реки, большие пустыни, густые заболоченные леса, неблагоприятный тропический климат – все это препятствовало к проникновению европейцев в глубь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Северная Африка была известна европейцам издавна, так как на берегах Нила развивалась одна из древнейших цивилизаций – Древний Египет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ение Африки начинается ещ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в. до н. э. В учебнике найдите ответ, кто и какой вклад, в это время, внес в изучение материк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финикийцы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египетские фараоны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й этап исследований материка начался в конце XV века нашей эры. В поисках морских путей в Индию, привлекающей европейцев драгоценными камнями, золотом, пряностями, португальская королевская семья организовала морскую экспедицию на юг Атлантического океана вдоль берегов Африки, надеясь обогнуть ее и попасть в Инд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Рассказы учеников - исследователей</w:t>
      </w:r>
      <w:r>
        <w:rPr>
          <w:sz w:val="28"/>
          <w:szCs w:val="28"/>
          <w:lang w:val="ru-RU"/>
        </w:rPr>
        <w:t xml:space="preserve"> с использованием наглядности и дополнительной литературы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1487 – 1488 г. – экспедиция Бартоломео Диаш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1497 – 1499 г. – экспедиция Васко-да-Гам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сследование внутренних районов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840 – 1873 г. – Давид Ливингстон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Генри Стенли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Егор Ковалевский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асилий Юнкер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Александр Елисеев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1926 – 1927 г. – Николай Вавилов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лексия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буквы в данном слове, впишите названия ученых, внесших вклад в изучение материка Африк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йнворд</w:t>
      </w:r>
    </w:p>
    <w:tbl>
      <w:tblPr>
        <w:tblW w:w="360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05"/>
        <w:gridCol w:w="2018"/>
      </w:tblGrid>
      <w:tr>
        <w:trPr/>
        <w:tc>
          <w:tcPr>
            <w:tcW w:w="11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х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нке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аон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вингс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а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нли</w:t>
            </w:r>
          </w:p>
        </w:tc>
      </w:tr>
      <w:tr>
        <w:trPr/>
        <w:tc>
          <w:tcPr>
            <w:tcW w:w="11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– да гама</w:t>
            </w:r>
          </w:p>
        </w:tc>
      </w:tr>
      <w:tr>
        <w:trPr/>
        <w:tc>
          <w:tcPr>
            <w:tcW w:w="11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ы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</w:t>
            </w:r>
          </w:p>
        </w:tc>
      </w:tr>
      <w:tr>
        <w:trPr/>
        <w:tc>
          <w:tcPr>
            <w:tcW w:w="11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ш</w:t>
            </w:r>
          </w:p>
        </w:tc>
      </w:tr>
      <w:tr>
        <w:trPr/>
        <w:tc>
          <w:tcPr>
            <w:tcW w:w="11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ки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Домашнее задание. Проработать материал по теме. Подготовить кроссворды, ребус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3:00Z</dcterms:created>
  <dc:creator>User</dc:creator>
  <dc:description/>
  <cp:keywords/>
  <dc:language>en-US</dc:language>
  <cp:lastModifiedBy>Admin</cp:lastModifiedBy>
  <dcterms:modified xsi:type="dcterms:W3CDTF">2013-01-02T09:44:00Z</dcterms:modified>
  <cp:revision>18</cp:revision>
  <dc:subject/>
  <dc:title>МОДУЛЬНАЯ СИСТЕМА ОБУЧЕНИЯ</dc:title>
</cp:coreProperties>
</file>