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Путешествие в космо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южетно-игровой ур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я уч-ся 5-х клас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i/>
          <w:sz w:val="28"/>
          <w:szCs w:val="28"/>
        </w:rPr>
        <w:t>Способность повышения психомоторных функций организма; развивать двигательные качества; тренировать внимание, память; проводить профилактику  отклонений в развитии осанки. Воспитывать чувство коллективизма и взаимопомощ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жпредметные связи: </w:t>
      </w:r>
      <w:r>
        <w:rPr>
          <w:rFonts w:cs="Times New Roman" w:ascii="Times New Roman" w:hAnsi="Times New Roman"/>
          <w:i/>
          <w:sz w:val="28"/>
          <w:szCs w:val="28"/>
        </w:rPr>
        <w:t>развитие речи, ознакомление с окружающим ми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i/>
          <w:sz w:val="28"/>
          <w:szCs w:val="28"/>
        </w:rPr>
        <w:t>Гимнастические скамейки (3 шт.),гимнастические маты (1 шт.), мячи (4 шт.), название планет(4 шт.), название континентов (4 шт.), бумажные самолетики (4 шт.), кегли (4 шт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проведения: </w:t>
      </w:r>
      <w:r>
        <w:rPr>
          <w:rFonts w:cs="Times New Roman" w:ascii="Times New Roman" w:hAnsi="Times New Roman"/>
          <w:i/>
          <w:sz w:val="28"/>
          <w:szCs w:val="28"/>
        </w:rPr>
        <w:t>спортз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ремя: </w:t>
      </w:r>
      <w:r>
        <w:rPr>
          <w:rFonts w:cs="Times New Roman" w:ascii="Times New Roman" w:hAnsi="Times New Roman"/>
          <w:i/>
          <w:sz w:val="28"/>
          <w:szCs w:val="28"/>
        </w:rPr>
        <w:t>45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49"/>
        <w:gridCol w:w="1104"/>
        <w:gridCol w:w="26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а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задачи, формы и метод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зировка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о - методические указ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ельная часть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’-13’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, приветств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ение поиграть в космонавтов, отправиться в путешествие в космо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хотели бы вы дети полетать в космосе? Какие планеты солнечной системы вы знает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ти называют плане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йчас мы полетим в космос, к далеким планетам, но сначала нужно потренировать наши мышцы, потому что космонавту нужно много ходить по планетам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’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’’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г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тоят по стойке воль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новидность ходьб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носках, с высоким подниманием бедра, передвижение вперед прыжками на двух ногах.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на пояс. Руки к плечам. Руки на пояс, подпрыгивать выш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новидность бег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, бег с высоким подниманием бедра, со сгибанием ног назад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согнуты в локтях, спина пряма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итель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делаем мы еще и зарядку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а ритмической гимнас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’-7’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часть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’-30’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и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ы садимся в ракету, что б лететь на планеты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вижная игра «Планеты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выполнением правил игр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и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йчас я проверю, какие вы быстрые. Кто быстрее передаст вымпел нашей планеты на другую планет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сти эстафету с бегом и передачей кегли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лонах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и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сейчас я определю, какие вы дружные, сможете ли вы выручить друг друга в космос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стафета с передвижением вперед прыжками, руки лежат на плечах друг друга.</w:t>
            </w:r>
            <w:bookmarkStart w:id="0" w:name="_GoBack"/>
            <w:bookmarkEnd w:id="0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, чтобы колона не разрывалась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и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имание! На космическом корабле заканчивается кислород нужно передать космонавтам баллоны с кислородом. Они очень тяжелые, поэтому, вдыхая, говорите « ох », « ух »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над головой, от капитана мяч держать на вытянутых руках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и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 время полета мы очень соскучились за своими родными, которые остались на Земле, поэтому, пошлем мы им письмо-самолет, и посмотрим, чей самолет полетит дальше всех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дать с места, следить за правильной стойко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и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алось космонавтам преодолеть полосу препятствий и тогда можно приземляться на Землю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техникой безопасност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полосы препят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.Перепрыгивать через скамейку, руки на скамей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.Бег змейкой (обегать кегл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.Подтягивание на скамейке руками, лежа на жив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.Передвижение боком, приставными шагами по гимнастической скамей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.Подтягивание на скамейке, лежа на жив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.Кувырок боком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’-7’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током, следить за скоростью и качеством выполнен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и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емлились космонавты, а на Земле их радостно встречают земляне. Жители земли приглашают космонавтов поиграть вместе, чтобы подружиться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’-4’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оинтенсивная игра на внимание «Ну-ка, в круг». Дети идут по кругу, взявшись за руки, в кругу стоит ведущий. Слова детей «Ну-ка, в круг, ну-ка в круг быстрее становись, что покажет командир, то и повторите». Командир, стоящий в круге, показывает упражнения, а дети их выполняют. Ведущий выбирает самого внимательного ребенка, и назначает вместо себя.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ачала ведущий учитель, потом ученик. Ученик выполняет упражнение утреней гимнастики. Следить за правильным выполнение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и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монавты, давайте отгадаем, жители каких континентов прислали нам свои поздравления. Посмотрите, летят их письма. Отгадывание континентов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е - Афр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ие - Амер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ые - Евро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е – Австр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 часть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’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и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перь космонавтам нужно отдохнуть. Выполнение упражнений с закрытыми глазами: приседания, стойка на одной ноге, руки в сторону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’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ыполняются стоя на месте, следить за осанко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урока. Определение самой активной команды, самого активного уче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ение оценок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быстроту, качество выполнения основных движений, упражнен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сгибание и разгибание рук в упоре лежа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’’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>Підготувала і провела: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читель фізичної культури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>ДЗОШ - №97 м. Донецьк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cs="Times New Roman" w:ascii="Times New Roman" w:hAnsi="Times New Roman"/>
          <w:lang w:val="uk-UA"/>
        </w:rPr>
        <w:t xml:space="preserve">                 </w:t>
      </w:r>
      <w:r>
        <w:rPr>
          <w:rFonts w:cs="Times New Roman" w:ascii="Times New Roman" w:hAnsi="Times New Roman"/>
          <w:lang w:val="uk-UA"/>
        </w:rPr>
        <w:t>Камнєва Л.П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9:46:00Z</dcterms:created>
  <dc:creator>Ирина</dc:creator>
  <dc:description/>
  <cp:keywords/>
  <dc:language>en-US</dc:language>
  <cp:lastModifiedBy>User</cp:lastModifiedBy>
  <dcterms:modified xsi:type="dcterms:W3CDTF">2013-03-04T19:46:00Z</dcterms:modified>
  <cp:revision>2</cp:revision>
  <dc:subject/>
  <dc:title>Путешествие в космос</dc:title>
</cp:coreProperties>
</file>