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8279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827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0990" cy="8201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0990" cy="820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65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0990" cy="8201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0990" cy="820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797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7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98888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988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8460" cy="9794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8460" cy="979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77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8460" cy="9794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8460" cy="979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888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8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87903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879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96785" cy="87903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785" cy="879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69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96785" cy="87903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785" cy="879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871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8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95377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953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94830" cy="94443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830" cy="944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75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94830" cy="94443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830" cy="944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377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3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1017714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017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0" cy="1007808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07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80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0" cy="1007808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07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714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1024763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024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5010" cy="1024763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5010" cy="1024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80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5010" cy="1024763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5010" cy="1024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4572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4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1009078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009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61505" cy="999426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1505" cy="999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79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61505" cy="999426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1505" cy="999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078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1007681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7710" cy="1007681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710" cy="1007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7710" cy="1007681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710" cy="1007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618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1022350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022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46975" cy="1022286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6975" cy="1022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8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46975" cy="1022286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6975" cy="1022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2350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2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1030097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030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47230" cy="1019873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7230" cy="1019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81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47230" cy="1019873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7230" cy="1019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0097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977519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977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62800" cy="967994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0" cy="967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76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62800" cy="967994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0" cy="967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7519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813816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813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04050" cy="813816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0" cy="813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64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04050" cy="813816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0" cy="813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3816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3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9772015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977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44385" cy="977201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4385" cy="977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7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44385" cy="977201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4385" cy="977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15" w:right="8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09:00Z</dcterms:created>
  <dc:creator>SamLab.ws</dc:creator>
  <dc:description/>
  <cp:keywords/>
  <dc:language>en-US</dc:language>
  <cp:lastModifiedBy>Admin</cp:lastModifiedBy>
  <dcterms:modified xsi:type="dcterms:W3CDTF">2011-07-01T09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61a000000000001024140</vt:lpwstr>
  </property>
</Properties>
</file>