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ловская Нина Ивановн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 географи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нецкого лицея №30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Урок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Зона смешанных лесов Украины» - 8 кл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ru-RU"/>
        </w:rPr>
        <w:t>Цели:</w:t>
      </w:r>
      <w:r>
        <w:rPr>
          <w:sz w:val="28"/>
          <w:szCs w:val="28"/>
          <w:lang w:val="ru-RU"/>
        </w:rPr>
        <w:t xml:space="preserve"> - познакомить учащихся с физико-географическим положением, границами природной зоны, ландшафтной структурой и характерными чертами данного природного компле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казать зависимость физико-географических процессов от климатических и почвенных условий территор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рабатывать умения и использовать знания других дисциплин на уроках географ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спитывать интерес к знаниям, к культуре народов своей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вать познавательную активность и самостоятельность уча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вать навыки экологического мышления;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рудование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Физическая карта Украины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арта «Природные зоны Украины»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Атласы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Гербарий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артины природы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Таблица «Роль леса в природ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ru-RU"/>
        </w:rPr>
        <w:t>Тип урока:</w:t>
      </w:r>
      <w:r>
        <w:rPr>
          <w:sz w:val="28"/>
          <w:szCs w:val="28"/>
          <w:lang w:val="ru-RU"/>
        </w:rPr>
        <w:t xml:space="preserve"> усвоение новых знаний в форме методов проектов в условиях проблемного преподавания географ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6733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05pt" to="207pt,4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2 – поисково-исследователь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75pt" to="296.9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75pt" to="170.95pt,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25425</wp:posOffset>
                </wp:positionV>
                <wp:extent cx="1028700" cy="34290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75pt" to="188.95pt,4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25425</wp:posOffset>
                </wp:positionV>
                <wp:extent cx="1143000" cy="342900"/>
                <wp:effectExtent l="1905" t="5080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75pt" to="332.95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1- творческие               Виды проектов            3 – приклад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– информационно-                                          4 - ролев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ознакомительные                                              (игровые)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арительная подготов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За неделю до урока географии учащимся даётся задание, подготовит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Задания за ролями – географ, геолог, климатолог, почвовед, ботаник, зоолог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гадки о растениях и животных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тихи о лесе, пословицы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россворд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пиграф на доске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то, что мните вы, природ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лепок, не воздушный лик –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ей есть душа, в ней есть свобода,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ей есть любовь, в ней есть язык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(Ф. Тютчев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урок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Организационный момент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 Мотивация учеб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зачитывает эпиграф и ставит проблемный вопрос: «Как вы думаете, какую роль играет природа в жизни человека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умь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часто повторяем слово «природа» вместе с таким как «Родина», «Мать». А с недавнего времени оно стало символом нашей борьбы за жизнь. Ведь природа – это источник нашего существования. Всё, чем мы богаты, берут начало в ней: и красота, и вдохновение, и творчество. Она нас кормит, даёт запас жизненных сил. В ней, как в зеркале, отражаются наши мысли и чувства, характер и поступки. Заботимся о родной земле – и она цветёт: поднимаются ввысь зелёные леса, множится флора и фауна. А когда допускаем бесхозяйственность, безразличие, всё вокруг постепенно угас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>. Актуализация опорных заний. Блиц – 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Что такое природно-территориальный комплекс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Что такое ландшаф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Что такое физико-географическое районирова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зовите единицы физико-географического рай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Что такое физико-географическая стран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Что такое физико географическая зон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7. Какие физико- географические зоны выделяют в пределах Украин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>. Изучение нов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: Природа щедро наделила землю растительным миром. недаром Украину называют красивым, цветущим, зелёным краем. И знать эту природу наша  с вами обязанность. И чем больше мы будем её знать, тем сильнее мы будем её любить. Среди разнообразия растительного мира особая роль уделяется… какому вы узнаете, если отгадаете загадку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а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сной веселит, летом холоди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енью умирает, весной ожи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ru-RU"/>
        </w:rPr>
        <w:t>Ответ – ле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бщается тема и цели урок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о-ознакомительный проек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вучит стихотворение Р. Рождественского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мы входим в лес, душистый и прохлад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ь пятен солнечных и строгой ти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ечает грудь твою так радостно, так жад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ыханье влажных трав и аромат сос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га твоя скользит по россыпи иголо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шуршит травой, роняя капли 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сумрачный навес широколапых ё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лёлся с листвой ольхи и молодых берё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 духотой пахнет, то прошлогодней прель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 запахом грибным у срубленного пн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ьётся пеночка короткой чёткой трел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етер прошуршит в сухой истоме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т тебе, приют свободы и поко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ного севера неприхотливый лес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полон свежести, и всё в тебе живо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только у тебя загадок и чудес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испокон веков сдружился с человек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ёт он для себя от щедрости тво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ибы и ягоды по солнечным просека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ищу, и жильё, и мачты кора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в зарослях лесных, где всё для сердца мил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чистым воздухом так сладостно дыша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ть в травах и цветах пленительная с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сех умеющих их тайны разгадат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левые проект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игров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. Географическое положение зоны смешанных лес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Географ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к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ая зона занимает весь север Украины и охватывает около 20% территории нашей страны. Это часть зоны смешанных лесов Восточно – Европейской равнины. В пределах Украины она называется Украинским Полесьем. Северная её граница проходит по государственной границе с Россией и Беларусью, а западная с Польшей. Южная граница с лесостепью проходит с запада на восток через такие населённые пункты: Устилуг, Владимир – Волынский, Луцк, Ровно, Шепетовка, Житомир, Киев, Нежин, Батурин, Кроливец, Глу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инское Полесье простирается с запада на восток почти на 800 км, а с севера на юг на 120 – 150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собенностям ландшафтов Украинское полесье делят на 6 физико-географических областей – Западное Полесье, Житомирское, Киевское, Черниговское, Новгород – Северское и Малое Полес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. Рельеф (рассказ геоло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ьеф – совокупности неровностей земной поверх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Тектонические структуры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69545</wp:posOffset>
                </wp:positionV>
                <wp:extent cx="1028700" cy="457200"/>
                <wp:effectExtent l="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35pt" to="215.95pt,4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69545</wp:posOffset>
                </wp:positionV>
                <wp:extent cx="1143000" cy="457200"/>
                <wp:effectExtent l="1905" t="762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35pt" to="368.95pt,4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Волыно – Подольская плита                               часть Украинского щи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4257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1pt" to="252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Восточно – Европейская платфор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5pt" to="252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Днепровско – Донецкой впад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есская низменость</w:t>
      </w:r>
    </w:p>
    <w:p>
      <w:pPr>
        <w:pStyle w:val="Normal"/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94945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35pt" to="243pt,6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 xml:space="preserve"> от 90 см до 200 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оги                                                                                 отрог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7493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9pt" to="359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74930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9pt" to="215.95pt,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89230</wp:posOffset>
                </wp:positionV>
                <wp:extent cx="0" cy="685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9pt" to="243pt,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Волынской                                  Рельеф                           Среднерусской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вышенности                                                                  возвышенност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овечанско – Овручский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 xml:space="preserve">кряж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 xml:space="preserve"> 316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. Полезные ископаемые (самостоятельная работа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сково – исследовательский проек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. Используя карты атласа определите, какими полезными ископаемыми богато Украинское Полесье и заполните таблицу по образц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340"/>
        <w:gridCol w:w="26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ро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рф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д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сфори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цве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копаем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обр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семест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. Климат (рассказ климатоло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мат – многолетний режим по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матический пояс – умер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 климата – умеренно–континентальны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душные масс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 УВ – Атлантический оке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УВ -  матер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тр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падные, северо-запад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  <w:lang w:val="ru-RU"/>
              </w:rPr>
              <w:t xml:space="preserve"> – зимо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  <w:lang w:val="ru-RU"/>
              </w:rPr>
              <w:t xml:space="preserve"> - летом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 – (-5</w:t>
            </w:r>
            <w:r>
              <w:rPr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sz w:val="28"/>
                <w:szCs w:val="28"/>
                <w:lang w:val="ru-RU"/>
              </w:rPr>
              <w:t>С), В – (-8</w:t>
            </w:r>
            <w:r>
              <w:rPr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sz w:val="28"/>
                <w:szCs w:val="28"/>
                <w:lang w:val="ru-RU"/>
              </w:rPr>
              <w:t>С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 – (+17</w:t>
            </w:r>
            <w:r>
              <w:rPr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sz w:val="28"/>
                <w:szCs w:val="28"/>
                <w:lang w:val="ru-RU"/>
              </w:rPr>
              <w:t>С),  В – (+19</w:t>
            </w:r>
            <w:r>
              <w:rPr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sz w:val="28"/>
                <w:szCs w:val="28"/>
                <w:lang w:val="ru-RU"/>
              </w:rPr>
              <w:t>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мплитуда колебан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 – (22</w:t>
            </w:r>
            <w:r>
              <w:rPr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sz w:val="28"/>
                <w:szCs w:val="28"/>
                <w:lang w:val="ru-RU"/>
              </w:rPr>
              <w:t>), В – (27</w:t>
            </w:r>
            <w:r>
              <w:rPr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осадк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 – (600 мм/год), В – (500 мм/г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жим осадк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т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: Континентальность климата изменяется с запада на восток и в таком же направлении изменяется видовой состав раст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. Внутренние воды (рассказ гидролога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23"/>
        <w:gridCol w:w="533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ки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непр, Припять, Десна, Западный Бу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ёра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цкие – более 3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итязь – 58,4 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ота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3% б – Полесь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дохранилища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евско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земные вод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никальные вод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. Почвы – (рассказ почвоведа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ва – это верхний, рыхлый слой, обладающий плодородие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9177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1pt" to="252pt,4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ерново – карбонатны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8pt" to="270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32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4986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8pt" to="224.95pt,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26416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8pt" to="252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дерново – подзолистые                </w:t>
      </w:r>
      <w:r>
        <w:rPr>
          <w:sz w:val="32"/>
          <w:szCs w:val="32"/>
          <w:lang w:val="ru-RU"/>
        </w:rPr>
        <w:t xml:space="preserve">Почвы </w:t>
      </w:r>
      <w:r>
        <w:rPr>
          <w:sz w:val="28"/>
          <w:szCs w:val="28"/>
          <w:lang w:val="ru-RU"/>
        </w:rPr>
        <w:t xml:space="preserve">                  торфяно – болотны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луговы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поч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в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. В целом почвы Украинского Полесья характеризуются высокой кислотностью и черезмерной увлажнённостью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лек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 какими государствами проходит граница украинского Полесья на север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 линии каких городов проходит южная граница Украинского Полесь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зовите рельеф Украинского Полес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чему континентальность климата изменяется с запада на восто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очему в зоне смешанных лесов заболоченная местно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Из болота, то, что на Валда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Тоненьким потоком ручейк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чинает здесь, свой бег могуч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ревняя славянская р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Какая? (Днеп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Какой приток реки Припять летает?  (Тетере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Какая река, приток Днепра, у вас во рту?  (Дес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Какой приток реки Припять ползает?  (Уж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Ни вода, ни суша, на лодке не проплывёшь и ногами не пройдёшь. Это?  (Болот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 Какая из увлажнения принадлежит лесной зоне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а) недостаточное;        б) достаточное;         </w:t>
      </w:r>
      <w:r>
        <w:rPr>
          <w:sz w:val="28"/>
          <w:szCs w:val="28"/>
          <w:u w:val="single"/>
          <w:lang w:val="ru-RU"/>
        </w:rPr>
        <w:t>в) избыто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Какая из характеристик почв отвечает лесной зон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а) кислые и заболоченные;</w:t>
      </w:r>
      <w:r>
        <w:rPr>
          <w:sz w:val="28"/>
          <w:szCs w:val="28"/>
          <w:lang w:val="ru-RU"/>
        </w:rPr>
        <w:t xml:space="preserve">    б) чернозёмы;    в) дерново - подзолисты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тв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. Растительный мир (рассказ ботани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учит стихотво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и у матері – Приро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і донечки такої вро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то їх побачив хоть на мит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міг забути і розлюб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ооку звали Фл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ї очі – наче зорі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жди замріяна, тендіт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скава. ніжна і привіт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Фауна – швидка, як віте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ла з птахами політа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 за оленями стриба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 з білочками пустув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дві світ живий люби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у його боготвори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 вирішила мудра м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дане їм дарунки д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ійливій Флорі – світ рослин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жвавій Фауні – тварин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б берегли і догляда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вього злого захищ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уть в легендах і понин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ивого світу дві боги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дной из них и пойдёт рассказ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1905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pt" to="233.95pt,2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1270" t="1905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341.95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луговые виды                                                    болотные вид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pt" to="252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24257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1pt" to="252pt,5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ru-RU"/>
        </w:rPr>
        <w:t>Фло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27114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.35pt" to="252pt,4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271145</wp:posOffset>
                </wp:positionV>
                <wp:extent cx="342900" cy="1485900"/>
                <wp:effectExtent l="20320" t="127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35pt" to="206.95pt,13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271145</wp:posOffset>
                </wp:positionV>
                <wp:extent cx="685800" cy="1485900"/>
                <wp:effectExtent l="4445" t="2540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35pt" to="341.95pt,1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56845</wp:posOffset>
                </wp:positionV>
                <wp:extent cx="1485900" cy="457200"/>
                <wp:effectExtent l="0" t="5080" r="19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35pt" to="188.95pt,4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56845</wp:posOffset>
                </wp:positionV>
                <wp:extent cx="1257300" cy="457200"/>
                <wp:effectExtent l="1905" t="5080" r="63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35pt" to="413.95pt,4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л е с н ы е   в и д ы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новые                                       дубово –                дубово – грабов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оры                                             сосновые                лес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>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дубово – липовые леса               ольхово – берёзовые 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познакомиться с видовым составом леса вам необходимо отгадать загадки и решить кроссворд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орческий проек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ссворд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-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3429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565785</wp:posOffset>
                </wp:positionV>
                <wp:extent cx="3429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4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480185</wp:posOffset>
                </wp:positionV>
                <wp:extent cx="342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6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937385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52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2394585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88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08585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8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565785</wp:posOffset>
                </wp:positionV>
                <wp:extent cx="3429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4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480185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16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1937385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52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394585</wp:posOffset>
                </wp:positionV>
                <wp:extent cx="342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88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601980</wp:posOffset>
                </wp:positionV>
                <wp:extent cx="3429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1516380</wp:posOffset>
                </wp:positionV>
                <wp:extent cx="342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1973580</wp:posOffset>
                </wp:positionV>
                <wp:extent cx="342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5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2430780</wp:posOffset>
                </wp:positionV>
                <wp:extent cx="3429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9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1516380</wp:posOffset>
                </wp:positionV>
                <wp:extent cx="3429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1973580</wp:posOffset>
                </wp:positionV>
                <wp:extent cx="3429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5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2430780</wp:posOffset>
                </wp:positionV>
                <wp:extent cx="3429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9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2887980</wp:posOffset>
                </wp:positionV>
                <wp:extent cx="3429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2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3345180</wp:posOffset>
                </wp:positionV>
                <wp:extent cx="3429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6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1516380</wp:posOffset>
                </wp:positionV>
                <wp:extent cx="3429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973580</wp:posOffset>
                </wp:positionV>
                <wp:extent cx="3429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5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516380</wp:posOffset>
                </wp:positionV>
                <wp:extent cx="3429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1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973580</wp:posOffset>
                </wp:positionV>
                <wp:extent cx="3429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5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601980</wp:posOffset>
                </wp:positionV>
                <wp:extent cx="3429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34290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601980</wp:posOffset>
                </wp:positionV>
                <wp:extent cx="3429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3429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516380</wp:posOffset>
                </wp:positionV>
                <wp:extent cx="3429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973580</wp:posOffset>
                </wp:positionV>
                <wp:extent cx="3429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5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1516380</wp:posOffset>
                </wp:positionV>
                <wp:extent cx="3429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1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1973580</wp:posOffset>
                </wp:positionV>
                <wp:extent cx="3429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2430780</wp:posOffset>
                </wp:positionV>
                <wp:extent cx="342900" cy="3429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9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2887980</wp:posOffset>
                </wp:positionV>
                <wp:extent cx="342900" cy="342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2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1013460</wp:posOffset>
                </wp:positionV>
                <wp:extent cx="361950" cy="36195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9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4875</wp:posOffset>
                </wp:positionH>
                <wp:positionV relativeFrom="paragraph">
                  <wp:posOffset>1013460</wp:posOffset>
                </wp:positionV>
                <wp:extent cx="361950" cy="36195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9.8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2075</wp:posOffset>
                </wp:positionH>
                <wp:positionV relativeFrom="paragraph">
                  <wp:posOffset>1049655</wp:posOffset>
                </wp:positionV>
                <wp:extent cx="361950" cy="36195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2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9275</wp:posOffset>
                </wp:positionH>
                <wp:positionV relativeFrom="paragraph">
                  <wp:posOffset>1049655</wp:posOffset>
                </wp:positionV>
                <wp:extent cx="361950" cy="36195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2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6475</wp:posOffset>
                </wp:positionH>
                <wp:positionV relativeFrom="paragraph">
                  <wp:posOffset>1049655</wp:posOffset>
                </wp:positionV>
                <wp:extent cx="361950" cy="36195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2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3675</wp:posOffset>
                </wp:positionH>
                <wp:positionV relativeFrom="paragraph">
                  <wp:posOffset>1049655</wp:posOffset>
                </wp:positionV>
                <wp:extent cx="361950" cy="36195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2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0875</wp:posOffset>
                </wp:positionH>
                <wp:positionV relativeFrom="paragraph">
                  <wp:posOffset>1049655</wp:posOffset>
                </wp:positionV>
                <wp:extent cx="361950" cy="36195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2.6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48075</wp:posOffset>
                </wp:positionH>
                <wp:positionV relativeFrom="paragraph">
                  <wp:posOffset>1049655</wp:posOffset>
                </wp:positionV>
                <wp:extent cx="361950" cy="36195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2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91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ответа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адки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елена, а не луг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Бела, а не снег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Кудрява, а без волос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Это дерево вспоминают, когда говорят о подделке или обмане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икто не пугает, а вся дрожит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Это дерево – символ города Донецка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Зимой и летом одним цветом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Все паны скинули кафтаны, а один пан не скинул кафтан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Это дерево – символ нашего государства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Об этом дереве поётся в песне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ы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ёза, липа, осина, тополь, ель, сосна, калина, ясень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есах Полесья много реликтовых и редкостных растений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0100</wp:posOffset>
                </wp:positionH>
                <wp:positionV relativeFrom="paragraph">
                  <wp:posOffset>222885</wp:posOffset>
                </wp:positionV>
                <wp:extent cx="1028700" cy="228600"/>
                <wp:effectExtent l="1270" t="20955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55pt" to="143.95pt,3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ru-RU"/>
        </w:rPr>
        <w:t xml:space="preserve">Р                 </w:t>
      </w:r>
      <w:r>
        <w:rPr>
          <w:sz w:val="28"/>
          <w:szCs w:val="28"/>
          <w:lang w:val="ru-RU"/>
        </w:rPr>
        <w:t xml:space="preserve">        рододендрон жёлтый          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Е 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207645</wp:posOffset>
                </wp:positionV>
                <wp:extent cx="1028700" cy="457200"/>
                <wp:effectExtent l="254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35pt" to="143.95pt,5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ru-RU"/>
        </w:rPr>
        <w:t xml:space="preserve">Л                        </w:t>
      </w:r>
      <w:r>
        <w:rPr>
          <w:sz w:val="28"/>
          <w:szCs w:val="28"/>
          <w:lang w:val="ru-RU"/>
        </w:rPr>
        <w:t>берёза низкая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78105</wp:posOffset>
                </wp:positionV>
                <wp:extent cx="9144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15pt" to="134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192405</wp:posOffset>
                </wp:positionV>
                <wp:extent cx="1028700" cy="685800"/>
                <wp:effectExtent l="3175" t="444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15pt" to="143.95pt,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ru-RU"/>
        </w:rPr>
        <w:t xml:space="preserve">К                        </w:t>
      </w:r>
      <w:r>
        <w:rPr>
          <w:sz w:val="28"/>
          <w:szCs w:val="28"/>
          <w:lang w:val="ru-RU"/>
        </w:rPr>
        <w:t>мечь трава болотная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32"/>
          <w:szCs w:val="32"/>
          <w:lang w:val="ru-RU"/>
        </w:rPr>
        <w:t xml:space="preserve">О                        </w:t>
      </w:r>
      <w:r>
        <w:rPr>
          <w:sz w:val="28"/>
          <w:szCs w:val="28"/>
          <w:lang w:val="ru-RU"/>
        </w:rPr>
        <w:t>камнеломка болотная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1143000" cy="342900"/>
                <wp:effectExtent l="1905" t="5080" r="635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35pt" to="143.95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ru-RU"/>
        </w:rPr>
        <w:t>В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32"/>
          <w:szCs w:val="32"/>
          <w:lang w:val="ru-RU"/>
        </w:rPr>
        <w:t xml:space="preserve">Ы                        </w:t>
      </w:r>
      <w:r>
        <w:rPr>
          <w:sz w:val="28"/>
          <w:szCs w:val="28"/>
          <w:lang w:val="ru-RU"/>
        </w:rPr>
        <w:t>верес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Животный мир (рассказ зоолога)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гата и разнообразна фауна Полесья. Здесь водятся звери: косуля, лось, дикий кабан, волк, лиса, рысь, куница, заяц беляк, белка, еж, барсук, ондатра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тицы: тетерев, дикие утки, кулики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бы – 30 видов: карп, лещь, карась, щука, окунь и другие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юда были завезены и акклиматизированы такие животные: зубр, кабан среднеазиатский и дальневосточный, заяц беляк, ондатра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лексия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каких животных идет речь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ссворд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3429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342900" cy="3429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238760</wp:posOffset>
                </wp:positionV>
                <wp:extent cx="342900" cy="3429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8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238760</wp:posOffset>
                </wp:positionV>
                <wp:extent cx="342900" cy="3429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8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8800</wp:posOffset>
                </wp:positionH>
                <wp:positionV relativeFrom="paragraph">
                  <wp:posOffset>238760</wp:posOffset>
                </wp:positionV>
                <wp:extent cx="342900" cy="3429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8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238760</wp:posOffset>
                </wp:positionV>
                <wp:extent cx="342900" cy="3429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8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238760</wp:posOffset>
                </wp:positionV>
                <wp:extent cx="342900" cy="3429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238760</wp:posOffset>
                </wp:positionV>
                <wp:extent cx="342900" cy="3429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7600</wp:posOffset>
                </wp:positionH>
                <wp:positionV relativeFrom="paragraph">
                  <wp:posOffset>238760</wp:posOffset>
                </wp:positionV>
                <wp:extent cx="342900" cy="3429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8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4400</wp:posOffset>
                </wp:positionH>
                <wp:positionV relativeFrom="paragraph">
                  <wp:posOffset>1101090</wp:posOffset>
                </wp:positionV>
                <wp:extent cx="342900" cy="3429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86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1558290</wp:posOffset>
                </wp:positionV>
                <wp:extent cx="342900" cy="3429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2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1600</wp:posOffset>
                </wp:positionH>
                <wp:positionV relativeFrom="paragraph">
                  <wp:posOffset>1101090</wp:posOffset>
                </wp:positionV>
                <wp:extent cx="342900" cy="3429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6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28800</wp:posOffset>
                </wp:positionH>
                <wp:positionV relativeFrom="paragraph">
                  <wp:posOffset>1101090</wp:posOffset>
                </wp:positionV>
                <wp:extent cx="342900" cy="3429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86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1101090</wp:posOffset>
                </wp:positionV>
                <wp:extent cx="342900" cy="3429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6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1101090</wp:posOffset>
                </wp:positionV>
                <wp:extent cx="342900" cy="3429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6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1101090</wp:posOffset>
                </wp:positionV>
                <wp:extent cx="342900" cy="3429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6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1101090</wp:posOffset>
                </wp:positionV>
                <wp:extent cx="342900" cy="3429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86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1600</wp:posOffset>
                </wp:positionH>
                <wp:positionV relativeFrom="paragraph">
                  <wp:posOffset>1558290</wp:posOffset>
                </wp:positionV>
                <wp:extent cx="342900" cy="3429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2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1558290</wp:posOffset>
                </wp:positionV>
                <wp:extent cx="342900" cy="3429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22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2015490</wp:posOffset>
                </wp:positionV>
                <wp:extent cx="342900" cy="3429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58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8800</wp:posOffset>
                </wp:positionH>
                <wp:positionV relativeFrom="paragraph">
                  <wp:posOffset>2015490</wp:posOffset>
                </wp:positionV>
                <wp:extent cx="342900" cy="3429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58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28800</wp:posOffset>
                </wp:positionH>
                <wp:positionV relativeFrom="paragraph">
                  <wp:posOffset>2472690</wp:posOffset>
                </wp:positionV>
                <wp:extent cx="342900" cy="3429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94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43200</wp:posOffset>
                </wp:positionH>
                <wp:positionV relativeFrom="paragraph">
                  <wp:posOffset>1558290</wp:posOffset>
                </wp:positionV>
                <wp:extent cx="342900" cy="3429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22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43200</wp:posOffset>
                </wp:positionH>
                <wp:positionV relativeFrom="paragraph">
                  <wp:posOffset>2015490</wp:posOffset>
                </wp:positionV>
                <wp:extent cx="342900" cy="3429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58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1558290</wp:posOffset>
                </wp:positionV>
                <wp:extent cx="342900" cy="3429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2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57600</wp:posOffset>
                </wp:positionH>
                <wp:positionV relativeFrom="paragraph">
                  <wp:posOffset>1558290</wp:posOffset>
                </wp:positionV>
                <wp:extent cx="342900" cy="3429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2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57600</wp:posOffset>
                </wp:positionH>
                <wp:positionV relativeFrom="paragraph">
                  <wp:posOffset>2015490</wp:posOffset>
                </wp:positionV>
                <wp:extent cx="342900" cy="3429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8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675</wp:posOffset>
                </wp:positionH>
                <wp:positionV relativeFrom="paragraph">
                  <wp:posOffset>686435</wp:posOffset>
                </wp:positionV>
                <wp:extent cx="361950" cy="361950"/>
                <wp:effectExtent l="0" t="0" r="0" b="0"/>
                <wp:wrapNone/>
                <wp:docPr id="10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4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4875</wp:posOffset>
                </wp:positionH>
                <wp:positionV relativeFrom="paragraph">
                  <wp:posOffset>686435</wp:posOffset>
                </wp:positionV>
                <wp:extent cx="361950" cy="361950"/>
                <wp:effectExtent l="0" t="0" r="0" b="0"/>
                <wp:wrapNone/>
                <wp:docPr id="10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4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62075</wp:posOffset>
                </wp:positionH>
                <wp:positionV relativeFrom="paragraph">
                  <wp:posOffset>686435</wp:posOffset>
                </wp:positionV>
                <wp:extent cx="361950" cy="361950"/>
                <wp:effectExtent l="0" t="0" r="0" b="0"/>
                <wp:wrapNone/>
                <wp:docPr id="10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4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9275</wp:posOffset>
                </wp:positionH>
                <wp:positionV relativeFrom="paragraph">
                  <wp:posOffset>686435</wp:posOffset>
                </wp:positionV>
                <wp:extent cx="361950" cy="361950"/>
                <wp:effectExtent l="0" t="0" r="0" b="0"/>
                <wp:wrapNone/>
                <wp:docPr id="10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4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76475</wp:posOffset>
                </wp:positionH>
                <wp:positionV relativeFrom="paragraph">
                  <wp:posOffset>686435</wp:posOffset>
                </wp:positionV>
                <wp:extent cx="361950" cy="361950"/>
                <wp:effectExtent l="0" t="0" r="0" b="0"/>
                <wp:wrapNone/>
                <wp:docPr id="10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4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3675</wp:posOffset>
                </wp:positionH>
                <wp:positionV relativeFrom="paragraph">
                  <wp:posOffset>686435</wp:posOffset>
                </wp:positionV>
                <wp:extent cx="361950" cy="361950"/>
                <wp:effectExtent l="0" t="0" r="0" b="0"/>
                <wp:wrapNone/>
                <wp:docPr id="10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4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90875</wp:posOffset>
                </wp:positionH>
                <wp:positionV relativeFrom="paragraph">
                  <wp:posOffset>686435</wp:posOffset>
                </wp:positionV>
                <wp:extent cx="361950" cy="361950"/>
                <wp:effectExtent l="0" t="0" r="0" b="0"/>
                <wp:wrapNone/>
                <wp:docPr id="1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4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48075</wp:posOffset>
                </wp:positionH>
                <wp:positionV relativeFrom="paragraph">
                  <wp:posOffset>686435</wp:posOffset>
                </wp:positionV>
                <wp:extent cx="361950" cy="361950"/>
                <wp:effectExtent l="0" t="0" r="0" b="0"/>
                <wp:wrapNone/>
                <wp:docPr id="1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4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ответа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Загадки»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д соснами, под ёлками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ежит клубок с иголками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 деревьями, кустами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омелькнуло быстро пламя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омелькнуло, пробежало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ет ни дыма, ни пожара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Что за зверь зимой холодной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Ходит по лесу голодный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Грациозна как лань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Шерстка мягонька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а коготок остер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Гроза белочек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Меньше тигра, больше кошки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Над ушами кисти-рожки 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 виду кроток, но верв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трашен в гневе этот зверь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 сосне дупло, в дупле тепло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А кто в дупле живет в тепле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ы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, лиса, волк, косуля, кот, куница, рысь, белка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а: Почему мы с лесом дружим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Почему же лес нам нужен?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/>
      </w:pPr>
      <w:r>
        <w:rPr/>
        <w:t>Поисково-исследовательский проек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лес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в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атообразующе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нитарно-гигиеническо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чво и водозащитное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роднохозяйственно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креационно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у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Лес оказывает большое влияние на состав воздуха, баланс воды в природе и температуру воздуха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1 га леса дает 3 тонны кислорода в год. 1 га столетнего дубового леса за весенне-летний период испаряет 2000 т воды, повышает влажность воздуха на 11%. Лес регулирует температуру воздуха, повышает ее зимой на 3ºС, а летом понижает на 4ºС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/>
      </w:pPr>
      <w:r>
        <w:rPr>
          <w:sz w:val="28"/>
          <w:szCs w:val="28"/>
          <w:lang w:val="ru-RU"/>
        </w:rPr>
        <w:t>2. Лес является хорошим санитаром. 1 га леса очищает за год 18 млн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воздуха от углекислого газа, отфильтровывает от 32 т до 68 т пыли и газов. Поэтому не случайно лес называют легкими планеты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Лес играет огромное почвозащитное и водоохранное значение. Народная мудрость гласит: «Лес – это влага, влага – это урожай, а урожай – это жизнь». Лес защищает почву от выветривания и повышает уровень грунтовых вод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Лес играет большую роль в народном хозяйстве: дает сырье для деревообрабатывающей, мебельной, строительной, бумажной и химической промышленности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Леса имеют огромное культурно-эстетическое и рекреационное значение. Они учат нас вечной мудрости природы, способствуют пополнению духовных сил, учат «добро воспитывать в сердце». Выдающийся писатель Л.Н.Толстой утверждая: «В лесу нельзя вырасти злым человеком». Среди деревьев мы находим здоровье, силу, умнеем и становимся чище, радостнее, отлично отдыхаем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Лес обеспечивает человека продуктами питания: грибы, орехи, ягоды-черника, смородина, малина, земляника, а также дикие яблоки и груши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лика и щедра природа. Она не только кормит нас и одевает, радует наш глаз цветами но и исцеляет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а: А что вы знаете о лесной аптеке?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ладные проекты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дорожник – хорошее средство при заболевании желудка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Ива – облегчает боль. Она является основой лекарства – аспирин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едуница используется при заболевании органов дыхания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аргаритки используют при головной боли и от лихородки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Адонис весенний применяется для успокоения нервной системы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Валериана – ценное сердечное средство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Мать-и-мачеха – источник ряда лекарственных средств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Мох – прекрасное средство для заживления ран. Он заменяет и йод и вату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народ использует в своих праздниках и обрядах разнообразные растения – цветы, травы, кусты и деревья. Не является исключением и украинский хлеборобный народ, который привязан к земле и растениям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что вы об этом знаете?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астения берут участие в обрядах и священнодействиях целый год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 декабря – на Андрея, женщины украшают хлебные дижи хмелем, с которого потом делают напои для животных и поят их перед первым выходом на пастбище. Считается, что они не будут бояться грома и их не тронут дикие звери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арвары – т.е. 18 декабря девушки ставят в воду веточки вишни, считается, что если веточки зацветут на Рождество, то это предвещает замужество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Новый год украшают сосны и ели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ербное воскресенье святят в церкви веточки вербы и шутя бьют друг-друга, приговаривая: «Не я бью, верба бьет» - исцеляет от недугов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ющим праздником, в котором участвуют все растения, считается – Семенов день – 23 мая. В этот день все растения имеют лекарственное и магическое значение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роицу – собирают лечебные травы, росу – которая считается очень лечебной. Украшают дом растениями, а пол посыпают травой. Вечером ходят босыми по траве, чтобы набраться здоровья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Ивана Купала водят хороводы и ищет цветок папоротника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Маковея в церкви святят мак, васильки, чернобривцы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. Именно растения были объектами поклонения наших предков и не утратили своего значения и сейчас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лексия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уя буквы в слове здоровье, впишите названия лекарственных растений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Чайнворд»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firstLine="919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90775</wp:posOffset>
                </wp:positionH>
                <wp:positionV relativeFrom="paragraph">
                  <wp:posOffset>20955</wp:posOffset>
                </wp:positionV>
                <wp:extent cx="361950" cy="361950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90775</wp:posOffset>
                </wp:positionH>
                <wp:positionV relativeFrom="paragraph">
                  <wp:posOffset>478155</wp:posOffset>
                </wp:positionV>
                <wp:extent cx="361950" cy="361950"/>
                <wp:effectExtent l="0" t="0" r="0" b="0"/>
                <wp:wrapNone/>
                <wp:docPr id="1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7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90775</wp:posOffset>
                </wp:positionH>
                <wp:positionV relativeFrom="paragraph">
                  <wp:posOffset>935355</wp:posOffset>
                </wp:positionV>
                <wp:extent cx="361950" cy="361950"/>
                <wp:effectExtent l="0" t="0" r="0" b="0"/>
                <wp:wrapNone/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3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90775</wp:posOffset>
                </wp:positionH>
                <wp:positionV relativeFrom="paragraph">
                  <wp:posOffset>1392555</wp:posOffset>
                </wp:positionV>
                <wp:extent cx="361950" cy="361950"/>
                <wp:effectExtent l="0" t="0" r="0" b="0"/>
                <wp:wrapNone/>
                <wp:docPr id="1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09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90775</wp:posOffset>
                </wp:positionH>
                <wp:positionV relativeFrom="paragraph">
                  <wp:posOffset>1849755</wp:posOffset>
                </wp:positionV>
                <wp:extent cx="361950" cy="361950"/>
                <wp:effectExtent l="0" t="0" r="0" b="0"/>
                <wp:wrapNone/>
                <wp:docPr id="1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45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90775</wp:posOffset>
                </wp:positionH>
                <wp:positionV relativeFrom="paragraph">
                  <wp:posOffset>2306955</wp:posOffset>
                </wp:positionV>
                <wp:extent cx="361950" cy="361950"/>
                <wp:effectExtent l="0" t="0" r="0" b="0"/>
                <wp:wrapNone/>
                <wp:docPr id="1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81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0775</wp:posOffset>
                </wp:positionH>
                <wp:positionV relativeFrom="paragraph">
                  <wp:posOffset>2764155</wp:posOffset>
                </wp:positionV>
                <wp:extent cx="361950" cy="361950"/>
                <wp:effectExtent l="0" t="0" r="0" b="0"/>
                <wp:wrapNone/>
                <wp:docPr id="1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17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90775</wp:posOffset>
                </wp:positionH>
                <wp:positionV relativeFrom="paragraph">
                  <wp:posOffset>3221355</wp:posOffset>
                </wp:positionV>
                <wp:extent cx="361950" cy="361950"/>
                <wp:effectExtent l="0" t="0" r="0" b="0"/>
                <wp:wrapNone/>
                <wp:docPr id="1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53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ы: зверобой, подорожник, боярышник, маргаритки, адонис, ива, мальва, беладонна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а природы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, в плследнее время, все чаще и чаще мы слышим выражение: «Все меньше окружающей природы, все больше окружающей среды?»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сково-исследовательский проект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ое влияние на природу оказывает, своей хозяйственной деятельностью, человек. Очень хорошо об этом рассказал Николай Старшинов в стихотворении: «Была над рекою чаща»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учит стихотворение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ыла над рекою чаща, 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езнячок молодой,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екозы глаза тараща,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овали над водой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вшинки цвели местами, 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лии и трава,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свесившимися кустами,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гуливала плотва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школе, когда повсюду,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арил нестерпимый зной,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чушке – такое чудо,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а была ледяной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ьчишки бросались в воду,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бревенчастого моста,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ехал я через годы, 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е узнал места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побыли лесорубы,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да теперь не взгляни,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рчат, как гнилые зубы,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выкорчеваные пни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ыйти к речным излукам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ело не освежить,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здесь сыновьям и внукам,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авнукам нашим жить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пословицы и поговорки вы знаете о лесе?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 лес не поднимай руку, он будет служить и сыну и внуку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то рубит лес, тот сушит места, гонит тучи, тот готовит себе горя кучи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Ищи в лесу прибыли, да не доводи до гибели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Лес и вода – брат и сестра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се лесом живут, да это в толк не берут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Лес рубить – себя не жалеть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Около леса жить, голодному не быть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Без леса не житье, а вытье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Лес – богатство человека, показатель его культуры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Нет леса – посади, мало леса – не руби, много леса – береги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были приняты законы и постановления правительства и Верховной Рады Украины о природоохранных мероприятиях?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Красная книга Украины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Зеленая книга Украины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Заповедники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Заказники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Национальные парки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амятки природы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растения занесены в Красную книгу Украины и Донецкой области?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ы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овыль Иоанна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енерин башмачок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осна меловая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Типчак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Тонконог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шанка гранитная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  <w:lang w:val="ru-RU"/>
        </w:rPr>
        <w:t>7. Ясколка ложноболгарская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Ковыль украинский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Тонконог Таллиева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Ильм Высоцкого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Тис ягодный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Ауриния скальная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Эремус красивый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Лук ложнокрасивый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Тюльпан Френка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Сосна пицундинская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Пион узколистый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Одуванчик осенний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Пырей меловой.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лексия</w:t>
      </w:r>
    </w:p>
    <w:p>
      <w:pPr>
        <w:pStyle w:val="Normal"/>
        <w:tabs>
          <w:tab w:val="clear" w:pos="708"/>
          <w:tab w:val="left" w:pos="3123" w:leader="none"/>
        </w:tabs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логическая беседа между Туристом и Экологом: «О правилах поведения в природе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37:00Z</dcterms:created>
  <dc:creator>User</dc:creator>
  <dc:description/>
  <cp:keywords/>
  <dc:language>en-US</dc:language>
  <cp:lastModifiedBy>Admin</cp:lastModifiedBy>
  <dcterms:modified xsi:type="dcterms:W3CDTF">2011-03-24T12:33:00Z</dcterms:modified>
  <cp:revision>57</cp:revision>
  <dc:subject/>
  <dc:title/>
</cp:coreProperties>
</file>