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еева Валентин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биологии Энергодарского учебно-воспитательного комплекса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категория, старш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и открытые уро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роки с использованием интерактивных методов обуч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720" w:right="-3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логия 7 класс                                                                               </w:t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енеративные органы покрытосеменных растений.</w:t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и урока:  обобщить и систематизировать знания уч. о генеративных  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ганах растения. Установить связь между ведущими понятиями    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ы, объединить знания о цветке в систему знаний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еспечить уч. упражнениями, способствующими обобщению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атериала, обеспечивающими применение знаний на практике,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воляющими развивать монологическую речь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действовать развитию умения самостоятельно работать с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кстом, иллюстрациями, раздаточным материалом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пособствовать развитию логического мышления, умения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нализировать, синтезировать, сравнивать и абстрагировать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нформацию, умению делать биологические выводы, на основе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ний об особенностях генеративных органов растения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мочь учащимся морально-психологически настроиться на   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трольную работу по теме 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Урок обобщения и систематизации ЗУН</w:t>
      </w:r>
    </w:p>
    <w:p>
      <w:pPr>
        <w:pStyle w:val="Normal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left="-720" w:right="-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Normal"/>
        <w:ind w:left="-720" w:right="-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я учебной деятельности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ообщить тип урока, его суть. Предложить самим ученикам определить задачи и план урока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Вывод учителя: доказать, что цветок, семя и плод – универсальные генеративные органы, так как их строение соответствует основной функции – обеспечить половое размножение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Представление знатоков по данному вопросу, которые будут помогать вести урок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Демонстрация заданий, которые помогут решить задачу и выполнить обобщающую схему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  <w:u w:val="single"/>
        </w:rPr>
        <w:t>Основная часть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Знакомство с генеративными органами мы начинали с цветка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о знатоку: что такое цветок?</w:t>
      </w:r>
    </w:p>
    <w:p>
      <w:pPr>
        <w:pStyle w:val="Normal"/>
        <w:ind w:left="-720" w:right="-365" w:hanging="0"/>
        <w:rPr/>
      </w:pPr>
      <w:r>
        <w:rPr>
          <w:sz w:val="28"/>
          <w:szCs w:val="28"/>
        </w:rPr>
        <w:t xml:space="preserve">Давайте вспомним, в чем же заключается универсальность его строения? Ой! В словах перепутались слоги. Надо навести порядок. </w:t>
      </w:r>
    </w:p>
    <w:p>
      <w:pPr>
        <w:pStyle w:val="Normal"/>
        <w:ind w:left="-720" w:right="-365" w:hanging="0"/>
        <w:rPr/>
      </w:pPr>
      <w:r>
        <w:rPr>
          <w:sz w:val="28"/>
          <w:szCs w:val="28"/>
        </w:rPr>
        <w:t>Работа с понятиями. (Осуществляется по группам, можно перемещаться по ряду в поисках слогов)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Цве-ка-ло-ше-ле-пе-чин-ча-тики-пе-ты-ки-то-же-лис-нож-стки-цве-то-с-тик.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А как выглядят эти органы? Попробуем распознать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Фронтальная работа. (демонстрация папки «Органы цветка»)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ить связь строения с выполняемыми функциями. 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Групповая работа (подбор ключевых слов из предложенных с последующим и построением схемы на доске)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о знатоку: цветок универсальный орган.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, что мы знаем о разнообразии цветов? 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Работа в парах. Вставить пропущенные слова в текст. 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а учителя: цветок универсальный орган покрытосеменных растений, обеспечивающий половое размножение и его строение полностью соответствует этой функции. Но цветам таких растений, как пшеница, береза, морковь, клевер, подсолнечник, черемуха для большей эффективности природа подарила приспособление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Как вы думаете, о чем сейчас пойдет речь? (о соцветиях)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о знатоку: что такое соцветие? Какие они бывают?</w:t>
      </w:r>
    </w:p>
    <w:p>
      <w:pPr>
        <w:pStyle w:val="Normal"/>
        <w:numPr>
          <w:ilvl w:val="0"/>
          <w:numId w:val="3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Мы благодарим знатока за информацию и давайте попробуем определить, где какое соцветие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Фронтальная работа (демонстрация папки «Соцветия»)</w:t>
      </w:r>
    </w:p>
    <w:p>
      <w:pPr>
        <w:pStyle w:val="Normal"/>
        <w:numPr>
          <w:ilvl w:val="0"/>
          <w:numId w:val="3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А каким же растениям соответствуют эти соцветия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парах (найти соответствие) </w:t>
      </w:r>
      <w:r>
        <w:rPr>
          <w:sz w:val="28"/>
          <w:szCs w:val="28"/>
          <w:u w:val="single"/>
        </w:rPr>
        <w:t>Восстановить схему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а учителя: цветок универсален, соцветия служат для увеличения количества плодов и повышения урожайности, но многим цветкам не обойтись без таких помощников, как ветер, вода, насекомые, человек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Ребята, какое явление мы будем сейчас описывать? (опыление)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о знатоку: что такое опыление? Какие есть типы и способы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Ребята где-то на партах спрятаны карточки, которые помогут оживить слова знатока. Найдите их! </w:t>
      </w:r>
      <w:r>
        <w:rPr>
          <w:sz w:val="28"/>
          <w:szCs w:val="28"/>
          <w:u w:val="single"/>
        </w:rPr>
        <w:t>( восстановить схему «Опыление»)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а учителя: после оплодотворения в завязи начинают формироваться семена, которые защищены плодом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лово знатоку: что такое плод? Какие бывают типы плодов?</w:t>
      </w:r>
    </w:p>
    <w:p>
      <w:pPr>
        <w:pStyle w:val="Normal"/>
        <w:numPr>
          <w:ilvl w:val="0"/>
          <w:numId w:val="2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Ребята вы заметили, что на партах остались растения с описанием их плодов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рупповая работа с элементами интерактива (стать в две группы «Сочные плоды» и «Сухие плоды», объяснить свой выбор) </w:t>
      </w:r>
      <w:r>
        <w:rPr>
          <w:sz w:val="28"/>
          <w:szCs w:val="28"/>
          <w:u w:val="single"/>
        </w:rPr>
        <w:t>Восстановить схему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Закрепить вывод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Фронтальная беседа по вопросам: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*Что получилось на доске в результате работы весь урок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*Какой частью схемы лучше воспользоваться при решении того или иного вопроса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*Знаем ли мы теперь что такое-----?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*Поможет ли схема в подготовке к т.о.? Пожелать успехов!!!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5. Сообщить Д/З.: повторить параграфы 33-38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2507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07760"/>
                          <a:chOff x="0" y="0"/>
                          <a:chExt cx="6285960" cy="25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62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62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62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62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62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62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4040" y="0"/>
                            <a:ext cx="139716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1000"/>
                            <a:ext cx="139716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НОЖ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чная, прикрепляет к побегу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1881000"/>
                            <a:ext cx="139716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ЛОЖ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широкое, удерживает на себ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9440" y="1881000"/>
                            <a:ext cx="139716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шел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жесткие, защищают даже в туман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080" y="940320"/>
                            <a:ext cx="139644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защищает и хранит яйцеклетки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720" y="940320"/>
                            <a:ext cx="139644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ЫЧИ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защищает, и хранит сперматезоиды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9520" y="1881000"/>
                            <a:ext cx="139644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пес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яркие, защищают и привлекают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45pt" coordorigin="0,0" coordsize="9899,3949">
                <v:rect id="shape_0" stroked="f" o:allowincell="f" style="position:absolute;left:0;top:0;width:9898;height:3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950;top: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949;top:9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949;top: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950;top: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950;top: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50;top: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red" stroked="t" o:allowincell="f" style="position:absolute;left:3849;top:0;width:2199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К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35" fillcolor="#339966" stroked="t" o:allowincell="f" style="position:absolute;left:0;top:2962;width:2199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НОЖ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чная, прикрепляет к побегу)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roundrect>
                <v:roundrect id="shape_0" ID="_s1036" fillcolor="lime" stroked="t" o:allowincell="f" style="position:absolute;left:2566;top:2962;width:2199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ЛОЖ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широкое, удерживает на себе)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ID="_s1037" fillcolor="#ccffcc" stroked="t" o:allowincell="f" style="position:absolute;left:5133;top:2962;width:2199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шели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жесткие, защищают даже в тумане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38" fillcolor="green" stroked="t" o:allowincell="f" style="position:absolute;left:2383;top:1481;width:2198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защищает и хранит яйцеклетки) 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roundrect>
                <v:roundrect id="shape_0" ID="_s1039" fillcolor="yellow" stroked="t" o:allowincell="f" style="position:absolute;left:5316;top:1481;width:2198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ЫЧИ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защищает, и хранит сперматезоиды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40" fillcolor="fuchsia" stroked="t" o:allowincell="f" style="position:absolute;left:7700;top:2962;width:2198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пест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яркие, защищают и привлекают)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0:25:00Z</dcterms:created>
  <dc:creator>User</dc:creator>
  <dc:description/>
  <cp:keywords/>
  <dc:language>en-US</dc:language>
  <cp:lastModifiedBy>user</cp:lastModifiedBy>
  <dcterms:modified xsi:type="dcterms:W3CDTF">2016-02-24T17:40:00Z</dcterms:modified>
  <cp:revision>3</cp:revision>
  <dc:subject/>
  <dc:title>Киреева Валентина Ивановна</dc:title>
</cp:coreProperties>
</file>