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ие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 xml:space="preserve">Карта важнее текста, так как говорит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нередко гораздо ярче, наглядней 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лаконичней самого лучшего текст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.П.Семенов-Тян-Ш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ографическая карта – одно из величайших творений человеческой мысли. Она является одним из важнейших источников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Карта – это особый второй язык географии, язык, без которого география не может обойтись», - говорил Н.Н.Бара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учить читать карту – является основной задачей каждого учителя г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олгие годы работы у меня накопился материал по решению задач на карте. Я систематизировала их и даю возможность молодым учителям им пользоваться на уроках географии и при подготовке учащихся к олимпиа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географ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каждые 33 метра вглубь Земли температура повышается на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пределите температуру горных пород в шахте на глубине 900м, если тампература слоя земной коры, не зависящая от времени года, равна +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Решение:  (900: 33)+1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=37,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ятие Карпат происходит со скоростью 1-2см в год. Сколько лет понадобилось горам, чтобы достичь теперешней высоты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Решение:  2061м=206100с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206100:(1-2см)=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от 103050 лет до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206100 лет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физической карте Украины, какие города расположены выше уровня мор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  Донецк, Харьков, Львов, Киев, Одесса, Днепропетровс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ица во времени между крайними  западной и восточной точками Украины составляет 1час 12минут. Докажите математически, какое расстояние по градусной сетке между этими точк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падная точка – ст. Чоп –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08` в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точная точка – Красная Звезда –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13` в.д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.</w:t>
      </w:r>
      <w:r>
        <w:rPr>
          <w:i/>
          <w:sz w:val="28"/>
          <w:szCs w:val="28"/>
        </w:rPr>
        <w:t xml:space="preserve">  В.     1) 4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13`  - 2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08`  = 1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05`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uk-UA"/>
        </w:rPr>
        <w:t>ІІ.</w:t>
      </w:r>
      <w:r>
        <w:rPr>
          <w:i/>
          <w:sz w:val="28"/>
          <w:szCs w:val="28"/>
        </w:rPr>
        <w:t xml:space="preserve"> В.    2)  1ч 12мин во времени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3)  В градусной мер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1ч 12мин = 1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+ (12мин. : 4мин.) = 1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+ 3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18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1ч = 1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,    4мин. = 1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36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местное время во Львове (координаты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ш. 24 в.д.), если в этот момент в Донецке (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ш.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 местное время 0 часов 40 мину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  1) 3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24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14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2) 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4 ми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3) 4 мин. х 14 = 56 ми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4) 0 часов 40 мин. – 56 мин. = 23 часа 44 мин. предыдущего дн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олните таблицу по образ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еографического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объ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а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ис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ннипе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отетв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н-Мар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ик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орд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Тиб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нстан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сцюш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р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оман-К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неп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двумя селами на плане, масштаб которого 1:300 000, составляет 22см.  Каким будет это расстояние на плане с масштаб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: 1 000 000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М. 1: 300 000          В  1см -  3 к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3 км х 22 – 66 к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М.  1:1 000 000        В 1 см – 10 км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66 км : 10 км – 6,6 с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твет: расстояние на плане 6,6 см с масштабом 1: 1 000 000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1 кв. метре плодородной почвы умеренного поясав среднем мешкае 15 дождевых червей. Каждый из них за год выносит на поверхность 26,6 г почвы.  Сколько     почвы за год вынесут на поверхность дождевые черви с 1 га поля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1 га = 10 000м</w:t>
      </w:r>
      <w:r>
        <w:rPr>
          <w:i/>
          <w:sz w:val="28"/>
          <w:szCs w:val="28"/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26,6г х 15 х 10 000 = 3 990 000г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с 1 га поля на поверхность вынесут почвы 3 990 000г. или 3 990 к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Если два населенных пункта находятся на одном меридиане – Москва и Аддис-Аббеба, то определите расстояние между ними.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уги меридиана соответствует 111к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еографические координаты: Москва – 55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38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в.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ддис-Абеба – 9,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</w:t>
      </w:r>
    </w:p>
    <w:p>
      <w:pPr>
        <w:pStyle w:val="Normal"/>
        <w:ind w:left="720" w:hanging="360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55,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9,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46,7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 xml:space="preserve">                  </w:t>
      </w:r>
      <w:r>
        <w:rPr>
          <w:i/>
          <w:sz w:val="28"/>
          <w:szCs w:val="28"/>
        </w:rPr>
        <w:t>111км × 46,7 = 5180к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усная сетка позволяет на карте определить географические координаты любого пункта или нанести пункт на его координа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60</w:t>
      </w:r>
      <w:r>
        <w:rPr>
          <w:i/>
          <w:sz w:val="28"/>
          <w:szCs w:val="28"/>
          <w:vertAlign w:val="superscript"/>
        </w:rPr>
        <w:t xml:space="preserve">о                          </w:t>
      </w:r>
      <w:r>
        <w:rPr>
          <w:i/>
          <w:sz w:val="28"/>
          <w:szCs w:val="28"/>
        </w:rPr>
        <w:t xml:space="preserve">        60</w:t>
      </w:r>
      <w:r>
        <w:rPr>
          <w:i/>
          <w:sz w:val="28"/>
          <w:szCs w:val="28"/>
          <w:vertAlign w:val="superscript"/>
        </w:rPr>
        <w:t xml:space="preserve">о     </w:t>
      </w:r>
    </w:p>
    <w:p>
      <w:pPr>
        <w:pStyle w:val="Normal"/>
        <w:ind w:left="72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  <w:vertAlign w:val="superscript"/>
        </w:rPr>
        <w:t xml:space="preserve">                                </w:t>
      </w:r>
      <w:r>
        <w:rPr>
          <w:i/>
          <w:sz w:val="28"/>
          <w:szCs w:val="28"/>
        </w:rPr>
        <w:t>Иркутск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5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                        50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ота 55,5мм – 5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,8мм – Х                     Х = 25,8 х 5    = 2,3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 xml:space="preserve">55,4    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5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+ 2,3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52,3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с.ш.</w:t>
      </w:r>
      <w:r>
        <w:rPr>
          <w:i/>
          <w:sz w:val="28"/>
          <w:szCs w:val="28"/>
          <w:vertAlign w:val="superscript"/>
        </w:rPr>
        <w:t xml:space="preserve">                           </w:t>
      </w:r>
    </w:p>
    <w:p>
      <w:pPr>
        <w:pStyle w:val="Normal"/>
        <w:ind w:left="72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сстояние между двумя столицами: Украины и Египта в градусах и километрах, не используя массштаб, а только картографическую сетку.</w:t>
      </w:r>
    </w:p>
    <w:p>
      <w:pPr>
        <w:pStyle w:val="Normal"/>
        <w:ind w:left="720" w:hanging="360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Каир –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с.ш.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Киев – 51</w:t>
      </w:r>
      <w:r>
        <w:rPr>
          <w:i/>
          <w:sz w:val="28"/>
          <w:szCs w:val="28"/>
          <w:vertAlign w:val="superscript"/>
        </w:rPr>
        <w:t xml:space="preserve">о  </w:t>
      </w:r>
      <w:r>
        <w:rPr>
          <w:i/>
          <w:sz w:val="28"/>
          <w:szCs w:val="28"/>
        </w:rPr>
        <w:t xml:space="preserve"> с.ш.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51</w:t>
      </w:r>
      <w:r>
        <w:rPr>
          <w:i/>
          <w:sz w:val="28"/>
          <w:szCs w:val="28"/>
          <w:vertAlign w:val="superscript"/>
        </w:rPr>
        <w:t xml:space="preserve">о </w:t>
      </w:r>
      <w:r>
        <w:rPr>
          <w:i/>
          <w:sz w:val="28"/>
          <w:szCs w:val="28"/>
        </w:rPr>
        <w:t xml:space="preserve">  -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= 2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111км × 20 = 2220к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арте, используя картографическую сетку, определите расстояние в километрах и градусах от г. Донецка (на север) до Северного полюс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.Донецк – 48</w:t>
      </w:r>
      <w:r>
        <w:rPr>
          <w:sz w:val="28"/>
          <w:szCs w:val="28"/>
          <w:vertAlign w:val="superscript"/>
        </w:rPr>
        <w:t xml:space="preserve">о  </w:t>
      </w:r>
      <w:r>
        <w:rPr>
          <w:sz w:val="28"/>
          <w:szCs w:val="28"/>
        </w:rPr>
        <w:t xml:space="preserve"> с.ш.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еверный полюс –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 с.ш.</w:t>
      </w:r>
    </w:p>
    <w:p>
      <w:pPr>
        <w:pStyle w:val="Normal"/>
        <w:ind w:left="720" w:hanging="360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9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- 4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4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 дуги на меридиане соответствует 111км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11км х 42 = 4662км.</w:t>
      </w:r>
    </w:p>
    <w:p>
      <w:pPr>
        <w:pStyle w:val="Normal"/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от г.Донецка до Северного полюса 4 662 км.</w:t>
      </w:r>
    </w:p>
    <w:p>
      <w:pPr>
        <w:pStyle w:val="Normal"/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арте, используя картографическую сетку, определите расстояние в километрах и градусах от  г.Донецка (на юг) до Южного полюса.</w:t>
      </w:r>
    </w:p>
    <w:p>
      <w:pPr>
        <w:pStyle w:val="Normal"/>
        <w:ind w:left="720" w:hanging="360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г.Донецк – 4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с.ш. 3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в.д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о экватора 4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0</w:t>
      </w:r>
      <w:r>
        <w:rPr>
          <w:i/>
          <w:sz w:val="28"/>
          <w:szCs w:val="28"/>
          <w:vertAlign w:val="superscript"/>
        </w:rPr>
        <w:t xml:space="preserve">о </w:t>
      </w:r>
      <w:r>
        <w:rPr>
          <w:i/>
          <w:sz w:val="28"/>
          <w:szCs w:val="28"/>
        </w:rPr>
        <w:t>= 48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от экватора до Южного полюса – 90</w:t>
      </w:r>
      <w:r>
        <w:rPr>
          <w:i/>
          <w:sz w:val="28"/>
          <w:szCs w:val="28"/>
          <w:vertAlign w:val="superscript"/>
        </w:rPr>
        <w:t xml:space="preserve">о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+ 9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138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 дуги на меридиане соответствует 111 км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11 км х 138 = 15 318 км.</w:t>
      </w:r>
    </w:p>
    <w:p>
      <w:pPr>
        <w:pStyle w:val="Normal"/>
        <w:ind w:left="720" w:hanging="360"/>
        <w:rPr/>
      </w:pPr>
      <w:r>
        <w:rPr>
          <w:i/>
          <w:sz w:val="28"/>
          <w:szCs w:val="28"/>
        </w:rPr>
        <w:t>Ответ: от г.Донецка до Южного полюса 15 318 к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8. В каком городе и на сколько минут Солнце восходит раньше – в Харькове (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 с.ш. 3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 или во Львове (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 с.ш. 2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. Объясните свои расчеты.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36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24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1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4 мин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4 мин х 1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48 мин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Земля вращается с запада на восток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олнце восходит раньше в Харькове на 48 минут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В каком городе и на сколько минут Солнце заходит позднее – в Киеве    (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30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 или во Львове (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 2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.  Объяснить свои расчет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0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24</w:t>
      </w:r>
      <w:r>
        <w:rPr>
          <w:i/>
          <w:sz w:val="28"/>
          <w:szCs w:val="28"/>
          <w:vertAlign w:val="superscript"/>
        </w:rPr>
        <w:t xml:space="preserve">о </w:t>
      </w:r>
      <w:r>
        <w:rPr>
          <w:i/>
          <w:sz w:val="28"/>
          <w:szCs w:val="28"/>
        </w:rPr>
        <w:t xml:space="preserve"> = 6,5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4 ми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4 мин. х  6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26,0 ми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емля вращается с запада на восто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зднее Солнце заходит на 26 минут во Львов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0. В каком городе и на сколько минут Солнйе заходит позднее – в Киеве (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 30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 или в Харькове (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3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. Объясните свои расчеты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36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30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5,5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4 мин.  х  5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22,0 ми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Земля вращается с запада на восток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олнце заходит позднее в Киеве на 22 минут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лощадь острова Рудольфа, который расположен между 81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81,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 и  5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59,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 Форма острова почти прямоугольна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пределяем протяженность острова по широте и долготе.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81,9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81,7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0,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perscript"/>
        </w:rPr>
        <w:t xml:space="preserve">   </w:t>
      </w:r>
      <w:r>
        <w:rPr>
          <w:i/>
          <w:sz w:val="28"/>
          <w:szCs w:val="28"/>
        </w:rPr>
        <w:t>111 км х 0,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22 км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59,2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– 5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1,2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дуги на широте81,8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соответствует 16 км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16 км х 1,2 = 19 км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22 км х 19 км = 418 к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>
          <w:i/>
          <w:i/>
          <w:sz w:val="28"/>
          <w:szCs w:val="28"/>
          <w:vertAlign w:val="superscript"/>
          <w:lang w:val="uk-UA"/>
        </w:rPr>
      </w:pPr>
      <w:r>
        <w:rPr>
          <w:i/>
          <w:sz w:val="28"/>
          <w:szCs w:val="28"/>
          <w:lang w:val="uk-UA"/>
        </w:rPr>
        <w:t>Ответ: 418 км</w:t>
      </w:r>
      <w:r>
        <w:rPr>
          <w:i/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rPr>
          <w:i/>
          <w:i/>
          <w:sz w:val="28"/>
          <w:szCs w:val="28"/>
          <w:vertAlign w:val="superscript"/>
          <w:lang w:val="uk-UA"/>
        </w:rPr>
      </w:pPr>
      <w:r>
        <w:rPr>
          <w:i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jc w:val="both"/>
        <w:rPr/>
      </w:pPr>
      <w:r>
        <w:rPr>
          <w:sz w:val="28"/>
          <w:szCs w:val="28"/>
        </w:rPr>
        <w:t xml:space="preserve">22. Определите площадь, какую займет Украина на карте полушарий, которая имеет </w:t>
      </w:r>
      <w:r>
        <w:rPr>
          <w:sz w:val="28"/>
          <w:szCs w:val="28"/>
          <w:lang w:val="uk-UA"/>
        </w:rPr>
        <w:t>масштаб 1 : 22 000 000.</w:t>
      </w:r>
    </w:p>
    <w:p>
      <w:pPr>
        <w:pStyle w:val="Normal"/>
        <w:ind w:left="1080" w:hanging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Решение:     </w:t>
      </w:r>
      <w:r>
        <w:rPr>
          <w:i/>
          <w:sz w:val="28"/>
          <w:szCs w:val="28"/>
          <w:lang w:val="uk-UA"/>
        </w:rPr>
        <w:t>Площадь Украины = 603,7 тысяч к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1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М = 1 : 22 000 000.</w:t>
      </w:r>
    </w:p>
    <w:p>
      <w:pPr>
        <w:pStyle w:val="Normal"/>
        <w:ind w:left="1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uk-UA"/>
        </w:rPr>
        <w:t>23. Площадь основных водохранилищ Украины равна 7 400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Определите, какую часть они занимают от всей площади Украины.</w:t>
      </w:r>
    </w:p>
    <w:p>
      <w:pPr>
        <w:pStyle w:val="Normal"/>
        <w:ind w:left="1080" w:hanging="720"/>
        <w:rPr/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uk-UA"/>
        </w:rPr>
        <w:t>Площадь Украины = 603,7 тысяч к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7400 : 603,700 = 0,012 (приблизительно)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603,7 тыс. км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 xml:space="preserve">   ----   100%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7400 км               ----     Х</w:t>
      </w:r>
    </w:p>
    <w:p>
      <w:pPr>
        <w:pStyle w:val="Normal"/>
        <w:ind w:left="1080" w:hanging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вет: приблизительно 0,012 часть.</w:t>
      </w:r>
    </w:p>
    <w:p>
      <w:pPr>
        <w:pStyle w:val="Normal"/>
        <w:ind w:left="1080" w:hanging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лодовый сад на плане 1 : 10 000 имеет форму прямоугольника со сторонами 97 мм и 63,5 мм. Определите площадь сада на местности.</w:t>
      </w:r>
    </w:p>
    <w:p>
      <w:pPr>
        <w:pStyle w:val="Normal"/>
        <w:ind w:left="1080" w:hanging="720"/>
        <w:rPr/>
      </w:pPr>
      <w:r>
        <w:rPr>
          <w:i/>
          <w:sz w:val="28"/>
          <w:szCs w:val="28"/>
          <w:lang w:val="uk-UA"/>
        </w:rPr>
        <w:t>Решение: Масштаб – 1 : 10 000.        В 1 см – 100м.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9,7см  х  6,35см = 61,595см</w:t>
      </w:r>
      <w:r>
        <w:rPr>
          <w:i/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00м  х  100м 10 000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        1с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10 000м</w:t>
      </w:r>
      <w:r>
        <w:rPr>
          <w:i/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61,595с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 х  10 000 = 615 950 м</w:t>
      </w:r>
      <w:r>
        <w:rPr>
          <w:i/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га = 10 000м</w:t>
      </w:r>
      <w:r>
        <w:rPr>
          <w:i/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28"/>
          <w:szCs w:val="28"/>
          <w:lang w:val="uk-UA"/>
        </w:rPr>
        <w:t>615 950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: 10 000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61,595 га</w:t>
      </w:r>
    </w:p>
    <w:p>
      <w:pPr>
        <w:pStyle w:val="Normal"/>
        <w:ind w:left="1440" w:hanging="108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вет: 61,595 га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ите масштабы планов и карт по данным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м на местности соответствует 5см на плане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700 км на местности соответствует 20см  на карте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1800 км на местности соответствует 2см на карте.</w:t>
      </w:r>
    </w:p>
    <w:p>
      <w:pPr>
        <w:pStyle w:val="Normal"/>
        <w:ind w:left="2160" w:hanging="1800"/>
        <w:rPr/>
      </w:pPr>
      <w:r>
        <w:rPr>
          <w:i/>
          <w:sz w:val="28"/>
          <w:szCs w:val="28"/>
          <w:lang w:val="uk-UA"/>
        </w:rPr>
        <w:t>Решение: 1) 100м : 5 = 20м.     В 1см – 20м , 1 : 2000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  <w:lang w:val="uk-UA"/>
        </w:rPr>
        <w:t>2) 700км : 20 = 35км   В 1см – 35км ,      1 : 3 500 000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  <w:lang w:val="uk-UA"/>
        </w:rPr>
        <w:t>3) 1800км : 2 = 900км     В 1см – 900км,      1 : 90 000 000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6.  Расстояние по экватору от нулевого до десятого меридиана по карте мира составляет 5см. Определите масштаб карты. Записать его в виде числового и именованного.</w:t>
      </w:r>
    </w:p>
    <w:p>
      <w:pPr>
        <w:pStyle w:val="Normal"/>
        <w:ind w:left="1440" w:hanging="10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шение:1) 1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10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  <w:lang w:val="uk-UA"/>
        </w:rPr>
        <w:t>2) 1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дуги на экваторе соответствует 111,3км.</w:t>
      </w:r>
    </w:p>
    <w:p>
      <w:pPr>
        <w:pStyle w:val="Normal"/>
        <w:ind w:left="14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) 111,3км  х  10 = 1113 км</w:t>
      </w:r>
    </w:p>
    <w:p>
      <w:pPr>
        <w:pStyle w:val="Normal"/>
        <w:ind w:left="14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) 1113 км : 5 = 222,6 км</w:t>
      </w:r>
    </w:p>
    <w:p>
      <w:pPr>
        <w:pStyle w:val="Normal"/>
        <w:ind w:left="14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М    В 1см – 222,6 км – (именованный)</w:t>
      </w:r>
    </w:p>
    <w:p>
      <w:pPr>
        <w:pStyle w:val="Normal"/>
        <w:ind w:left="14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М    1 : 22 260 000</w:t>
      </w:r>
    </w:p>
    <w:p>
      <w:pPr>
        <w:pStyle w:val="Normal"/>
        <w:ind w:left="14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7. Расстояние между двумя селами на плане, масштаб которого 1 : 400 000,  составляет 17см. Каким будет это расстояние на плане с масштабом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 : 2 000 000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Решение:</w:t>
      </w: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1)  М  1 : 400 000             В 1см – 4 км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</w:t>
      </w:r>
      <w:r>
        <w:rPr>
          <w:i/>
          <w:sz w:val="28"/>
          <w:szCs w:val="28"/>
          <w:lang w:val="uk-UA"/>
        </w:rPr>
        <w:t>2) 4 км  х  17 = 68 км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3)  М   1 : 2 000 000          В 1см – 20 км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4) 68 км : 20 км = 3,4 см.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твет: расстояние на плане с масштабом 1 : 2 000 000 будет соответствовать  3,4 см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верка   17 : 5 = 3,4, т.к. масштаб в 5 раз мельче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uk-UA"/>
        </w:rPr>
        <w:t>28. Определите атмосферное давление на вершине горы Роман-Кош, если на высоте 200м оно в это время составляет 720 мм рт. ст.</w:t>
      </w:r>
    </w:p>
    <w:p>
      <w:pPr>
        <w:pStyle w:val="Normal"/>
        <w:ind w:left="720" w:hanging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шение: Гора Роман-Кош – 1545м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1545м – 200м = 1245м.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На каждые 100м подъема атмосферное давление понижается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на 10мм рт. ст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(1345 : 100) х 10 = 134,5мм  рт. ст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720 мм рт.ст. – 134,5 мм  рт.ст. = 505,5 мм  рт. ст.</w:t>
      </w:r>
    </w:p>
    <w:p>
      <w:pPr>
        <w:pStyle w:val="Normal"/>
        <w:ind w:left="720" w:hanging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вет: 505,5 мм.рт.ст.</w:t>
      </w:r>
    </w:p>
    <w:p>
      <w:pPr>
        <w:pStyle w:val="Normal"/>
        <w:ind w:left="720" w:hanging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9. Точка А в Африке расположена ниже уровня океана на 133м, а относительная высота между точками 6028м.  Определите абсолютную высоту точки В. назовите эти точки Африки.</w:t>
      </w:r>
    </w:p>
    <w:p>
      <w:pPr>
        <w:pStyle w:val="Normal"/>
        <w:ind w:left="720" w:hanging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шение: 133м + 6028м = 6161м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Точка А – (- 133м )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Точка В – 6161м.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uk-UA"/>
        </w:rPr>
        <w:t>30. Определить, на сколько и в каком направлении повернется Земля за 1 час 4 минуты.</w:t>
      </w:r>
    </w:p>
    <w:p>
      <w:pPr>
        <w:pStyle w:val="Normal"/>
        <w:ind w:left="720" w:hanging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шение:</w:t>
      </w: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36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: 24час  = 15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1час = 15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4 мин. = 1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Земля вращается с запада на восток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1час 4 мин соответствует 16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(1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+ 1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Значит, Земля повернется в восточном направлении на 16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left="720" w:hanging="0"/>
        <w:rPr>
          <w:i/>
          <w:i/>
          <w:sz w:val="28"/>
          <w:szCs w:val="28"/>
          <w:vertAlign w:val="superscript"/>
          <w:lang w:val="uk-UA"/>
        </w:rPr>
      </w:pPr>
      <w:r>
        <w:rPr>
          <w:i/>
          <w:sz w:val="28"/>
          <w:szCs w:val="28"/>
          <w:vertAlign w:val="superscript"/>
          <w:lang w:val="uk-UA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uk-UA"/>
        </w:rPr>
        <w:t>31. Определите местное время по долготе 13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, если на меридиане 4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сейчас 6 часов 30 минут поясного времени.</w:t>
      </w:r>
    </w:p>
    <w:p>
      <w:pPr>
        <w:pStyle w:val="Normal"/>
        <w:ind w:left="1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0" w:hanging="990"/>
        <w:rPr>
          <w:i/>
          <w:i/>
          <w:sz w:val="28"/>
          <w:szCs w:val="28"/>
          <w:vertAlign w:val="superscript"/>
          <w:lang w:val="uk-UA"/>
        </w:rPr>
      </w:pPr>
      <w:r>
        <w:rPr>
          <w:i/>
          <w:sz w:val="28"/>
          <w:szCs w:val="28"/>
          <w:lang w:val="uk-UA"/>
        </w:rPr>
        <w:t>Решение: 1) 13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= 90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ind w:left="870" w:hanging="0"/>
        <w:rPr/>
      </w:pPr>
      <w:r>
        <w:rPr>
          <w:i/>
          <w:sz w:val="28"/>
          <w:szCs w:val="28"/>
          <w:vertAlign w:val="superscript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– 6 час. 30мин.</w:t>
      </w:r>
    </w:p>
    <w:p>
      <w:pPr>
        <w:pStyle w:val="Normal"/>
        <w:ind w:left="870" w:hanging="0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2) 9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: 1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 = 6 час. (разница во времени)</w:t>
      </w:r>
    </w:p>
    <w:p>
      <w:pPr>
        <w:pStyle w:val="Normal"/>
        <w:ind w:left="870" w:hanging="0"/>
        <w:rPr/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7,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32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>,5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 xml:space="preserve"> : 15</w:t>
      </w:r>
      <w:r>
        <w:rPr>
          <w:i/>
          <w:sz w:val="28"/>
          <w:szCs w:val="28"/>
          <w:vertAlign w:val="superscript"/>
          <w:lang w:val="uk-UA"/>
        </w:rPr>
        <w:t xml:space="preserve">о  </w:t>
      </w:r>
      <w:r>
        <w:rPr>
          <w:i/>
          <w:sz w:val="28"/>
          <w:szCs w:val="28"/>
          <w:lang w:val="uk-UA"/>
        </w:rPr>
        <w:t>=  ІІІ час поясного времени.</w:t>
      </w:r>
    </w:p>
    <w:p>
      <w:pPr>
        <w:pStyle w:val="Normal"/>
        <w:ind w:left="87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В ІІІ  ч.п. – серед. меридиан</w:t>
      </w:r>
    </w:p>
    <w:p>
      <w:pPr>
        <w:pStyle w:val="Normal"/>
        <w:ind w:left="8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І ч.п. – 1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(центр меридиана)</w:t>
      </w:r>
    </w:p>
    <w:p>
      <w:pPr>
        <w:pStyle w:val="Normal"/>
        <w:ind w:left="8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ІІ ч.п. – 3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(центр. меридиан)</w:t>
      </w:r>
    </w:p>
    <w:p>
      <w:pPr>
        <w:pStyle w:val="Normal"/>
        <w:ind w:left="87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ІІІ ч.п. – 4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(центр.меридиан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3) 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– 6 час. 30 мин. – это время местное 4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4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        1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4 мин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</w:t>
      </w:r>
      <w:r>
        <w:rPr>
          <w:i/>
          <w:sz w:val="28"/>
          <w:szCs w:val="28"/>
          <w:lang w:val="uk-UA"/>
        </w:rPr>
        <w:t>4 мин.  х  5 = 20 мин.</w:t>
      </w:r>
    </w:p>
    <w:p>
      <w:pPr>
        <w:pStyle w:val="Normal"/>
        <w:ind w:left="1440" w:hanging="1440"/>
        <w:rPr/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Местное время на 40 меридиане 6 час. 30 мин. – 20 мин. = 6 часов 10  минут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13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90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</w:t>
      </w:r>
      <w:r>
        <w:rPr>
          <w:i/>
          <w:sz w:val="28"/>
          <w:szCs w:val="28"/>
          <w:lang w:val="uk-UA"/>
        </w:rPr>
        <w:t>9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: 15</w:t>
      </w:r>
      <w:r>
        <w:rPr>
          <w:i/>
          <w:sz w:val="28"/>
          <w:szCs w:val="28"/>
          <w:vertAlign w:val="superscript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 xml:space="preserve"> = 6 часов (разница во времени)</w:t>
      </w:r>
    </w:p>
    <w:p>
      <w:pPr>
        <w:pStyle w:val="Normal"/>
        <w:ind w:left="1440" w:hanging="14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  <w:r>
        <w:rPr>
          <w:i/>
          <w:sz w:val="28"/>
          <w:szCs w:val="28"/>
          <w:lang w:val="uk-UA"/>
        </w:rPr>
        <w:t>На 13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время местное будет 6 часов 10 минут +  6 часов = 12 часов 10 минут.</w:t>
      </w:r>
    </w:p>
    <w:p>
      <w:pPr>
        <w:pStyle w:val="Normal"/>
        <w:ind w:left="900" w:hanging="900"/>
        <w:jc w:val="both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Ответ: когда местное время на 4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= 6 часов 10 минут, то в этот момент на меридиане 13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местное время – 12 часов 10 минут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2. Самолет вылетел с места, координаты которого 5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 3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, и  приземлился в месте с координатами 6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 и 3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Определите  расстояние между местами вылета и приземлением самолета.</w:t>
      </w:r>
    </w:p>
    <w:p>
      <w:pPr>
        <w:pStyle w:val="Normal"/>
        <w:ind w:left="360" w:hanging="180"/>
        <w:rPr/>
      </w:pPr>
      <w:r>
        <w:rPr>
          <w:i/>
          <w:sz w:val="28"/>
          <w:szCs w:val="28"/>
          <w:lang w:val="uk-UA"/>
        </w:rPr>
        <w:t>Решение:  1)6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– 50</w:t>
      </w:r>
      <w:r>
        <w:rPr>
          <w:i/>
          <w:sz w:val="28"/>
          <w:szCs w:val="28"/>
          <w:vertAlign w:val="sub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 = 10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ind w:left="645" w:hanging="0"/>
        <w:rPr/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дуги на меридиане составляет 111 км.</w:t>
      </w:r>
    </w:p>
    <w:p>
      <w:pPr>
        <w:pStyle w:val="Normal"/>
        <w:ind w:left="645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2) 111 км   х  10 = 1110 км</w:t>
      </w:r>
    </w:p>
    <w:p>
      <w:pPr>
        <w:pStyle w:val="Normal"/>
        <w:ind w:left="720" w:hanging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вет: расстояние между местами вылета и приземления самолета составляет 1110 км.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540"/>
        <w:rPr/>
      </w:pPr>
      <w:r>
        <w:rPr>
          <w:sz w:val="28"/>
          <w:szCs w:val="28"/>
          <w:lang w:val="uk-UA"/>
        </w:rPr>
        <w:t>33. По географическим координатам определите города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2,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 xml:space="preserve"> в.д. -                               </w:t>
      </w:r>
      <w:r>
        <w:rPr>
          <w:i/>
          <w:sz w:val="28"/>
          <w:szCs w:val="28"/>
          <w:lang w:val="uk-UA"/>
        </w:rPr>
        <w:t>Чигирин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,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 xml:space="preserve"> с.ш., 31,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д. -                            </w:t>
      </w:r>
      <w:r>
        <w:rPr>
          <w:i/>
          <w:sz w:val="28"/>
          <w:szCs w:val="28"/>
          <w:lang w:val="uk-UA"/>
        </w:rPr>
        <w:t>Ильичевск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51,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 xml:space="preserve"> с.ш., 26,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 xml:space="preserve">в.д. -                             </w:t>
      </w:r>
      <w:r>
        <w:rPr>
          <w:i/>
          <w:sz w:val="28"/>
          <w:szCs w:val="28"/>
          <w:lang w:val="uk-UA"/>
        </w:rPr>
        <w:t>Сарны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,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uk-UA"/>
        </w:rPr>
        <w:t xml:space="preserve"> с.ш., 38</w:t>
      </w:r>
      <w:r>
        <w:rPr>
          <w:sz w:val="28"/>
          <w:szCs w:val="28"/>
          <w:vertAlign w:val="superscript"/>
          <w:lang w:val="uk-UA"/>
        </w:rPr>
        <w:t xml:space="preserve">о </w:t>
      </w:r>
      <w:r>
        <w:rPr>
          <w:sz w:val="28"/>
          <w:szCs w:val="28"/>
          <w:lang w:val="uk-UA"/>
        </w:rPr>
        <w:t xml:space="preserve"> в.д. -                              </w:t>
      </w:r>
      <w:r>
        <w:rPr>
          <w:i/>
          <w:sz w:val="28"/>
          <w:szCs w:val="28"/>
          <w:lang w:val="uk-UA"/>
        </w:rPr>
        <w:t>Ясиноватая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5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 </w:t>
      </w:r>
      <w:r>
        <w:rPr>
          <w:i/>
          <w:sz w:val="28"/>
          <w:szCs w:val="28"/>
          <w:lang w:val="uk-UA"/>
        </w:rPr>
        <w:t>Валк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0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26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</w:t>
      </w:r>
      <w:r>
        <w:rPr>
          <w:i/>
          <w:sz w:val="28"/>
          <w:szCs w:val="28"/>
          <w:lang w:val="uk-UA"/>
        </w:rPr>
        <w:t>Острог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    </w:t>
      </w:r>
      <w:r>
        <w:rPr>
          <w:i/>
          <w:sz w:val="28"/>
          <w:szCs w:val="28"/>
          <w:lang w:val="uk-UA"/>
        </w:rPr>
        <w:t>Судак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25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</w:t>
      </w:r>
      <w:r>
        <w:rPr>
          <w:i/>
          <w:sz w:val="28"/>
          <w:szCs w:val="28"/>
          <w:lang w:val="uk-UA"/>
        </w:rPr>
        <w:t xml:space="preserve">Залещик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3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    -                              </w:t>
      </w:r>
      <w:r>
        <w:rPr>
          <w:i/>
          <w:sz w:val="28"/>
          <w:szCs w:val="28"/>
          <w:lang w:val="uk-UA"/>
        </w:rPr>
        <w:t>Скадовск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24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    </w:t>
      </w:r>
      <w:r>
        <w:rPr>
          <w:i/>
          <w:sz w:val="28"/>
          <w:szCs w:val="28"/>
          <w:lang w:val="uk-UA"/>
        </w:rPr>
        <w:t>Болехов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2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 </w:t>
      </w:r>
      <w:r>
        <w:rPr>
          <w:i/>
          <w:sz w:val="28"/>
          <w:szCs w:val="28"/>
          <w:lang w:val="uk-UA"/>
        </w:rPr>
        <w:t>Смела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4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    </w:t>
      </w:r>
      <w:r>
        <w:rPr>
          <w:i/>
          <w:sz w:val="28"/>
          <w:szCs w:val="28"/>
          <w:lang w:val="uk-UA"/>
        </w:rPr>
        <w:t>Дружба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25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   </w:t>
      </w:r>
      <w:r>
        <w:rPr>
          <w:i/>
          <w:sz w:val="28"/>
          <w:szCs w:val="28"/>
          <w:lang w:val="uk-UA"/>
        </w:rPr>
        <w:t>Почаев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4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</w:t>
      </w:r>
      <w:r>
        <w:rPr>
          <w:i/>
          <w:sz w:val="28"/>
          <w:szCs w:val="28"/>
          <w:lang w:val="uk-UA"/>
        </w:rPr>
        <w:t>Энергодар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с.ш., 31,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 в.д. -                            </w:t>
      </w:r>
      <w:r>
        <w:rPr>
          <w:i/>
          <w:sz w:val="28"/>
          <w:szCs w:val="28"/>
          <w:lang w:val="uk-UA"/>
        </w:rPr>
        <w:t>Очаков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4.  Киевское местное время – 12 часов. В пункте А – 16 часов 30 минут местного времени, в пункте Б – 5 часов поясного времени. Определите географическую долготу пунктов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Решение:  1) Киев – 31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 – 12 часов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2) 16 часов 30 минут – 12 часов = 4 часа 30 минут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3) т.А (15</w:t>
      </w:r>
      <w:r>
        <w:rPr>
          <w:i/>
          <w:sz w:val="28"/>
          <w:szCs w:val="28"/>
          <w:vertAlign w:val="superscript"/>
          <w:lang w:val="en-US"/>
        </w:rPr>
        <w:t>o</w:t>
      </w:r>
      <w:r>
        <w:rPr>
          <w:i/>
          <w:sz w:val="28"/>
          <w:szCs w:val="28"/>
          <w:lang w:val="uk-UA"/>
        </w:rPr>
        <w:t xml:space="preserve">  х  4) +  (30 : 4) = 60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+ 7,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67,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в.д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 xml:space="preserve">4) т.Б  - 5 часов поясного времени.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</w:t>
      </w:r>
      <w:r>
        <w:rPr>
          <w:i/>
          <w:sz w:val="28"/>
          <w:szCs w:val="28"/>
          <w:lang w:val="uk-UA"/>
        </w:rPr>
        <w:t>7,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+  (15  х  5) = 7,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+ 75</w:t>
      </w:r>
      <w:r>
        <w:rPr>
          <w:i/>
          <w:sz w:val="28"/>
          <w:szCs w:val="28"/>
          <w:vertAlign w:val="superscript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= 82,5</w:t>
      </w:r>
      <w:r>
        <w:rPr>
          <w:i/>
          <w:sz w:val="28"/>
          <w:szCs w:val="28"/>
          <w:vertAlign w:val="superscript"/>
          <w:lang w:val="uk-UA"/>
        </w:rPr>
        <w:t>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90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ч.п. – 12 часов –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– 16час.30мин. = 67,5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900"/>
        <w:rPr/>
      </w:pPr>
      <w:r>
        <w:rPr>
          <w:i/>
          <w:sz w:val="28"/>
          <w:szCs w:val="28"/>
        </w:rPr>
        <w:t>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+ 67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98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900"/>
        <w:rPr/>
      </w:pPr>
      <w:r>
        <w:rPr>
          <w:i/>
          <w:sz w:val="28"/>
          <w:szCs w:val="28"/>
        </w:rPr>
        <w:t>Киев –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 = </w:t>
      </w:r>
      <w:r>
        <w:rPr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ч.п. точка Б – 5 часов поясного врем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 х  5 = 75</w:t>
      </w:r>
      <w:r>
        <w:rPr>
          <w:i/>
          <w:sz w:val="28"/>
          <w:szCs w:val="28"/>
          <w:vertAlign w:val="superscript"/>
        </w:rPr>
        <w:t>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7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+ 7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7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                           98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+ 7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= 106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,0 в.д.</w:t>
      </w:r>
    </w:p>
    <w:p>
      <w:pPr>
        <w:pStyle w:val="Normal"/>
        <w:tabs>
          <w:tab w:val="clear" w:pos="708"/>
          <w:tab w:val="left" w:pos="360" w:leader="none"/>
        </w:tabs>
        <w:ind w:left="360" w:firstLine="900"/>
        <w:rPr/>
      </w:pPr>
      <w:r>
        <w:rPr>
          <w:i/>
          <w:sz w:val="28"/>
          <w:szCs w:val="28"/>
        </w:rPr>
        <w:t>Ответ: Киев – 31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; т.А – 98,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;    т.Б – 106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в.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Симбирцева Е.И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учитель Донецкой ОШ № 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31:00Z</dcterms:created>
  <dc:creator>home</dc:creator>
  <dc:description/>
  <cp:keywords/>
  <dc:language>en-US</dc:language>
  <cp:lastModifiedBy>home</cp:lastModifiedBy>
  <dcterms:modified xsi:type="dcterms:W3CDTF">2010-09-27T16:31:00Z</dcterms:modified>
  <cp:revision>2</cp:revision>
  <dc:subject/>
  <dc:title>карта </dc:title>
</cp:coreProperties>
</file>