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ема «</w:t>
      </w:r>
      <w:r>
        <w:rPr>
          <w:sz w:val="28"/>
          <w:szCs w:val="28"/>
        </w:rPr>
        <w:t>Умножение десятичных дробей на разрядную единицу»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образовательная: </w:t>
      </w:r>
      <w:r>
        <w:rPr>
          <w:sz w:val="28"/>
          <w:szCs w:val="28"/>
        </w:rPr>
        <w:t xml:space="preserve">закрепить правила умножения десятичных дробей на разрядную единицу 10, 100, …, 0,1; 0,01; 0,001 …; </w:t>
      </w:r>
      <w:r>
        <w:rPr>
          <w:i/>
          <w:sz w:val="28"/>
          <w:szCs w:val="28"/>
        </w:rPr>
        <w:t>развивающая:</w:t>
      </w:r>
      <w:r>
        <w:rPr>
          <w:sz w:val="28"/>
          <w:szCs w:val="28"/>
        </w:rPr>
        <w:t xml:space="preserve"> развивать умения и навыки применения данных правил в практических ситуациях; </w:t>
      </w:r>
      <w:r>
        <w:rPr>
          <w:i/>
          <w:sz w:val="28"/>
          <w:szCs w:val="28"/>
        </w:rPr>
        <w:t xml:space="preserve">воспитательная: </w:t>
      </w:r>
      <w:r>
        <w:rPr>
          <w:sz w:val="28"/>
          <w:szCs w:val="28"/>
        </w:rPr>
        <w:t>воспитывать математическую культуру речи и письма.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закрепление.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Ход урока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ый момент.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оверка домашнего задания.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ообщение темы, цели и задач урока.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Актуализация опорных знаний.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Как перемножить две десятичные дроби?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акие свойства умножения справедливы при умножении десятичных дробей?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Как умножить натуральное число на разрядную единицу? 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ак умножить десятичную дробь на разрядную единицу?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абота с учебником: № 877;                  № 878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) 6,58? 10 = 65,8;                                        1) 9,6? 10 = 96;  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) 6,58? 100 = 658;                                   2) 0,065? 100 = 6,5;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) 6,58? 1000 = 6580;                               3) 32,97? 1000 = 32970;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4) 6,58? 10000 = 65800;                           4) 8,1? 10000 = 81000. 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 сколько раз увеличивается число при умножении на 10, 100, 1000,…?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Физкультминутка. «Ленивая восьмёрка»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Упражнение снимает стресс с глаз и тела после долгого чтения, сидения за монитором. </w:t>
      </w:r>
      <w:r>
        <w:rPr>
          <w:b/>
          <w:sz w:val="28"/>
          <w:szCs w:val="28"/>
        </w:rPr>
        <w:t>Важно!</w:t>
      </w:r>
      <w:r>
        <w:rPr>
          <w:sz w:val="28"/>
          <w:szCs w:val="28"/>
        </w:rPr>
        <w:t xml:space="preserve"> Темп – средний. Голова и плечи не двигаются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ука вытянута вперед, расслаблена в локте. Сжать кулак, большой палец вверх – на уровне кончика носа. Глаза всё время смотрят на ноготь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ямо перед собой рисуем лежащую на боку «восьмёрку» - знак «бесконечности». Всегда начинаем рисовать влево вверх. Делаем 1-3 «восьмёрки»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еняем руку и снова делаем «восьмёрки». Две руки складываем в замок, большие пальцы подняты вверх и перекрещены. Рисуем 1-3 «ленивые восьмёрки»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Обобщение знаний учащихся.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Работа с карточками коррекции по уровням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. Выполни умножение: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1) 85? 10 =                      2) 75? 0,1 =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3) 8,7? 10 =                     4) 3,6? 0,1 =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2. Выполни умножение: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1) 954?100 =                   2) 954? 0,01 =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3) 12,43? 100 =               4) 0,68? 0,01 =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3. Выполни умножение: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1) 8,27? 1000=              2) 8,27? 0,01 =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3) 28,43? 10 =                4) 365? 0,001 =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  Работа у доски: № 885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4,6? 0,1 = 0,46;                     4) 729? 0,001 = 0,729;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35,1? 0,01 = 0,351;               5) 6,58? 0,1 = 0,658;    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436? 0,001 = 0,436;              6) 6,58? 0,001 = 0,00658.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 сколько раз уменьшается число при умножении на 0,1; 0,01;…?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Итог урока: 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 умножении числа на 10, 100, 1000, …, увеличиваем это число в 10, 100, 1000, … разов.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 умножении числа на 0,1; 0,01; 0,001; …, уменьшаем число в 10, 100, 1000, … разов.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игра « Найди ошибку».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Домашнее задание: № 879 и № 886, § 31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1) 3,284? 10 = 32,84;                               1)  57? 0,1 = 5,7;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) 6,3? 100 = 630;                                    2) 2,7? 0,01 = 0,027;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) 4,125? 1000 = 4125;                            3) 38,1? 0,001 = 0,0381;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) 924,587? 10000 = 92458700;              4) 0,8? 0,00001 = 0,000008.</w:t>
      </w:r>
    </w:p>
    <w:p>
      <w:pPr>
        <w:pStyle w:val="Normal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rPr>
          <w:szCs w:val="40"/>
          <w:lang w:val="en-US"/>
        </w:rPr>
      </w:pPr>
      <w:r>
        <w:rPr>
          <w:szCs w:val="40"/>
          <w:lang w:val="en-US"/>
        </w:rPr>
      </w:r>
    </w:p>
    <w:p>
      <w:pPr>
        <w:pStyle w:val="Normal"/>
        <w:rPr>
          <w:szCs w:val="40"/>
          <w:lang w:val="en-US"/>
        </w:rPr>
      </w:pPr>
      <w:r>
        <w:rPr>
          <w:szCs w:val="40"/>
          <w:lang w:val="en-US"/>
        </w:rPr>
      </w:r>
    </w:p>
    <w:p>
      <w:pPr>
        <w:pStyle w:val="Normal"/>
        <w:rPr>
          <w:szCs w:val="40"/>
          <w:lang w:val="en-US"/>
        </w:rPr>
      </w:pPr>
      <w:r>
        <w:rPr>
          <w:szCs w:val="40"/>
          <w:lang w:val="en-US"/>
        </w:rPr>
      </w:r>
      <w:r>
        <w:br w:type="page"/>
      </w:r>
    </w:p>
    <w:p>
      <w:pPr>
        <w:pStyle w:val="Normal"/>
        <w:rPr>
          <w:szCs w:val="40"/>
          <w:lang w:val="en-US"/>
        </w:rPr>
      </w:pPr>
      <w:r>
        <w:rPr>
          <w:szCs w:val="40"/>
          <w:lang w:val="en-US"/>
        </w:rPr>
      </w:r>
    </w:p>
    <w:p>
      <w:pPr>
        <w:pStyle w:val="Normal"/>
        <w:rPr>
          <w:szCs w:val="40"/>
          <w:lang w:val="en-US"/>
        </w:rPr>
      </w:pPr>
      <w:r>
        <w:rPr>
          <w:szCs w:val="40"/>
          <w:lang w:val="en-US"/>
        </w:rPr>
      </w:r>
    </w:p>
    <w:p>
      <w:pPr>
        <w:pStyle w:val="Normal"/>
        <w:rPr>
          <w:szCs w:val="40"/>
          <w:lang w:val="en-US"/>
        </w:rPr>
      </w:pPr>
      <w:r>
        <w:rPr>
          <w:szCs w:val="40"/>
          <w:lang w:val="en-US"/>
        </w:rPr>
      </w:r>
    </w:p>
    <w:p>
      <w:pPr>
        <w:pStyle w:val="Normal"/>
        <w:rPr>
          <w:szCs w:val="40"/>
          <w:lang w:val="en-US"/>
        </w:rPr>
      </w:pPr>
      <w:r>
        <w:rPr>
          <w:szCs w:val="40"/>
          <w:lang w:val="en-US"/>
        </w:rPr>
      </w:r>
    </w:p>
    <w:p>
      <w:pPr>
        <w:pStyle w:val="Normal"/>
        <w:rPr>
          <w:szCs w:val="40"/>
          <w:lang w:val="en-US"/>
        </w:rPr>
      </w:pPr>
      <w:r>
        <w:rPr>
          <w:szCs w:val="40"/>
          <w:lang w:val="en-US"/>
        </w:rPr>
      </w:r>
    </w:p>
    <w:p>
      <w:pPr>
        <w:pStyle w:val="Normal"/>
        <w:rPr>
          <w:szCs w:val="40"/>
          <w:lang w:val="en-US"/>
        </w:rPr>
      </w:pPr>
      <w:r>
        <w:rPr>
          <w:szCs w:val="40"/>
          <w:lang w:val="en-US"/>
        </w:rPr>
      </w:r>
    </w:p>
    <w:p>
      <w:pPr>
        <w:pStyle w:val="Normal"/>
        <w:rPr>
          <w:szCs w:val="40"/>
          <w:lang w:val="en-US"/>
        </w:rPr>
      </w:pPr>
      <w:r>
        <w:rPr>
          <w:szCs w:val="40"/>
          <w:lang w:val="en-US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76.55pt;width:566.95pt;height:76.45pt;mso-wrap-style:none;v-text-anchor:middle;mso-position-vertical:top" type="_x0000_t136">
            <v:path textpathok="t"/>
            <v:textpath on="t" fitshape="t" string="&quot;Найди ошибку&quot;" style="font-family:&quot;Arial Black&quot;;font-size:2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127.55pt;width:671.2pt;height:127.45pt;mso-wrap-style:none;v-text-anchor:middle;mso-position-vertical:top" type="_x0000_t136">
            <v:path textpathok="t"/>
            <v:textpath on="t" fitshape="t" string="9,5 х 100 х 0,01 = 95" style="font-family:&quot;Arial Black&quot;;font-size:2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76.55pt;width:566.95pt;height:76.45pt;mso-wrap-style:none;v-text-anchor:middle;mso-position-vertical:top" type="_x0000_t136">
            <v:path textpathok="t"/>
            <v:textpath on="t" fitshape="t" string="&quot;Найди ошибку&quot;" style="font-family:&quot;Arial Black&quot;;font-size:2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127.55pt;width:671.2pt;height:127.45pt;mso-wrap-style:none;v-text-anchor:middle;mso-position-vertical:top" type="_x0000_t136">
            <v:path textpathok="t"/>
            <v:textpath on="t" fitshape="t" string="9,5 х 0,01 х 100 = 0,95" style="font-family:&quot;Arial Black&quot;;font-size:2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3:05:00Z</dcterms:created>
  <dc:creator>Admin</dc:creator>
  <dc:description/>
  <cp:keywords/>
  <dc:language>en-US</dc:language>
  <cp:lastModifiedBy>Admin</cp:lastModifiedBy>
  <cp:lastPrinted>2011-02-03T21:18:00Z</cp:lastPrinted>
  <dcterms:modified xsi:type="dcterms:W3CDTF">2014-10-20T14:06:00Z</dcterms:modified>
  <cp:revision>3</cp:revision>
  <dc:subject/>
  <dc:title>      Посмотрите на список и назовите ЦВЕТ каждого слова,</dc:title>
</cp:coreProperties>
</file>