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урока: Решение упражнений на все действия с десятичными дробям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урок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торить правила действия с десятичными дробям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отработать и закрепить навыки умножения и деления десятичных дробей в ходе решения задач и упражнений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звитие математической культуры, логического мышления, внимания, памяти, речи учащихся;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звитие самостоятельности, способности к самоконтролю, самооценке, взаимооценке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воспитание стремления достигать поставленную цель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оспитание чувства ответственности, уверенности в себе, умения работать в коллектив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спитание интереса к предмету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ип урока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   урок обобщения и систематизации знаний и умений учащихс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грация: математика и литература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овременный мир неожиданно обнаружил,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что математика уверенно расположилась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 самых разных его частях и уголках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Успенский, "Математика в современном мире"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рганизационный этап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риветствие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роверка отсутствующих ученико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роверка готовности учащихся и кабинета к урок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Проверка домашнего зада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существить проверку путем фронтального опроса. При необходимости записать на доске решения задач, которые вызвали трудност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III. Формулировка цели и задач урока; мотивация учебной деятель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 и математика – что может объединять эти далекие друг от друга области знаний? Литературу, с её интересом к духовному миру человека, и математику, предпочитающую строгий научный подход? Литературу мы привыкли относить к гуманитарным наукам, а математика требует точности. Казалось бы, нет ничего общего… Но математика, так же как и литература, стремится к гармонии и красоте.  Математика – повсюду, и было бы странно не встретиться с ней в художественной литературе. Именно этому поиску и будет посвящён наш сегодняшний урок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IV. Актуализация опорных знан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ГРА «Микрофон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ак называются числа при умножении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к называются числа при делении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к называются числа при сложении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к называются числа при вычитании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ак найти неизвестное слагаемое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ак найти неизвестное уменьшаемое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ак найти неизвестное вычитаемое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ак найти неизвестное множитель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Как найти неизвестное делимое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Как найти неизвестное делитель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Как сложить или вычесть две десятичные дроби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Как умножить две десятичные дроби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Как разделить две десятичные дроби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Как умножить дробь на 10, 100, …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Как умножить дробь на 0,1; 0,01; …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 Как разделить дробь на 10, 100, …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Как разделить дробь на 0,1; 0,01; …?</w:t>
      </w:r>
    </w:p>
    <w:p>
      <w:pPr>
        <w:pStyle w:val="Normal"/>
        <w:spacing w:lineRule="auto" w:line="360" w:before="0" w:after="0"/>
        <w:jc w:val="center"/>
        <w:rPr/>
      </w:pPr>
      <w:r>
        <w:rPr/>
        <w:t>Разминка</w:t>
      </w:r>
    </w:p>
    <w:tbl>
      <w:tblPr>
        <w:tblW w:w="8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1651"/>
        <w:gridCol w:w="1652"/>
        <w:gridCol w:w="1664"/>
        <w:gridCol w:w="1652"/>
      </w:tblGrid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a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,6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,7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3,4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,98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b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1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a b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b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Закрепление знаний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СТОРИЧЕСКАЯ СПРАВКА (сообщения детей - презентация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1. Пути литературы и математики идут параллельно и очень часто пересекаются. Многие великие математики писали художественные произведения, а многие поэты увлекались математикой. М.В. Ломоносов, С. Ковалевская, Льюис Кэрролл (Чарльз Доджсон) серьёзно занимались литературой, а М.Ю. Лермонтов, Ф.М. Достоевский, В. Хлебников, А.И. Солженицын изучали математик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лужение математике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Софья Ковалевская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едставляла себе неотрывным от служения литературе. "Мне кажется, - говорила она, - что поэт должен видеть то, чего не видят другие, видеть глубже других. И это должен математик"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 математике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Омар Хайям </w:t>
      </w:r>
      <w:r>
        <w:rPr>
          <w:rFonts w:cs="Times New Roman" w:ascii="Times New Roman" w:hAnsi="Times New Roman"/>
          <w:bCs/>
          <w:sz w:val="24"/>
          <w:szCs w:val="24"/>
        </w:rPr>
        <w:t xml:space="preserve">(1048-1131) сделал очень многое: написал четыре огромных математических трактата, составил классификацию кубических уравнений и алгоритм выбора типа конических сечений. Тем не менее, во всем мире Омар Хайям знаменит отнюдь не своими математическими познаниями, а четверостишиями - рубаям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дин из самых знаменитых писателей-математиков – это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Льюис Кэролл</w:t>
      </w:r>
      <w:r>
        <w:rPr>
          <w:rFonts w:cs="Times New Roman" w:ascii="Times New Roman" w:hAnsi="Times New Roman"/>
          <w:bCs/>
          <w:sz w:val="24"/>
          <w:szCs w:val="24"/>
        </w:rPr>
        <w:t xml:space="preserve">, автор “Алисы в стране чудес”. Благодаря своим незаурядным способностям он выиграл конкурс на чтение лекций в одном из наиболее аристократических колледжей Оксфорда. В области математики им было совершено открытие: он разработал один из методов вычисления определителя (метод Доджсона)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В жизни многих писателей и поэтов математика занимает важное место. Она – это и работа, и увлечение, и источник вдохнов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“</w:t>
      </w:r>
      <w:r>
        <w:rPr>
          <w:rFonts w:cs="Times New Roman" w:ascii="Times New Roman" w:hAnsi="Times New Roman"/>
          <w:bCs/>
          <w:sz w:val="24"/>
          <w:szCs w:val="24"/>
        </w:rPr>
        <w:t xml:space="preserve">Волшебник изумрудного города”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Александр Волков </w:t>
      </w:r>
      <w:r>
        <w:rPr>
          <w:rFonts w:cs="Times New Roman" w:ascii="Times New Roman" w:hAnsi="Times New Roman"/>
          <w:bCs/>
          <w:sz w:val="24"/>
          <w:szCs w:val="24"/>
        </w:rPr>
        <w:t xml:space="preserve">сначала был математиком и преподавал эту науку в одном из московских университетов. Однажды он захотел перевести своим детям на русский язык книгу “Волшебник из страны Оз” Ф.Баумана. А потом втянулся и создал целый цикл книг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лександр  Солженицын окончил физико-математический факультет Ростовского университета с отличием. Был школьным учителем математики, физики и астрономи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усский писатель А.С. Грибоедов окончил физико-математический факультет Московского университет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еликий русский писатель Л.Н. Толстой составил учебник для детей « Арифметика»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еликий русский поэт М.Ю.Лермонтов был большим любителем математики и в своих вольных и невольных переездах из одного места службы в другое всегда возил с собою учебник математики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Ребята, сейчас вы услышали интересные факты из жизни великих математиков, которые увлекались литературой, или о писателях, которые любили математику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перь я хочу предложить вам поработать. Вы знаете, что в старину существовали другие единицы измерения массы, длины. Например, сажень, верста, пуд и так далее. Во многих произведениях часто встречаются какие – то математические задачи, понятия. Перед вами на партах лежат таблицы перевода старинных мер в современные и отрывки из художественных произведений. Я предлагаю вам,  переведите старинные единицы измерения в привычные для нас и проверьте истинность цитат из художественной литератур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895090</wp:posOffset>
            </wp:positionH>
            <wp:positionV relativeFrom="paragraph">
              <wp:posOffset>23495</wp:posOffset>
            </wp:positionV>
            <wp:extent cx="2004695" cy="1527175"/>
            <wp:effectExtent l="0" t="0" r="0" b="0"/>
            <wp:wrapTight wrapText="bothSides">
              <wp:wrapPolygon edited="0">
                <wp:start x="-237" y="-312"/>
                <wp:lineTo x="-237" y="21833"/>
                <wp:lineTo x="21837" y="21833"/>
                <wp:lineTo x="21837" y="-312"/>
                <wp:lineTo x="-237" y="-312"/>
              </wp:wrapPolygon>
            </wp:wrapTight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695" cy="1527175"/>
                    </a:xfrm>
                    <a:prstGeom prst="rect">
                      <a:avLst/>
                    </a:prstGeom>
                    <a:ln w="25400">
                      <a:solidFill>
                        <a:srgbClr val="632523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А.С.Пушкин «Сказка о царе Салтане…»</w:t>
      </w:r>
    </w:p>
    <w:p>
      <w:pPr>
        <w:pStyle w:val="Normal"/>
        <w:tabs>
          <w:tab w:val="clear" w:pos="708"/>
          <w:tab w:val="left" w:pos="67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 те поры война была.</w:t>
        <w:tab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ь Салтан, с женой простяся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бра коня садяся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й наказывал себ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речь, его люб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 тем как он далек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ьется долго и жестоко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упает срок родин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Сына Бог им дал в </w:t>
      </w:r>
      <w:r>
        <w:rPr>
          <w:rFonts w:cs="Times New Roman" w:ascii="Times New Roman" w:hAnsi="Times New Roman"/>
          <w:b/>
          <w:sz w:val="24"/>
          <w:szCs w:val="24"/>
        </w:rPr>
        <w:t>аршин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айдите рост наследника царя Салтана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453255</wp:posOffset>
            </wp:positionH>
            <wp:positionV relativeFrom="paragraph">
              <wp:posOffset>99060</wp:posOffset>
            </wp:positionV>
            <wp:extent cx="1483360" cy="1955800"/>
            <wp:effectExtent l="0" t="0" r="0" b="0"/>
            <wp:wrapTight wrapText="bothSides">
              <wp:wrapPolygon edited="0">
                <wp:start x="-325" y="-322"/>
                <wp:lineTo x="-325" y="21814"/>
                <wp:lineTo x="21925" y="21814"/>
                <wp:lineTo x="21925" y="-322"/>
                <wp:lineTo x="-325" y="-322"/>
              </wp:wrapPolygon>
            </wp:wrapTight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1955800"/>
                    </a:xfrm>
                    <a:prstGeom prst="rect">
                      <a:avLst/>
                    </a:prstGeom>
                    <a:ln w="25400">
                      <a:solidFill>
                        <a:srgbClr val="632523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И.С.Тургенев «Муму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Из числа всей ее челяди самым замечательным лицом был дворник Герасим, мужчина </w:t>
      </w:r>
      <w:r>
        <w:rPr>
          <w:rFonts w:cs="Times New Roman" w:ascii="Times New Roman" w:hAnsi="Times New Roman"/>
          <w:b/>
          <w:sz w:val="24"/>
          <w:szCs w:val="24"/>
        </w:rPr>
        <w:t>двенадцати вершков роста</w:t>
      </w:r>
      <w:r>
        <w:rPr>
          <w:rFonts w:cs="Times New Roman" w:ascii="Times New Roman" w:hAnsi="Times New Roman"/>
          <w:sz w:val="24"/>
          <w:szCs w:val="24"/>
        </w:rPr>
        <w:t>, сложенный богатырем и глухонемой от рожденья»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 определении роста человека или животного счёт велся после двух аршин (обязательных для нормального взрослого человека): если говорилось, что измеряемый был 15 вершков роста, то это означало, что он был 2 аршина 15 вершко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числите рост Герасим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«Но Герасим только закивал головою и так сильно принялся грести, хотя и против теченья реки, что в одно мгновение умчался </w:t>
      </w:r>
      <w:r>
        <w:rPr>
          <w:rFonts w:cs="Times New Roman" w:ascii="Times New Roman" w:hAnsi="Times New Roman"/>
          <w:b/>
          <w:sz w:val="24"/>
          <w:szCs w:val="24"/>
        </w:rPr>
        <w:t>саженей на сто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йдите расстояние, которое проплыл Герасим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«…когда восходящее солнце озарило своими влажно-красными лучами только что расходившегося молодца, между Москвой и им легло уже </w:t>
      </w:r>
      <w:r>
        <w:rPr>
          <w:rFonts w:cs="Times New Roman" w:ascii="Times New Roman" w:hAnsi="Times New Roman"/>
          <w:b/>
          <w:sz w:val="24"/>
          <w:szCs w:val="24"/>
        </w:rPr>
        <w:t>тридцать пять  верст</w:t>
      </w:r>
      <w:r>
        <w:rPr>
          <w:rFonts w:cs="Times New Roman" w:ascii="Times New Roman" w:hAnsi="Times New Roman"/>
          <w:sz w:val="24"/>
          <w:szCs w:val="24"/>
        </w:rPr>
        <w:t>…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йдите расстояние, которое Герасим прошел от Москвы.</w:t>
      </w:r>
    </w:p>
    <w:p>
      <w:pPr>
        <w:pStyle w:val="Normal"/>
        <w:spacing w:lineRule="auto" w:line="360" w:before="0" w:after="0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63500</wp:posOffset>
            </wp:positionH>
            <wp:positionV relativeFrom="paragraph">
              <wp:posOffset>12065</wp:posOffset>
            </wp:positionV>
            <wp:extent cx="1791335" cy="1355725"/>
            <wp:effectExtent l="0" t="0" r="0" b="0"/>
            <wp:wrapTight wrapText="bothSides">
              <wp:wrapPolygon edited="0">
                <wp:start x="-265" y="-354"/>
                <wp:lineTo x="-265" y="21866"/>
                <wp:lineTo x="21867" y="21866"/>
                <wp:lineTo x="21867" y="-354"/>
                <wp:lineTo x="-265" y="-354"/>
              </wp:wrapPolygon>
            </wp:wrapTight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335" cy="1355725"/>
                    </a:xfrm>
                    <a:prstGeom prst="rect">
                      <a:avLst/>
                    </a:prstGeom>
                    <a:ln w="25400">
                      <a:solidFill>
                        <a:srgbClr val="632523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П. Ершов «Конёк – горбунок»</w:t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то ж он видит? – Прекрасивых</w:t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х коней золотогривых</w:t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игрушечку – конька</w:t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остом только в </w:t>
      </w:r>
      <w:r>
        <w:rPr>
          <w:rFonts w:cs="Times New Roman" w:ascii="Times New Roman" w:hAnsi="Times New Roman"/>
          <w:b/>
          <w:sz w:val="24"/>
          <w:szCs w:val="24"/>
        </w:rPr>
        <w:t>три вершка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спине с двумя горбами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а с </w:t>
      </w:r>
      <w:r>
        <w:rPr>
          <w:rFonts w:cs="Times New Roman" w:ascii="Times New Roman" w:hAnsi="Times New Roman"/>
          <w:b/>
          <w:sz w:val="24"/>
          <w:szCs w:val="24"/>
        </w:rPr>
        <w:t>аршинными ушами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664075</wp:posOffset>
            </wp:positionH>
            <wp:positionV relativeFrom="paragraph">
              <wp:posOffset>23495</wp:posOffset>
            </wp:positionV>
            <wp:extent cx="1270000" cy="1620520"/>
            <wp:effectExtent l="0" t="0" r="0" b="0"/>
            <wp:wrapTight wrapText="bothSides">
              <wp:wrapPolygon edited="0">
                <wp:start x="-382" y="-391"/>
                <wp:lineTo x="-382" y="21766"/>
                <wp:lineTo x="21983" y="21766"/>
                <wp:lineTo x="21983" y="-391"/>
                <wp:lineTo x="-382" y="-391"/>
              </wp:wrapPolygon>
            </wp:wrapTight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620520"/>
                    </a:xfrm>
                    <a:prstGeom prst="rect">
                      <a:avLst/>
                    </a:prstGeom>
                    <a:ln w="25400">
                      <a:solidFill>
                        <a:srgbClr val="632523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24"/>
          <w:szCs w:val="24"/>
        </w:rPr>
        <w:t>Найдите рост Горбунка и длину его уше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шкин А. С. «Капитанская дочка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«Кто из моих людей смеет обижать сироту?.. Будь он </w:t>
      </w:r>
      <w:r>
        <w:rPr>
          <w:rFonts w:cs="Times New Roman" w:ascii="Times New Roman" w:hAnsi="Times New Roman"/>
          <w:b/>
          <w:sz w:val="24"/>
          <w:szCs w:val="24"/>
        </w:rPr>
        <w:t>семи пядей во лбу</w:t>
      </w:r>
      <w:r>
        <w:rPr>
          <w:rFonts w:cs="Times New Roman" w:ascii="Times New Roman" w:hAnsi="Times New Roman"/>
          <w:sz w:val="24"/>
          <w:szCs w:val="24"/>
        </w:rPr>
        <w:t>, а от суда моего не уйдет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йдите размер лба.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5240</wp:posOffset>
            </wp:positionH>
            <wp:positionV relativeFrom="paragraph">
              <wp:posOffset>18415</wp:posOffset>
            </wp:positionV>
            <wp:extent cx="1706245" cy="1190625"/>
            <wp:effectExtent l="0" t="0" r="0" b="0"/>
            <wp:wrapTight wrapText="bothSides">
              <wp:wrapPolygon edited="0">
                <wp:start x="-184" y="-266"/>
                <wp:lineTo x="-184" y="21774"/>
                <wp:lineTo x="21785" y="21774"/>
                <wp:lineTo x="21785" y="-266"/>
                <wp:lineTo x="-184" y="-266"/>
              </wp:wrapPolygon>
            </wp:wrapTight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1190625"/>
                    </a:xfrm>
                    <a:prstGeom prst="rect">
                      <a:avLst/>
                    </a:prstGeom>
                    <a:ln w="19050">
                      <a:solidFill>
                        <a:srgbClr val="4F81BD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Г.Х.Андерсен. « Дюймовочка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Это был, в самом деле, большой  тюльпан, но в чашечке его сидела живая девочка. Она была маленькая-маленькая, всего в </w:t>
      </w:r>
      <w:r>
        <w:rPr>
          <w:rFonts w:cs="Times New Roman" w:ascii="Times New Roman" w:hAnsi="Times New Roman"/>
          <w:b/>
          <w:sz w:val="24"/>
          <w:szCs w:val="24"/>
        </w:rPr>
        <w:t>дюйм ростом</w:t>
      </w:r>
      <w:r>
        <w:rPr>
          <w:rFonts w:cs="Times New Roman" w:ascii="Times New Roman" w:hAnsi="Times New Roman"/>
          <w:sz w:val="24"/>
          <w:szCs w:val="24"/>
        </w:rPr>
        <w:t>. Потому её так и прозвали… Дюймовоч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йдите рост Дюймовоч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581525</wp:posOffset>
            </wp:positionH>
            <wp:positionV relativeFrom="paragraph">
              <wp:posOffset>-3810</wp:posOffset>
            </wp:positionV>
            <wp:extent cx="1383665" cy="1746250"/>
            <wp:effectExtent l="0" t="0" r="0" b="0"/>
            <wp:wrapTight wrapText="bothSides">
              <wp:wrapPolygon edited="0">
                <wp:start x="-349" y="-362"/>
                <wp:lineTo x="-349" y="21755"/>
                <wp:lineTo x="21949" y="21755"/>
                <wp:lineTo x="21949" y="-362"/>
                <wp:lineTo x="-349" y="-362"/>
              </wp:wrapPolygon>
            </wp:wrapTight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1746250"/>
                    </a:xfrm>
                    <a:prstGeom prst="rect">
                      <a:avLst/>
                    </a:prstGeom>
                    <a:ln w="25400">
                      <a:solidFill>
                        <a:srgbClr val="632523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Некрасов Н. А. «Дедушка Мазай и зайцы»</w:t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Вижу один островок небольшой-</w:t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йцы на нем собралися гурьбой.</w:t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аждой минутой вода подбиралась</w:t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бедным зверькам; уж под ними осталось</w:t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ньше аршина земли в ширину,</w:t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</w:rPr>
        <w:t>Меньше сажени в длину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ковы же размеры островка в современных единицах длины и площади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67310</wp:posOffset>
            </wp:positionH>
            <wp:positionV relativeFrom="paragraph">
              <wp:posOffset>-17145</wp:posOffset>
            </wp:positionV>
            <wp:extent cx="1184275" cy="1844675"/>
            <wp:effectExtent l="0" t="0" r="0" b="0"/>
            <wp:wrapTight wrapText="bothSides">
              <wp:wrapPolygon edited="0">
                <wp:start x="-410" y="-341"/>
                <wp:lineTo x="-410" y="21805"/>
                <wp:lineTo x="22012" y="21805"/>
                <wp:lineTo x="22012" y="-341"/>
                <wp:lineTo x="-410" y="-341"/>
              </wp:wrapPolygon>
            </wp:wrapTight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1844675"/>
                    </a:xfrm>
                    <a:prstGeom prst="rect">
                      <a:avLst/>
                    </a:prstGeom>
                    <a:ln w="25400">
                      <a:solidFill>
                        <a:srgbClr val="632523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Н.В.Гоголь. «Тарас Бульба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…вскочил на своего Черта, который бешено отшатнулся, почувствовав на себе </w:t>
      </w:r>
      <w:r>
        <w:rPr>
          <w:rFonts w:cs="Times New Roman" w:ascii="Times New Roman" w:hAnsi="Times New Roman"/>
          <w:b/>
          <w:sz w:val="24"/>
          <w:szCs w:val="24"/>
        </w:rPr>
        <w:t>двадцатипудовое</w:t>
      </w:r>
      <w:r>
        <w:rPr>
          <w:rFonts w:cs="Times New Roman" w:ascii="Times New Roman" w:hAnsi="Times New Roman"/>
          <w:sz w:val="24"/>
          <w:szCs w:val="24"/>
        </w:rPr>
        <w:t xml:space="preserve"> бремя, потому что Тарас был чрезвычайно тяжел и толст»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йдите вес Тараса Бульб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457575</wp:posOffset>
            </wp:positionH>
            <wp:positionV relativeFrom="paragraph">
              <wp:posOffset>264160</wp:posOffset>
            </wp:positionV>
            <wp:extent cx="1438275" cy="1428750"/>
            <wp:effectExtent l="0" t="0" r="0" b="0"/>
            <wp:wrapTight wrapText="bothSides">
              <wp:wrapPolygon edited="0">
                <wp:start x="-143" y="0"/>
                <wp:lineTo x="-143" y="21313"/>
                <wp:lineTo x="21600" y="21313"/>
                <wp:lineTo x="21600" y="0"/>
                <wp:lineTo x="-143" y="0"/>
              </wp:wrapPolygon>
            </wp:wrapTight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ильгельм Гауф. «Маленький Мук»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«… В те времена Маленький Мук был уже старичок, ростом же не более </w:t>
      </w:r>
      <w:r>
        <w:rPr>
          <w:rFonts w:cs="Times New Roman" w:ascii="Times New Roman" w:hAnsi="Times New Roman"/>
          <w:b/>
          <w:sz w:val="24"/>
          <w:szCs w:val="24"/>
        </w:rPr>
        <w:t>3-4 футов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пределите рост старичка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4765</wp:posOffset>
            </wp:positionH>
            <wp:positionV relativeFrom="paragraph">
              <wp:posOffset>214630</wp:posOffset>
            </wp:positionV>
            <wp:extent cx="1600200" cy="1676400"/>
            <wp:effectExtent l="0" t="0" r="0" b="0"/>
            <wp:wrapTight wrapText="bothSides">
              <wp:wrapPolygon edited="0">
                <wp:start x="12717" y="718"/>
                <wp:lineTo x="8831" y="1436"/>
                <wp:lineTo x="6004" y="2298"/>
                <wp:lineTo x="3432" y="4501"/>
                <wp:lineTo x="3179" y="5746"/>
                <wp:lineTo x="3179" y="6608"/>
                <wp:lineTo x="4340" y="8572"/>
                <wp:lineTo x="3432" y="10535"/>
                <wp:lineTo x="2825" y="10631"/>
                <wp:lineTo x="1362" y="12020"/>
                <wp:lineTo x="1362" y="12499"/>
                <wp:lineTo x="858" y="13217"/>
                <wp:lineTo x="252" y="14318"/>
                <wp:lineTo x="252" y="14701"/>
                <wp:lineTo x="1664" y="16425"/>
                <wp:lineTo x="1664" y="18628"/>
                <wp:lineTo x="6914" y="20352"/>
                <wp:lineTo x="8831" y="20975"/>
                <wp:lineTo x="8982" y="20975"/>
                <wp:lineTo x="9488" y="20975"/>
                <wp:lineTo x="9639" y="20975"/>
                <wp:lineTo x="10396" y="20352"/>
                <wp:lineTo x="12060" y="20352"/>
                <wp:lineTo x="20539" y="18772"/>
                <wp:lineTo x="20438" y="16425"/>
                <wp:lineTo x="21196" y="15324"/>
                <wp:lineTo x="21296" y="14318"/>
                <wp:lineTo x="20792" y="13744"/>
                <wp:lineTo x="19530" y="12499"/>
                <wp:lineTo x="19530" y="11158"/>
                <wp:lineTo x="19277" y="10535"/>
                <wp:lineTo x="20792" y="6991"/>
                <wp:lineTo x="20792" y="6608"/>
                <wp:lineTo x="20286" y="5124"/>
                <wp:lineTo x="20035" y="4645"/>
                <wp:lineTo x="18116" y="2681"/>
                <wp:lineTo x="18218" y="2202"/>
                <wp:lineTo x="15795" y="1197"/>
                <wp:lineTo x="13221" y="718"/>
                <wp:lineTo x="12717" y="718"/>
              </wp:wrapPolygon>
            </wp:wrapTight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Корней Чуковский. «Телефон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Что вам надо? – шокола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ого? – для сына моего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А много ли прислать? – да </w:t>
      </w:r>
      <w:r>
        <w:rPr>
          <w:rFonts w:cs="Times New Roman" w:ascii="Times New Roman" w:hAnsi="Times New Roman"/>
          <w:b/>
          <w:sz w:val="24"/>
          <w:szCs w:val="24"/>
        </w:rPr>
        <w:t>пудов этак 5 или 6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 ему не съес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у меня маленький!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колько это килограммов?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сские меры длин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дюйм = 2 см 54 мм = 2,54 с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верста = 500 саженей = 1066,8 м = 1,07 к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сажень = 3 аршина = 7 футов = 100 соток = 2,133 600 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аршин = 4 четверти = 28 дюймов = 16 вершков = 0,711 200 м = 71 см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 четверть (пядь) = 1/12 сажени =? аршина = 4 вершка = 7 дюймов = 177,8 мм = 17,78 с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вершок = 1,75 дюйма = 44,38 мм = 4,4 см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аховая сажень – 213 с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сая сажень – 248 см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фут = 12 дюймам = 304,8 мм = 30,48 см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сские меры вес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пуд = 16,380496 к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Рост сына царя Салтана – 71с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. 12 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cs="Times New Roman" w:ascii="Times New Roman" w:hAnsi="Times New Roman"/>
          <w:sz w:val="24"/>
          <w:szCs w:val="24"/>
        </w:rPr>
        <w:t xml:space="preserve"> 4,4 см = 52,8 см ( это 12 вершков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2 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cs="Times New Roman" w:ascii="Times New Roman" w:hAnsi="Times New Roman"/>
          <w:sz w:val="24"/>
          <w:szCs w:val="24"/>
        </w:rPr>
        <w:t xml:space="preserve"> 71см = 142 см (это 2 аршина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42 +52,8= 194,8 см (2 аршина и 12 вершков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ается, рост Герасима был 1м 94 см, а это действительно высокий человек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Герасим умчался на 2,13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cs="Times New Roman" w:ascii="Times New Roman" w:hAnsi="Times New Roman"/>
          <w:sz w:val="24"/>
          <w:szCs w:val="24"/>
        </w:rPr>
        <w:t>100 =  213 м или 2,48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cs="Times New Roman" w:ascii="Times New Roman" w:hAnsi="Times New Roman"/>
          <w:sz w:val="24"/>
          <w:szCs w:val="24"/>
        </w:rPr>
        <w:t>100 =  448 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4. Расстояние, которое Герасим прошел от Москвы 1,07 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cs="Times New Roman" w:ascii="Times New Roman" w:hAnsi="Times New Roman"/>
          <w:sz w:val="24"/>
          <w:szCs w:val="24"/>
        </w:rPr>
        <w:t xml:space="preserve"> 35 </w:t>
      </w:r>
      <w:r>
        <w:rPr>
          <w:rFonts w:cs="Times New Roman" w:ascii="Times New Roman" w:hAnsi="Times New Roman"/>
          <w:bCs/>
          <w:iCs/>
          <w:sz w:val="24"/>
          <w:szCs w:val="24"/>
        </w:rPr>
        <w:t>≈</w:t>
      </w:r>
      <w:r>
        <w:rPr>
          <w:rFonts w:cs="Times New Roman" w:ascii="Times New Roman" w:hAnsi="Times New Roman"/>
          <w:sz w:val="24"/>
          <w:szCs w:val="24"/>
        </w:rPr>
        <w:t xml:space="preserve"> 37,45км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5. Рост  Горбунка 3 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cs="Times New Roman" w:ascii="Times New Roman" w:hAnsi="Times New Roman"/>
          <w:sz w:val="24"/>
          <w:szCs w:val="24"/>
        </w:rPr>
        <w:t xml:space="preserve"> 4,4 = 13,2 см, длина ушей 7 см. Поистине сказочное животно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 Размеры островка в современных единицах длины и площади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= a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cs="Times New Roman" w:ascii="Times New Roman" w:hAnsi="Times New Roman"/>
          <w:sz w:val="24"/>
          <w:szCs w:val="24"/>
        </w:rPr>
        <w:t>b, а = 1 аршин = 71см, b = 1 сажень =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13см.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= 0,71 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,13 =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,5123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м сделать вывод: островок  и в самом деле был небольши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7. 16,38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cs="Times New Roman" w:ascii="Times New Roman" w:hAnsi="Times New Roman"/>
          <w:sz w:val="24"/>
          <w:szCs w:val="24"/>
        </w:rPr>
        <w:t>20 = 327,6 кг    Храбрый казак не мог весить 327 килограммо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8. Размер лба 7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cs="Times New Roman" w:ascii="Times New Roman" w:hAnsi="Times New Roman"/>
          <w:sz w:val="24"/>
          <w:szCs w:val="24"/>
        </w:rPr>
        <w:t xml:space="preserve"> 17,78 см = 124,46 с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Рост Дюймовочки  2,54 см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 Рост Маленького Мука  3 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cs="Times New Roman" w:ascii="Times New Roman" w:hAnsi="Times New Roman"/>
          <w:sz w:val="24"/>
          <w:szCs w:val="24"/>
        </w:rPr>
        <w:t xml:space="preserve"> 30,48 см = 91,44 см или 4 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cs="Times New Roman" w:ascii="Times New Roman" w:hAnsi="Times New Roman"/>
          <w:sz w:val="24"/>
          <w:szCs w:val="24"/>
        </w:rPr>
        <w:t xml:space="preserve"> 30,48 см = 121,92 с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16,38 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cs="Times New Roman" w:ascii="Times New Roman" w:hAnsi="Times New Roman"/>
          <w:sz w:val="24"/>
          <w:szCs w:val="24"/>
        </w:rPr>
        <w:t xml:space="preserve"> 5 = 81,9 кг     или  16,38 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cs="Times New Roman" w:ascii="Times New Roman" w:hAnsi="Times New Roman"/>
          <w:sz w:val="24"/>
          <w:szCs w:val="24"/>
        </w:rPr>
        <w:t xml:space="preserve"> 6 = 98,28 кг</w:t>
      </w:r>
    </w:p>
    <w:p>
      <w:pPr>
        <w:pStyle w:val="Normal"/>
        <w:spacing w:lineRule="auto" w:line="360" w:before="0" w:after="0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396615</wp:posOffset>
            </wp:positionH>
            <wp:positionV relativeFrom="paragraph">
              <wp:posOffset>184150</wp:posOffset>
            </wp:positionV>
            <wp:extent cx="2686050" cy="2371725"/>
            <wp:effectExtent l="0" t="0" r="0" b="0"/>
            <wp:wrapTight wrapText="bothSides">
              <wp:wrapPolygon edited="0">
                <wp:start x="-57" y="0"/>
                <wp:lineTo x="-57" y="21477"/>
                <wp:lineTo x="21600" y="21477"/>
                <wp:lineTo x="21600" y="0"/>
                <wp:lineTo x="-57" y="0"/>
              </wp:wrapPolygon>
            </wp:wrapTight>
            <wp:docPr id="10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В художественных произведениях очень часто встречаются задач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Давайте посмотрим на некоторые из них. Всегда ли в них расчеты выполнены верно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Счета Обломов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     </w:t>
      </w:r>
      <w:r>
        <w:rPr>
          <w:rFonts w:cs="Times New Roman" w:ascii="Times New Roman" w:hAnsi="Times New Roman"/>
          <w:iCs/>
          <w:sz w:val="24"/>
          <w:szCs w:val="24"/>
        </w:rPr>
        <w:t>В романе И.А. Гончарова «Обломов» главный герой Илья Ильич Обломов и его слуга Захар считают, сколько нужно заплатить по счета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— </w:t>
      </w:r>
      <w:r>
        <w:rPr>
          <w:rFonts w:cs="Times New Roman" w:ascii="Times New Roman" w:hAnsi="Times New Roman"/>
          <w:iCs/>
          <w:sz w:val="24"/>
          <w:szCs w:val="24"/>
        </w:rPr>
        <w:t>Да вот мяснику восемьдесят шесть рублей пятьдесят четыре копей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— </w:t>
      </w:r>
      <w:r>
        <w:rPr>
          <w:rFonts w:cs="Times New Roman" w:ascii="Times New Roman" w:hAnsi="Times New Roman"/>
          <w:iCs/>
          <w:sz w:val="24"/>
          <w:szCs w:val="24"/>
        </w:rPr>
        <w:t>Еще сто двадцать один рубль восемнадцать копеек хлебнику да зеленщик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у, сколько ж это будет всего, считай! — говорил Илья Ильич и сам начал считат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ахар делал ту же выкладку по пальца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— </w:t>
      </w:r>
      <w:r>
        <w:rPr>
          <w:rFonts w:cs="Times New Roman" w:ascii="Times New Roman" w:hAnsi="Times New Roman"/>
          <w:iCs/>
          <w:sz w:val="24"/>
          <w:szCs w:val="24"/>
        </w:rPr>
        <w:t>Двести пять рублей семьдесят две копейки, — сказал Захар сосчитав. — Денег пожалуйт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??? Ребята, проверьте, правильно ли посчитали слуга Захар и Илья Ильич, сколько им нужно заплатить по счета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Они ошиблись. По счетам нужно заплатить 207 рублей 72 копейки.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00" w:leader="none"/>
        </w:tabs>
        <w:spacing w:lineRule="auto" w:line="360" w:before="0" w:after="0"/>
        <w:ind w:right="23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ост удава.</w:t>
      </w:r>
    </w:p>
    <w:p>
      <w:pPr>
        <w:pStyle w:val="Normal"/>
        <w:tabs>
          <w:tab w:val="clear" w:pos="708"/>
          <w:tab w:val="left" w:pos="9900" w:leader="none"/>
        </w:tabs>
        <w:spacing w:lineRule="auto" w:line="360" w:before="0" w:after="0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444240</wp:posOffset>
            </wp:positionH>
            <wp:positionV relativeFrom="paragraph">
              <wp:posOffset>66675</wp:posOffset>
            </wp:positionV>
            <wp:extent cx="2621280" cy="2095500"/>
            <wp:effectExtent l="0" t="0" r="0" b="0"/>
            <wp:wrapTight wrapText="bothSides">
              <wp:wrapPolygon edited="0">
                <wp:start x="-59" y="0"/>
                <wp:lineTo x="-59" y="21467"/>
                <wp:lineTo x="21599" y="21467"/>
                <wp:lineTo x="21599" y="0"/>
                <wp:lineTo x="-59" y="0"/>
              </wp:wrapPolygon>
            </wp:wrapTight>
            <wp:docPr id="1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Много любопытных примеров математических  задач можно найти в сказке Григория Остера « Зарядка для хвоста».</w:t>
      </w:r>
    </w:p>
    <w:p>
      <w:pPr>
        <w:pStyle w:val="Normal"/>
        <w:tabs>
          <w:tab w:val="clear" w:pos="708"/>
          <w:tab w:val="left" w:pos="9900" w:leader="none"/>
        </w:tabs>
        <w:spacing w:lineRule="auto" w:line="360" w:before="0" w:after="0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Например, история о том, как главные герои измеряли рост удава. Оказывается, что он составляет 38 попугаев, 5 мартышек или 2 слоненка. </w:t>
      </w:r>
    </w:p>
    <w:p>
      <w:pPr>
        <w:pStyle w:val="Normal"/>
        <w:tabs>
          <w:tab w:val="clear" w:pos="708"/>
          <w:tab w:val="left" w:pos="9900" w:leader="none"/>
        </w:tabs>
        <w:spacing w:lineRule="auto" w:line="360" w:before="0" w:after="0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А так ли это на самом деле? </w:t>
      </w:r>
    </w:p>
    <w:p>
      <w:pPr>
        <w:pStyle w:val="Normal"/>
        <w:tabs>
          <w:tab w:val="clear" w:pos="708"/>
          <w:tab w:val="left" w:pos="9900" w:leader="none"/>
        </w:tabs>
        <w:spacing w:lineRule="auto" w:line="360" w:before="0" w:after="0"/>
        <w:ind w:right="2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спользуя  учебник по биологии и энциклопедию, можно узнать, что средний рост попугая = 22 см, мартышки 77 см, слона 335 см, удава 10 м(1000 см).</w:t>
      </w:r>
    </w:p>
    <w:p>
      <w:pPr>
        <w:pStyle w:val="Normal"/>
        <w:tabs>
          <w:tab w:val="clear" w:pos="708"/>
          <w:tab w:val="left" w:pos="9900" w:leader="none"/>
        </w:tabs>
        <w:spacing w:lineRule="auto" w:line="360" w:before="0" w:after="0"/>
        <w:ind w:right="2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Выполните несложные вычисления и ответьте на вопрос сколько попугаев, мартышек или слонов составляет удав.</w:t>
      </w:r>
    </w:p>
    <w:p>
      <w:pPr>
        <w:pStyle w:val="Normal"/>
        <w:tabs>
          <w:tab w:val="clear" w:pos="708"/>
          <w:tab w:val="left" w:pos="9900" w:leader="none"/>
        </w:tabs>
        <w:spacing w:lineRule="auto" w:line="360" w:before="0" w:after="0"/>
        <w:ind w:right="2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Длина 1 удава = 45 попугаям ( 1000: 22 </w:t>
      </w:r>
      <w:r>
        <w:rPr>
          <w:rFonts w:eastAsia="Symbol" w:cs="Symbol" w:ascii="Symbol" w:hAnsi="Symbol"/>
          <w:b/>
          <w:sz w:val="24"/>
          <w:szCs w:val="24"/>
        </w:rPr>
        <w:t></w:t>
      </w:r>
      <w:r>
        <w:rPr>
          <w:rFonts w:cs="Times New Roman" w:ascii="Times New Roman" w:hAnsi="Times New Roman"/>
          <w:b/>
          <w:sz w:val="24"/>
          <w:szCs w:val="24"/>
        </w:rPr>
        <w:t xml:space="preserve"> 45)</w:t>
      </w:r>
    </w:p>
    <w:p>
      <w:pPr>
        <w:pStyle w:val="Normal"/>
        <w:tabs>
          <w:tab w:val="clear" w:pos="708"/>
          <w:tab w:val="left" w:pos="9900" w:leader="none"/>
        </w:tabs>
        <w:spacing w:lineRule="auto" w:line="360" w:before="0" w:after="0"/>
        <w:ind w:right="2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=13 мартышкам (1000: 77 </w:t>
      </w:r>
      <w:r>
        <w:rPr>
          <w:rFonts w:eastAsia="Symbol" w:cs="Symbol" w:ascii="Symbol" w:hAnsi="Symbol"/>
          <w:b/>
          <w:sz w:val="24"/>
          <w:szCs w:val="24"/>
        </w:rPr>
        <w:t></w:t>
      </w:r>
      <w:r>
        <w:rPr>
          <w:rFonts w:cs="Times New Roman" w:ascii="Times New Roman" w:hAnsi="Times New Roman"/>
          <w:b/>
          <w:sz w:val="24"/>
          <w:szCs w:val="24"/>
        </w:rPr>
        <w:t xml:space="preserve"> 13).</w:t>
      </w:r>
    </w:p>
    <w:p>
      <w:pPr>
        <w:pStyle w:val="Normal"/>
        <w:tabs>
          <w:tab w:val="clear" w:pos="708"/>
          <w:tab w:val="left" w:pos="9900" w:leader="none"/>
        </w:tabs>
        <w:spacing w:lineRule="auto" w:line="360" w:before="0" w:after="0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= 3 слонам (1000: 335 </w:t>
      </w:r>
      <w:r>
        <w:rPr>
          <w:rFonts w:eastAsia="Symbol" w:cs="Symbol" w:ascii="Symbol" w:hAnsi="Symbol"/>
          <w:b/>
          <w:sz w:val="24"/>
          <w:szCs w:val="24"/>
        </w:rPr>
        <w:t></w:t>
      </w:r>
      <w:r>
        <w:rPr>
          <w:rFonts w:cs="Times New Roman" w:ascii="Times New Roman" w:hAnsi="Times New Roman"/>
          <w:b/>
          <w:sz w:val="24"/>
          <w:szCs w:val="24"/>
        </w:rPr>
        <w:t xml:space="preserve"> 3).</w:t>
      </w:r>
    </w:p>
    <w:p>
      <w:pPr>
        <w:pStyle w:val="Normal"/>
        <w:spacing w:lineRule="auto" w:line="360" w:before="0" w:after="0"/>
        <w:rPr/>
      </w:pPr>
      <w:r>
        <w:rPr>
          <w:rFonts w:eastAsia="Calibri" w:cs="Calibri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Можно сделать вывод: что автор в своем произведении пренебрег точными данным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А давайте, ребята, мы поиграем в игру « Кто самый быстрый» и докажем, что хорошо знаем правила деления десятичных дробей и умеем их применять.</w:t>
      </w:r>
    </w:p>
    <w:p>
      <w:pPr>
        <w:pStyle w:val="8"/>
        <w:spacing w:lineRule="auto" w:line="360" w:before="0" w:after="0"/>
        <w:ind w:left="0" w:right="0" w:firstLine="539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eastAsia="en-US"/>
        </w:rPr>
        <w:t>ИГРА «КТО САМЫЙ БЫСТРЫЙ»</w:t>
      </w:r>
    </w:p>
    <w:p>
      <w:pPr>
        <w:pStyle w:val="8"/>
        <w:spacing w:lineRule="auto" w:line="360" w:before="0" w:after="0"/>
        <w:ind w:left="0" w:right="0" w:firstLine="539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Вычислите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: </w:t>
      </w:r>
    </w:p>
    <w:p>
      <w:pPr>
        <w:pStyle w:val="2"/>
        <w:spacing w:lineRule="auto" w:line="360"/>
        <w:ind w:left="0" w:firstLine="539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94030" cy="161290"/>
            <wp:effectExtent l="0" t="0" r="0" b="0"/>
            <wp:docPr id="12" name="Рисунок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8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5" t="-172" r="-5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; </w:t>
        <w:tab/>
        <w:tab/>
        <w:t xml:space="preserve">д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20725" cy="189230"/>
            <wp:effectExtent l="0" t="0" r="0" b="0"/>
            <wp:docPr id="13" name="Рисунок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8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145" r="-3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2"/>
        <w:spacing w:lineRule="auto" w:line="360"/>
        <w:ind w:left="0" w:firstLine="539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15" cy="161290"/>
            <wp:effectExtent l="0" t="0" r="0" b="0"/>
            <wp:docPr id="14" name="Рисунок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9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4" t="-172" r="-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; </w:t>
        <w:tab/>
        <w:tab/>
        <w:t xml:space="preserve">е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9120" cy="161290"/>
            <wp:effectExtent l="0" t="0" r="0" b="0"/>
            <wp:docPr id="15" name="Рисунок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9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" t="-172" r="-4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2"/>
        <w:spacing w:lineRule="auto" w:line="360"/>
        <w:ind w:left="0" w:firstLine="539"/>
        <w:rPr/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92150" cy="161290"/>
            <wp:effectExtent l="0" t="0" r="0" b="0"/>
            <wp:docPr id="16" name="Рисунок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9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; </w:t>
        <w:tab/>
        <w:t xml:space="preserve">ж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161290"/>
            <wp:effectExtent l="0" t="0" r="0" b="0"/>
            <wp:docPr id="17" name="Рисунок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9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9" t="-172" r="-5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2"/>
        <w:spacing w:lineRule="auto" w:line="360"/>
        <w:ind w:left="0" w:firstLine="539"/>
        <w:rPr/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21335" cy="161290"/>
            <wp:effectExtent l="0" t="0" r="0" b="0"/>
            <wp:docPr id="18" name="Рисунок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9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2" t="-172" r="-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; </w:t>
        <w:tab/>
        <w:tab/>
        <w:t xml:space="preserve">з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28955" cy="161290"/>
            <wp:effectExtent l="0" t="0" r="0" b="0"/>
            <wp:docPr id="19" name="Рисунок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1" t="-172" r="-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. Подведение итогов уро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ак, подведем итоги уро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В ходе урока нами были сделаны следующие выводы:</w:t>
        <w:br/>
        <w:t>— существует связь между математикой и литературой;</w:t>
        <w:br/>
        <w:t>— математика обладает большим эстетическим потенциалом;</w:t>
        <w:br/>
        <w:t>— был опровергнут стереотип о сухости математики;</w:t>
        <w:br/>
        <w:t>— найдены материалы, подтверждающие связь между литературой и математикой;</w:t>
        <w:br/>
        <w:t>— использованы исторические сведения межпредметного характера;</w:t>
        <w:br/>
        <w:t>— доказано присутствие математики в литературе.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Математика и литература не так далеки друг от друга, как многие думают. Искусство и наука требуют фантазии, творческой смелости, зоркости в наблюдении различных явлений жизни. Служение науке многие математики представляют себе неотрывным от служения литературе. Поэт должен видеть то, чего не видят другие, видеть глубже других. А это должен и математик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I. Домашнее задание, инструктаж по его выполнению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ИЛА: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математики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Ш </w:t>
      </w:r>
      <w:r>
        <w:rPr>
          <w:rFonts w:cs="Times New Roman" w:ascii="Times New Roman" w:hAnsi="Times New Roman"/>
          <w:sz w:val="24"/>
          <w:szCs w:val="24"/>
          <w:lang w:val="uk-UA"/>
        </w:rPr>
        <w:t>І – ІІІ ступеней № 42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ыбина Марина Васильевн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inion Pro">
    <w:charset w:val="00"/>
    <w:family w:val="roman"/>
    <w:pitch w:val="variable"/>
  </w:font>
  <w:font w:name="Myriad Pro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">
    <w:name w:val="2"/>
    <w:basedOn w:val="Normal"/>
    <w:qFormat/>
    <w:pPr>
      <w:tabs>
        <w:tab w:val="clear" w:pos="708"/>
        <w:tab w:val="left" w:pos="2040" w:leader="none"/>
        <w:tab w:val="left" w:pos="3660" w:leader="none"/>
        <w:tab w:val="left" w:pos="3860" w:leader="none"/>
        <w:tab w:val="left" w:pos="5320" w:leader="none"/>
      </w:tabs>
      <w:autoSpaceDE w:val="false"/>
      <w:spacing w:lineRule="auto" w:line="288" w:before="0" w:after="0"/>
      <w:ind w:left="794" w:hanging="283"/>
      <w:jc w:val="both"/>
    </w:pPr>
    <w:rPr>
      <w:rFonts w:ascii="Minion Pro" w:hAnsi="Minion Pro" w:eastAsia="Calibri" w:cs="Minion Pro"/>
      <w:color w:val="000000"/>
      <w:lang w:val="uk-UA"/>
    </w:rPr>
  </w:style>
  <w:style w:type="paragraph" w:styleId="8">
    <w:name w:val="Стиль8"/>
    <w:basedOn w:val="Normal"/>
    <w:qFormat/>
    <w:pPr>
      <w:autoSpaceDE w:val="false"/>
      <w:spacing w:lineRule="auto" w:line="288" w:before="85" w:after="0"/>
      <w:ind w:left="737" w:right="170" w:hanging="560"/>
      <w:jc w:val="both"/>
    </w:pPr>
    <w:rPr>
      <w:rFonts w:ascii="Myriad Pro" w:hAnsi="Myriad Pro" w:eastAsia="Calibri" w:cs="Myriad Pro"/>
      <w:i/>
      <w:iCs/>
      <w:color w:val="0000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1T10:56:00Z</dcterms:created>
  <dc:creator>НИКИТА</dc:creator>
  <dc:description/>
  <cp:keywords/>
  <dc:language>en-US</dc:language>
  <cp:lastModifiedBy>Admin</cp:lastModifiedBy>
  <dcterms:modified xsi:type="dcterms:W3CDTF">2014-06-26T06:49:00Z</dcterms:modified>
  <cp:revision>3</cp:revision>
  <dc:subject/>
  <dc:title>Тема урока: Решение упражнений на все действия с десятичными дробя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f203000000000001024140</vt:lpwstr>
  </property>
</Properties>
</file>