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Урок алгебры в 10 классе «Тригонометрические уравнения с использованием ИКТ»</w:t>
      </w:r>
    </w:p>
    <w:p>
      <w:pPr>
        <w:pStyle w:val="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1"/>
        <w:spacing w:before="0" w:after="0"/>
        <w:ind w:left="3969" w:hanging="0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Учитель математики Середа А.А.</w:t>
      </w:r>
    </w:p>
    <w:p>
      <w:pPr>
        <w:pStyle w:val="1"/>
        <w:spacing w:before="0" w:after="0"/>
        <w:ind w:left="3969" w:hanging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ветлодарской общеобразовательной школы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тупеней№11</w:t>
        <w:br/>
      </w:r>
    </w:p>
    <w:p>
      <w:pPr>
        <w:pStyle w:val="1"/>
        <w:spacing w:before="0" w:after="0"/>
        <w:ind w:left="3969" w:hanging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и  и задачи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ктуализировать знания учащихся по теме «Решение тригонометрических уравнений» и обеспечить их применение при решении задач вариантов ГИА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ть общие подходы решения тригонометрических уравнений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с новыми способами решения тригонометрических уравнений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батывать внимание, самостоятельность при работе на уроке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формированию активности и настойчивости, максимальной работоспособности;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ормировать навы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трудниче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одноклассниками;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сформировать навыки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обретении знаний;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формировать навык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творческого использования ИКТ </w:t>
      </w:r>
    </w:p>
    <w:p>
      <w:pPr>
        <w:pStyle w:val="1"/>
        <w:ind w:left="720" w:hanging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 урока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рок обобщения и систематизации знаний  с элементами: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проектной деятельности;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практической работы;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использованием ИКТ.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рудование:</w:t>
      </w:r>
    </w:p>
    <w:p>
      <w:pPr>
        <w:pStyle w:val="1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*мультимедийный проектор, компьютер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презентация с планом урока,заданиями для устной работы, самостоятельной работы и текста домашнего задания; 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тексты и презентации для выступлений групп.</w:t>
      </w:r>
    </w:p>
    <w:p>
      <w:pPr>
        <w:pStyle w:val="1"/>
        <w:ind w:left="720" w:hanging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1.Организационный момент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: обеспечить внешнюю обстановку для работы на уроке, психологически настроить учащихся к общению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ч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! Сегодня на уроке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 сможете обобщить и систематизировать знания по решению тригонометрических уравнений, </w:t>
      </w:r>
      <w:r>
        <w:rPr>
          <w:rFonts w:cs="Times New Roman" w:ascii="Times New Roman" w:hAnsi="Times New Roman"/>
          <w:sz w:val="28"/>
          <w:szCs w:val="28"/>
        </w:rPr>
        <w:t xml:space="preserve"> основные и специальные методы их решения, рассмотреть задания ГИА.</w:t>
      </w:r>
      <w:r>
        <w:rPr>
          <w:rFonts w:cs="Times New Roman" w:ascii="Times New Roman" w:hAnsi="Times New Roman"/>
          <w:bCs/>
          <w:sz w:val="28"/>
          <w:szCs w:val="28"/>
        </w:rPr>
        <w:t>В ходе урока  проверите степень своей готовности к предстоящей контрольной работе. К концу урока постарайтесь зафиксировать свои ошибки  (сколько, какие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ем по следующему плану: ( презентация учителя)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стная разминка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 уравнений базового уровня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шение уравнений повышенного уровня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 заданий ГИА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Устная работа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Используя основные формулы тригонометрии, упростите выражение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экране проецируется задание с презентации учителя</w:t>
      </w:r>
      <w:r>
        <w:rPr/>
        <w:t>:</w:t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/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 (sin a – 1) (sin a + 1)</w:t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 si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a – 1 +  co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a</w:t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 si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a + tg a ctg a +  co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a</w:t>
            </w:r>
          </w:p>
          <w:p>
            <w:pPr>
              <w:pStyle w:val="1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)  √1- 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</w:t>
            </w:r>
          </w:p>
        </w:tc>
        <w:tc>
          <w:tcPr>
            <w:tcW w:w="5186" w:type="dxa"/>
            <w:tcBorders/>
          </w:tcPr>
          <w:p>
            <w:pPr>
              <w:pStyle w:val="1"/>
              <w:snapToGrid w:val="false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1"/>
              <w:snapToGrid w:val="false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 Ребята, давайте вспомним свойства четности и нечетности тригонометрических функций, значения тригонометрических функций для различных углов поворота, применение формул приведения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формулируют свойства четности и нечетности, правило применения формул приведения, называют значения тригонометрических функций для различных углов поворота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 А теперь вспомним определение арксинуса, арккосинуса, арктангенса и арккотангенса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ают определения обратных тригонометрических функций, обращая внимание на область определения и множество значений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:  Выполним следующую работу.  Вычислите: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е проецируется задание с презентации учителя.</w:t>
      </w:r>
      <w:r>
        <w:rPr>
          <w:sz w:val="28"/>
          <w:szCs w:val="28"/>
        </w:rPr>
        <w:t xml:space="preserve"> </w:t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1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</w:tblGrid>
      <w:tr>
        <w:trPr>
          <w:trHeight w:val="5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rcsin   √2/2</w:t>
            </w:r>
          </w:p>
          <w:p>
            <w:pPr>
              <w:pStyle w:val="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rccos  1</w:t>
            </w:r>
          </w:p>
          <w:p>
            <w:pPr>
              <w:pStyle w:val="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rcsin (- 1/2 )</w:t>
            </w:r>
          </w:p>
          <w:p>
            <w:pPr>
              <w:pStyle w:val="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rccos (- √3/2)</w:t>
            </w:r>
          </w:p>
          <w:p>
            <w:pPr>
              <w:pStyle w:val="1"/>
              <w:spacing w:before="0" w:after="12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rctg  √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rccos   √2/2</w:t>
            </w:r>
          </w:p>
          <w:p>
            <w:pPr>
              <w:pStyle w:val="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rcsin 1</w:t>
            </w:r>
          </w:p>
          <w:p>
            <w:pPr>
              <w:pStyle w:val="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rccos (- 1/2)</w:t>
            </w:r>
          </w:p>
          <w:p>
            <w:pPr>
              <w:pStyle w:val="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rcsin (- √3/2)</w:t>
            </w:r>
          </w:p>
          <w:p>
            <w:pPr>
              <w:pStyle w:val="1"/>
              <w:spacing w:before="0" w:after="12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rctg  √3/3 </w:t>
            </w:r>
          </w:p>
        </w:tc>
      </w:tr>
    </w:tbl>
    <w:p>
      <w:pPr>
        <w:pStyle w:val="1"/>
        <w:ind w:left="720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. Актуализация опорных знаний и действий учащихся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вторение (чередование групповой и индивидуальной форм работы с последующей проверкой задания)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  перейдем к решению простейших тригонометрических уравнений. Напомните, пожалуйста, формулы решения уравнений вида </w:t>
      </w:r>
      <w:r>
        <w:rPr>
          <w:rFonts w:cs="Times New Roman" w:ascii="Times New Roman" w:hAnsi="Times New Roman"/>
          <w:sz w:val="28"/>
          <w:szCs w:val="28"/>
          <w:lang w:val="en-US"/>
        </w:rPr>
        <w:t>sinx</w:t>
      </w:r>
      <w:r>
        <w:rPr>
          <w:rFonts w:cs="Times New Roman" w:ascii="Times New Roman" w:hAnsi="Times New Roman"/>
          <w:sz w:val="28"/>
          <w:szCs w:val="28"/>
        </w:rPr>
        <w:t xml:space="preserve"> =а,  </w:t>
      </w:r>
      <w:r>
        <w:rPr>
          <w:rFonts w:cs="Times New Roman" w:ascii="Times New Roman" w:hAnsi="Times New Roman"/>
          <w:sz w:val="28"/>
          <w:szCs w:val="28"/>
          <w:lang w:val="en-US"/>
        </w:rPr>
        <w:t>cosx</w:t>
      </w:r>
      <w:r>
        <w:rPr>
          <w:rFonts w:cs="Times New Roman" w:ascii="Times New Roman" w:hAnsi="Times New Roman"/>
          <w:sz w:val="28"/>
          <w:szCs w:val="28"/>
        </w:rPr>
        <w:t xml:space="preserve"> = а, </w:t>
      </w:r>
      <w:r>
        <w:rPr>
          <w:rFonts w:cs="Times New Roman" w:ascii="Times New Roman" w:hAnsi="Times New Roman"/>
          <w:sz w:val="28"/>
          <w:szCs w:val="28"/>
          <w:lang w:val="en-US"/>
        </w:rPr>
        <w:t>tg</w:t>
      </w:r>
      <w:r>
        <w:rPr>
          <w:rFonts w:cs="Times New Roman" w:ascii="Times New Roman" w:hAnsi="Times New Roman"/>
          <w:sz w:val="28"/>
          <w:szCs w:val="28"/>
        </w:rPr>
        <w:t xml:space="preserve"> х=а. Выступает представитель 1-й группы (</w:t>
      </w:r>
      <w:r>
        <w:rPr>
          <w:rFonts w:cs="Times New Roman" w:ascii="Times New Roman" w:hAnsi="Times New Roman"/>
          <w:b/>
          <w:sz w:val="24"/>
          <w:szCs w:val="24"/>
        </w:rPr>
        <w:t>См.презентацию)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Рассмотрим основные методы решения тригонометрических уравнений. Выступает представитель 2-й группы (</w:t>
      </w:r>
      <w:r>
        <w:rPr>
          <w:rFonts w:cs="Times New Roman" w:ascii="Times New Roman" w:hAnsi="Times New Roman"/>
          <w:b/>
          <w:sz w:val="24"/>
          <w:szCs w:val="24"/>
        </w:rPr>
        <w:t>См. презентацию)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: Рассмотрим  уравнения, где необходимо выполнить отбор корней. Выступает представитель 3-й группы (</w:t>
      </w:r>
      <w:r>
        <w:rPr>
          <w:rFonts w:cs="Times New Roman" w:ascii="Times New Roman" w:hAnsi="Times New Roman"/>
          <w:b/>
          <w:sz w:val="24"/>
          <w:szCs w:val="24"/>
        </w:rPr>
        <w:t>См. презентацию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 Ребята, а сейчас давайте немного отдохнем. Для этого я предлагаю выполнить  упражнение.</w:t>
      </w:r>
    </w:p>
    <w:p>
      <w:pPr>
        <w:pStyle w:val="1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Упражнение. Цель этого упражнения - устранение вредных эффектов от неподвижного сидения в течение длительного периода времени.В положении стоя положите руки на бедра.</w:t>
      </w:r>
    </w:p>
    <w:p>
      <w:pPr>
        <w:pStyle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Медленно отклоняйтесь назад, глядя на небо или в потолок. </w:t>
      </w:r>
    </w:p>
    <w:p>
      <w:pPr>
        <w:pStyle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ернитесь в исходное положение. </w:t>
      </w:r>
    </w:p>
    <w:p>
      <w:pPr>
        <w:pStyle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вторите 10 раз.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 А теперь самостоятельно решите уравне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экране проецируется задание.( См. презентацию учителя)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cosx-√3 =0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s¡n2x=-√3/2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π/4) =-1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tq</w:t>
      </w:r>
      <w:r>
        <w:rPr>
          <w:rFonts w:cs="Times New Roman" w:ascii="Times New Roman" w:hAnsi="Times New Roman"/>
          <w:sz w:val="28"/>
          <w:szCs w:val="28"/>
        </w:rPr>
        <w:t>²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softHyphen/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tqx</w:t>
      </w:r>
      <w:r>
        <w:rPr>
          <w:rFonts w:cs="Times New Roman" w:ascii="Times New Roman" w:hAnsi="Times New Roman"/>
          <w:sz w:val="28"/>
          <w:szCs w:val="28"/>
        </w:rPr>
        <w:t xml:space="preserve"> +5=0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( 2s¡nx -1)(cosx-1)=0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  Ребята, проверьте свое решение с  ответами и оцените себя по критериям(количество баллов соответствует числу решенных заданий)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е проецируются ответы ( См. презентацию учителя)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>Озвучиваем результаты самостоятельной работы.</w:t>
      </w:r>
    </w:p>
    <w:p>
      <w:pPr>
        <w:pStyle w:val="1"/>
        <w:ind w:left="720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ыполнение задач, поставленных перед учащимися.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1. Знакомство с уравнениями повышенной сложности и заданиями ГИА. 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>Учитель: А сейчас познакомимся  с решением тригонометрических уравнений новыми способами: Выступают представители  4-й группы.Работа у доски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тод введения нетрадиционной замены при решении симметричных тригонометрических уравнений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м понятие симметричного уравнения 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(х; у) – выражение, которое рационально зависит от х и у. Такое выражение называют симметричным, есл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(х; у) = 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(у; х).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им уравнение  4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  - 6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 xml:space="preserve">х 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 xml:space="preserve"> х + 4 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 xml:space="preserve">х + 1 = 0, </w:t>
      </w:r>
    </w:p>
    <w:p>
      <w:pPr>
        <w:pStyle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. (sin x + cos x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1 + 2 sin x  cos x,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sinx ·cos x =</w:t>
      </w:r>
      <w:r>
        <w:rPr>
          <w:rFonts w:cs="Times New Roman" w:ascii="Times New Roman" w:hAnsi="Times New Roman"/>
          <w:sz w:val="28"/>
          <w:szCs w:val="28"/>
          <w:lang w:val="en-GB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∕ </w:t>
      </w:r>
      <w:r>
        <w:rPr>
          <w:rFonts w:cs="Times New Roman" w:ascii="Times New Roman" w:hAnsi="Times New Roman"/>
          <w:sz w:val="28"/>
          <w:szCs w:val="28"/>
          <w:lang w:val="en-GB"/>
        </w:rPr>
        <w:t>2(</w:t>
      </w:r>
      <w:r>
        <w:rPr>
          <w:rFonts w:cs="Times New Roman" w:ascii="Times New Roman" w:hAnsi="Times New Roman"/>
          <w:sz w:val="28"/>
          <w:szCs w:val="28"/>
          <w:lang w:val="en-US"/>
        </w:rPr>
        <w:t>(sin x + cos x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1 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получ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</w:t>
      </w:r>
    </w:p>
    <w:p>
      <w:pPr>
        <w:pStyle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 sin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+ 4  cos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-  3  ( (sin x + cos x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1) + 1  = 0,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ведем обозначение 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получим 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3 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1) + 1  = 0 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+ 4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+ 4 = 0 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- 4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- 4 = 0. Решая квадратное уравнение, найдем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  </w:t>
      </w:r>
      <w:r>
        <w:rPr>
          <w:rFonts w:cs="Times New Roman" w:ascii="Times New Roman" w:hAnsi="Times New Roman"/>
          <w:sz w:val="28"/>
          <w:szCs w:val="28"/>
        </w:rPr>
        <w:t xml:space="preserve">=  2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= -2/3, после чего переходим к решению уравнений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  + 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 xml:space="preserve">х    = 2   и  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  +  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>х  = -2/3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тод разложения на множители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более сложное уравнение, решаемое методом разложения на множители: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 xml:space="preserve">х  + 3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х  - 7 = 0. 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>Легко можно заметить, что 4 + 3 = 7 или   4 ·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 xml:space="preserve">  + 3 · 1  - 7 = 0.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м преобразование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 xml:space="preserve">х  + 3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х   - 7 – (4 ·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 xml:space="preserve">  + 3 · 1   - 7 ) = 0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или  4 (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 xml:space="preserve">х  - 1 )  + 3 (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х  - 1 )  = 0. 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Разложим на множители:   4 (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х  - 1 ) (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 xml:space="preserve">х   +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х  +1 ) + 3 (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х  - 1 ) =0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х  - 1 )   ( 4 (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 xml:space="preserve">х   +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х  + 1) + 3 ) = 0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х  - 1 )   ( 4 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 xml:space="preserve">х   + 4 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х  + 4 + 3 ) = 0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х  - 1 )   ( 4 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 xml:space="preserve">х   + 4 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х  + 7 ) = 0, откуда 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х  - 1  = 0    или   4 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 xml:space="preserve">х   +4 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х  + 7  = 0 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 = π/2 + 2п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решений нет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тод оценки левой и правой частей уравнения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им уравнение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/4   + 2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 2 π)/3   = 3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спомним, что            – 1 ≤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 xml:space="preserve">     ≤ 1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– </w:t>
      </w:r>
      <w:r>
        <w:rPr>
          <w:rFonts w:cs="Times New Roman" w:ascii="Times New Roman" w:hAnsi="Times New Roman"/>
          <w:sz w:val="28"/>
          <w:szCs w:val="28"/>
        </w:rPr>
        <w:t xml:space="preserve">2 ≤  2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2 π)/3  ≤ 2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– </w:t>
      </w:r>
      <w:r>
        <w:rPr>
          <w:rFonts w:cs="Times New Roman" w:ascii="Times New Roman" w:hAnsi="Times New Roman"/>
          <w:sz w:val="28"/>
          <w:szCs w:val="28"/>
        </w:rPr>
        <w:t xml:space="preserve">3 ≤ 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/4  +  2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2 π)/3  ≤ 3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Исходное уравнение будет иметь решение тогда  и только тогда, когда одновременно выполняются равенства: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in  x/4    = 1 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2 cos (x-2 </w:t>
      </w:r>
      <w:r>
        <w:rPr>
          <w:rFonts w:cs="Times New Roman" w:ascii="Times New Roman" w:hAnsi="Times New Roman"/>
          <w:sz w:val="28"/>
          <w:szCs w:val="28"/>
        </w:rPr>
        <w:t>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/3 = 2  </w:t>
      </w:r>
    </w:p>
    <w:p>
      <w:pPr>
        <w:pStyle w:val="1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9545</wp:posOffset>
                </wp:positionH>
                <wp:positionV relativeFrom="paragraph">
                  <wp:posOffset>14605</wp:posOffset>
                </wp:positionV>
                <wp:extent cx="368300" cy="42799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428040"/>
                        </a:xfrm>
                        <a:custGeom>
                          <a:avLst/>
                          <a:gdLst>
                            <a:gd name="textAreaLeft" fmla="*/ 133560 w 208800"/>
                            <a:gd name="textAreaRight" fmla="*/ 209160 w 208800"/>
                            <a:gd name="textAreaTop" fmla="*/ 6120 h 242640"/>
                            <a:gd name="textAreaBottom" fmla="*/ 236520 h 24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388"/>
                              </a:lnTo>
                              <a:cubicBezTo>
                                <a:pt x="10800" y="9288"/>
                                <a:pt x="5400" y="10188"/>
                                <a:pt x="0" y="10188"/>
                              </a:cubicBezTo>
                              <a:cubicBezTo>
                                <a:pt x="5400" y="10188"/>
                                <a:pt x="10800" y="11088"/>
                                <a:pt x="10800" y="1198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.35pt;margin-top:1.15pt;width:28.95pt;height:33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in  x/4    = 1  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-2 π)/3 = 1 .   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Решая уравнение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/4    = 1, получим х = 2 π+ 8π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ая уравнение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2 π)/3 = 1, имеем 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2 π)/3 = (2 π+ 8π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2 π)/3. Или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2 π)/3 = 8π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/3. 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 xml:space="preserve"> 8π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/3 = 1.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Это возможно только в тех случаях, когда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 делится нацело на 3, т.е.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3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ит,  решением исходного уравнения являются числа вида  х = 2 π + 24 π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2.Задачи ГИА.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А сейчас познакомимся  с решением тригонометрических уравнений из сборника ГИА.. Рассмотрим виды заданий и оформление этих заданий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>Выступает представитель 5-й группы ( См. презентацию)</w:t>
      </w:r>
    </w:p>
    <w:p>
      <w:pPr>
        <w:pStyle w:val="1"/>
        <w:ind w:left="720" w:hanging="11"/>
        <w:rPr/>
      </w:pPr>
      <w:r>
        <w:rPr>
          <w:rFonts w:cs="Times New Roman" w:ascii="Times New Roman" w:hAnsi="Times New Roman"/>
          <w:sz w:val="28"/>
          <w:szCs w:val="28"/>
        </w:rPr>
        <w:t>Предлагается решить самостоятельно и проверить по готовым решениям. ( См. презентацию )</w:t>
      </w:r>
    </w:p>
    <w:p>
      <w:pPr>
        <w:pStyle w:val="1"/>
        <w:ind w:left="720" w:hanging="720"/>
        <w:rPr/>
      </w:pPr>
      <w:r>
        <w:rPr>
          <w:rFonts w:cs="Times New Roman" w:ascii="Times New Roman" w:hAnsi="Times New Roman"/>
          <w:b/>
          <w:sz w:val="28"/>
          <w:szCs w:val="28"/>
        </w:rPr>
        <w:t>4. Рефлексивно-оценочная часть урока.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>4.1. Обсуждение результатов индивидуальной работы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А теперь  оцените свою работу на уроке.  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>4.2. Информация о домашнем задании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х  +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х   = 16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х 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х;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х  + 3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 xml:space="preserve"> х  - 4 = 0 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>3.  2 (  с</w:t>
      </w:r>
      <w:r>
        <w:rPr>
          <w:rFonts w:cs="Times New Roman" w:ascii="Times New Roman" w:hAnsi="Times New Roman"/>
          <w:sz w:val="28"/>
          <w:szCs w:val="28"/>
          <w:lang w:val="en-US"/>
        </w:rPr>
        <w:t>os</w:t>
      </w:r>
      <w:r>
        <w:rPr>
          <w:rFonts w:cs="Times New Roman" w:ascii="Times New Roman" w:hAnsi="Times New Roman"/>
          <w:sz w:val="28"/>
          <w:szCs w:val="28"/>
        </w:rPr>
        <w:t xml:space="preserve">х  +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 xml:space="preserve"> х )  +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 xml:space="preserve"> 2 х  + 1 = 0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дведение итогов урока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62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lineRule="auto" w:line="240" w:before="0" w:after="1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22:00Z</dcterms:created>
  <dc:creator>ALLA</dc:creator>
  <dc:description/>
  <cp:keywords/>
  <dc:language>en-US</dc:language>
  <cp:lastModifiedBy>Admin</cp:lastModifiedBy>
  <dcterms:modified xsi:type="dcterms:W3CDTF">2014-04-22T09:14:00Z</dcterms:modified>
  <cp:revision>3</cp:revision>
  <dc:subject/>
  <dc:title/>
</cp:coreProperties>
</file>