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ативное занятие - это форма организации образовательного процесса во внеурочное время, которая направлена на расширение и углубление зна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хся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атематике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их требованиями, возможностями и влечениями, повышение активности их познаватель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люк Наталия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матема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ВК № 137 г.Днепропетровс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</w:t>
      </w:r>
      <w:r>
        <w:rPr>
          <w:rFonts w:cs="Times New Roman" w:ascii="Times New Roman" w:hAnsi="Times New Roman"/>
          <w:sz w:val="28"/>
          <w:szCs w:val="28"/>
        </w:rPr>
        <w:t>, пед.</w:t>
      </w:r>
      <w:r>
        <w:rPr>
          <w:rFonts w:cs="Times New Roman" w:ascii="Times New Roman" w:hAnsi="Times New Roman"/>
          <w:sz w:val="28"/>
          <w:szCs w:val="28"/>
          <w:lang w:val="ru-RU"/>
        </w:rPr>
        <w:t>стаж 19 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АКУЛЬТАТИВНОЕ  ЗАНЯТ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ИГ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  МАТЕМАТИКЕ  В  8 КЛАСС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К планете квадратичной функции»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вадратичная функция  ее применени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ФАКУЛЬТАТИВНОГО ЗА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бобщение   и   систематизация   знаний   и </w:t>
      </w:r>
      <w:r>
        <w:rPr>
          <w:rFonts w:cs="Times New Roman" w:ascii="Times New Roman" w:hAnsi="Times New Roman"/>
          <w:sz w:val="28"/>
          <w:szCs w:val="28"/>
          <w:lang w:val="ru-RU"/>
        </w:rPr>
        <w:t>умений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и:</w:t>
      </w:r>
    </w:p>
    <w:p>
      <w:pPr>
        <w:pStyle w:val="Normal"/>
        <w:ind w:left="600" w:right="48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ить знания учащихся  по данной теме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торить разложение квадратного трехчлена на множители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умение строить графики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ить имеющиеся пробелы и организовать работу по их ликвидации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графические способности учащихся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логическое мышление, речь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ние интереса к математике, активности, умению общаться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аккуратность при построении графиков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урока: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ска, маркеры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даточный материал для решения задач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мпьютер с мультимедийным проектором</w:t>
      </w:r>
    </w:p>
    <w:p>
      <w:pPr>
        <w:pStyle w:val="Normal"/>
        <w:ind w:left="60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5" w:right="485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акультативного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left="675" w:right="4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ие ребята!!! У нас с вами есть замечательная возможность попутешествовать по галактике познания, отправиться в полет к созвездию великих математиков, к планете квадратичной функции. Вы готовы к такому необычному путешествию?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лайды 1-7)</w:t>
      </w:r>
    </w:p>
    <w:p>
      <w:pPr>
        <w:pStyle w:val="Normal"/>
        <w:ind w:left="675" w:right="4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вторение опорных знаний и умений учащихся.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а Вас приветствует созвездие Великих математиков!!!!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слайд8-9)</w:t>
      </w:r>
    </w:p>
    <w:p>
      <w:pPr>
        <w:pStyle w:val="Normal"/>
        <w:ind w:left="675" w:right="48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нимание Планетная разминка:</w:t>
      </w:r>
    </w:p>
    <w:p>
      <w:pPr>
        <w:pStyle w:val="Normal"/>
        <w:ind w:left="675" w:right="48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ята делятся на две команды и по очереди отвечают на вопросы.</w:t>
      </w:r>
    </w:p>
    <w:p>
      <w:pPr>
        <w:pStyle w:val="Normal"/>
        <w:ind w:left="675" w:right="48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Слайды № 10)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функцией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областью определения функции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областью значения функции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задания функции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графиком функции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нулями функции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галактические связи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 Слайд № 11)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ая функция называется убывающей а какая возрастающей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определить четность и нечетность функций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определить положительное значение функции и отрицательное?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известные вам функции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right="48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чательно ребята.Вы показали Планете Великих математиков, что вы не зря проделали такой большой путь. Но планета вам тоже приготовила сюрпризы 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а вас познакомит с выдающимися Великими математиками.</w:t>
      </w:r>
    </w:p>
    <w:p>
      <w:pPr>
        <w:pStyle w:val="Normal"/>
        <w:numPr>
          <w:ilvl w:val="0"/>
          <w:numId w:val="1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  знакомьтесь- Магницкий Михаил Леонтьевич ( слайд 12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готовят сообщение о Магницком М.Л. и представляют классу.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мы с вами путешествуем дальше по звездной галактике и вот уже перед нами Планета квадратичной функции.( Слайд№13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ы вы к встрече с этой замечательной планетой? 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 прошу вас ответить на вопросы.</w:t>
      </w:r>
    </w:p>
    <w:p>
      <w:pPr>
        <w:pStyle w:val="Normal"/>
        <w:numPr>
          <w:ilvl w:val="0"/>
          <w:numId w:val="2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Что называют  квадратным трехчленом? Приведите примеры на доске!</w:t>
      </w:r>
    </w:p>
    <w:p>
      <w:pPr>
        <w:pStyle w:val="Normal"/>
        <w:numPr>
          <w:ilvl w:val="0"/>
          <w:numId w:val="2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зывают корнями квадратного трехчлена?</w:t>
      </w:r>
    </w:p>
    <w:p>
      <w:pPr>
        <w:pStyle w:val="Normal"/>
        <w:ind w:left="240" w:right="485" w:firstLine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Выделите квадрат двучлена из квадратного трехчлена! ( Задание на карточках </w:t>
      </w:r>
      <w:r>
        <w:rPr>
          <w:rFonts w:cs="Times New Roman" w:ascii="Times New Roman" w:hAnsi="Times New Roman"/>
          <w:sz w:val="28"/>
          <w:szCs w:val="28"/>
        </w:rPr>
        <w:t>у = -х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х- 9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ожите квадратный трехчлен на множители!( задание на карточках </w:t>
      </w:r>
      <w:r>
        <w:rPr>
          <w:rFonts w:cs="Times New Roman" w:ascii="Times New Roman" w:hAnsi="Times New Roman"/>
          <w:sz w:val="28"/>
          <w:szCs w:val="28"/>
        </w:rPr>
        <w:t xml:space="preserve">у = 2х? - 5х+ 3       у = х? + 3х+ 2  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отлично справились с заданием а вот и сюрприз от планеты ( слайд № 14, 15)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приготовили сообщение о выдающемся математике и представляют классу.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ланета квадратичной функции продолжает  с вами знакомиться</w:t>
      </w:r>
    </w:p>
    <w:p>
      <w:pPr>
        <w:pStyle w:val="Normal"/>
        <w:ind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 слайд № 16):</w:t>
      </w:r>
    </w:p>
    <w:p>
      <w:pPr>
        <w:pStyle w:val="Normal"/>
        <w:numPr>
          <w:ilvl w:val="0"/>
          <w:numId w:val="3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ую функцию называют квадратичной?</w:t>
      </w:r>
    </w:p>
    <w:p>
      <w:pPr>
        <w:pStyle w:val="Normal"/>
        <w:numPr>
          <w:ilvl w:val="0"/>
          <w:numId w:val="3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является графиком квадратичной функции?</w:t>
      </w:r>
    </w:p>
    <w:p>
      <w:pPr>
        <w:pStyle w:val="Normal"/>
        <w:numPr>
          <w:ilvl w:val="0"/>
          <w:numId w:val="3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йте график квадратичной функции ( задание на карточках </w:t>
      </w:r>
      <w:r>
        <w:rPr>
          <w:rFonts w:cs="Times New Roman" w:ascii="Times New Roman" w:hAnsi="Times New Roman"/>
          <w:i/>
          <w:iCs/>
          <w:sz w:val="28"/>
          <w:szCs w:val="28"/>
        </w:rPr>
        <w:t>у= -2(х+1)?-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;    </w:t>
      </w:r>
      <w:r>
        <w:rPr>
          <w:rFonts w:cs="Times New Roman" w:ascii="Times New Roman" w:hAnsi="Times New Roman"/>
          <w:i/>
          <w:iCs/>
          <w:sz w:val="28"/>
          <w:szCs w:val="28"/>
        </w:rPr>
        <w:t>у=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(х-4)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3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3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чи вам!!!!</w:t>
      </w:r>
    </w:p>
    <w:p>
      <w:pPr>
        <w:pStyle w:val="Normal"/>
        <w:numPr>
          <w:ilvl w:val="0"/>
          <w:numId w:val="3"/>
        </w:numPr>
        <w:ind w:left="720" w:right="48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все показали свои знания и планета вам тоже приготовила загадку ( слайд № 17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планета  продолжает испытывать вас на прочность. ( слайд № 18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м даются карточки заданий для определения коэффициентов   а, в, с</w:t>
      </w:r>
    </w:p>
    <w:p>
      <w:pPr>
        <w:pStyle w:val="Normal"/>
        <w:ind w:left="675" w:right="48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179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0" cy="16402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75" w:right="48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0" cy="1771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75" w:right="4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знаки коэффици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>а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Найдите нули функции, промежутки, при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>у&gt;0, у&lt;0.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7925" cy="22231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0145" cy="2160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9530" cy="2054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5175" cy="26612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612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75" w:right="48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вы потрудились на славу и вам приготовила планета интересное сообщение (слайд № 19)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немножко передохнули а впереди новые испытания ( слайд № 20)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м представляются неравенства для решения по два на команду.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ребята после решения заданий планета приготовила интересный вопрос. ( слайд №21)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 отвечают на вопросы. </w:t>
      </w:r>
    </w:p>
    <w:p>
      <w:pPr>
        <w:pStyle w:val="Normal"/>
        <w:ind w:left="675" w:right="48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айд № 22- </w:t>
      </w:r>
      <w:r>
        <w:rPr>
          <w:rFonts w:cs="Times New Roman" w:ascii="Times New Roman" w:hAnsi="Times New Roman"/>
          <w:sz w:val="28"/>
          <w:szCs w:val="28"/>
        </w:rPr>
        <w:t>Где в жизни можно встретиться с квадратичной функцией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 Учащиеся приводят примеры и показывают фото)</w:t>
      </w:r>
    </w:p>
    <w:p>
      <w:pPr>
        <w:pStyle w:val="Normal"/>
        <w:ind w:left="675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 ребята. А теперь интересный вопрос. ( слайд № 23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и замечательные путешественники </w:t>
      </w:r>
      <w:r>
        <w:rPr>
          <w:rFonts w:cs="Times New Roman" w:ascii="Times New Roman" w:hAnsi="Times New Roman"/>
          <w:sz w:val="28"/>
          <w:szCs w:val="28"/>
        </w:rPr>
        <w:t>Вы проявили все свои знания и умения! Вас ждут новые открытия и победы! Удачи вам в освоении космических пространств математики!!!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 слайд № 24)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ам пора с вами возвращаться на нашу любимую планету Земля, хотя  мы очень подружились с планетой Квадратичной функции. Вы все оказались замечательными и любознательными путешественниками. Все вы ребята сдали зачет на космическую выдержку- вы просто МОЛОДЦЫ!!!!!</w:t>
      </w:r>
    </w:p>
    <w:p>
      <w:pPr>
        <w:pStyle w:val="Normal"/>
        <w:ind w:left="72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переди дорога домой!!!! ( слайды № 25-28)</w:t>
      </w:r>
    </w:p>
    <w:p>
      <w:pPr>
        <w:pStyle w:val="Normal"/>
        <w:spacing w:before="0" w:after="200"/>
        <w:ind w:left="675" w:right="485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0.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4:00Z</dcterms:created>
  <dc:creator>Евгений</dc:creator>
  <dc:description/>
  <cp:keywords/>
  <dc:language>en-US</dc:language>
  <cp:lastModifiedBy>Admin</cp:lastModifiedBy>
  <cp:lastPrinted>2014-03-19T08:44:00Z</cp:lastPrinted>
  <dcterms:modified xsi:type="dcterms:W3CDTF">2014-03-22T08:54:00Z</dcterms:modified>
  <cp:revision>3</cp:revision>
  <dc:subject/>
  <dc:title>Факультативное занятие - это форма организации образовательного процесса во внеурочное время, которая направлена на расширение и углубление знаний учащихся  по  математике  в соответствии с их требованиями, возможностями и влечениями, повышение активност</dc:title>
</cp:coreProperties>
</file>