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яснительная запис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Тема урока:</w:t>
      </w:r>
      <w:r>
        <w:rPr>
          <w:rFonts w:cs="Times New Roman" w:ascii="Times New Roman" w:hAnsi="Times New Roman"/>
          <w:sz w:val="28"/>
        </w:rPr>
        <w:t xml:space="preserve"> теорема Пифаго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Программа:</w:t>
      </w:r>
      <w:r>
        <w:rPr>
          <w:rFonts w:cs="Times New Roman" w:ascii="Times New Roman" w:hAnsi="Times New Roman"/>
          <w:sz w:val="28"/>
        </w:rPr>
        <w:t xml:space="preserve"> новая программа 12-летней школы для общеобразователь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учебных заведений «Математика 5-12 классы»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 xml:space="preserve">тема 4 (14 часов) «Решение прямоугольных треугольников»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урок №5, два часа в недел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Учебник:</w:t>
      </w:r>
      <w:r>
        <w:rPr>
          <w:rFonts w:cs="Times New Roman" w:ascii="Times New Roman" w:hAnsi="Times New Roman"/>
          <w:sz w:val="28"/>
        </w:rPr>
        <w:t xml:space="preserve">      Г.В. Апостолова «Геометрия 8», Киев «Генеза», 2008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Пособие: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Г. Мерзляк, В.Б. Полонский, Е.М. Рабинович, М.С. Якир Сборник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дач и контрольных работ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Cs/>
          <w:sz w:val="28"/>
          <w:szCs w:val="28"/>
        </w:rPr>
        <w:t>геометрии для 8 класс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Аппа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йный проектор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На уроке применяется накопительная система оценки, что позволяет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делать процесс оценивания прозрачным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ценить всех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дифференцированный подход в обучени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вать умения учащихся оценивать свои знани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щимся сравнить свои результаты с результатами одноклассников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интересовать учащихся работать в течении всего уро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ителю проводить урок на высоком эмоциональном уровне и в быстром темп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ть атмосферу заинтересованности, повысить интерес к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осле каждого этапа капитаны заполняют «путевые журналы» и информируют учителя о проделанной работе (кому, сколько и за что выставлены баллы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Вступительное слово учителя, организация игр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Фронтальный опрос по тем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III. Морской круиз (устное решение задач) – «Мозговой штурм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V. Привал – отдых на острове  Самос (разгадать шведский кроссворд) – работа в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группе 2-4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V. Полет на воздушном шаре (доказательство теоремы Пифагора) – индивидуальна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абота на местах с последующей проверкой учител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VI. Привал – встреча у костра (устное решение задач по готовым чертежам) –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коллективная работа всего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VII. Лабиринт (решение задач) – учащиеся самостоятельно выбирают уровен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задачи и работают в однородной группе (по желанию – индивидуально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45:00Z</dcterms:created>
  <dc:creator>relide</dc:creator>
  <dc:description/>
  <cp:keywords/>
  <dc:language>en-US</dc:language>
  <cp:lastModifiedBy>Холодных</cp:lastModifiedBy>
  <dcterms:modified xsi:type="dcterms:W3CDTF">2014-03-16T19:40:00Z</dcterms:modified>
  <cp:revision>6</cp:revision>
  <dc:subject/>
  <dc:title/>
</cp:coreProperties>
</file>