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алгебры  в 8 физико-математическом класс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«Решение линейных  неравенств  с  одной  переменной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урок формирования навыков и умений.</w:t>
      </w:r>
    </w:p>
    <w:p>
      <w:pPr>
        <w:pStyle w:val="Normal"/>
        <w:ind w:left="1560" w:hanging="1560"/>
        <w:rPr/>
      </w:pPr>
      <w:r>
        <w:rPr>
          <w:rFonts w:cs="Times New Roman" w:ascii="Times New Roman" w:hAnsi="Times New Roman"/>
          <w:b/>
          <w:sz w:val="28"/>
          <w:szCs w:val="28"/>
        </w:rPr>
        <w:t>Цель урока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навыки решения линейных неравенств с одной переменной,     умение решать линейные неравенства с одной переменной с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араметром;</w:t>
      </w:r>
    </w:p>
    <w:p>
      <w:pPr>
        <w:pStyle w:val="Normal"/>
        <w:ind w:left="1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анализировать, правильно выражать свои мысли;</w:t>
      </w:r>
    </w:p>
    <w:p>
      <w:pPr>
        <w:pStyle w:val="Normal"/>
        <w:ind w:left="1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к математик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омпьютер, телевизор, карточки с заданиями,  микрофон, сигнальные карточ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І.  Вступительное слово учителя. Сообщение темы, задач и целей уро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! На предыдущих уроках мы с вами учились решать неравенства с одной переменной, затем линейные неравенства с одной переменной, переходили от простого к сложному. Сегодня мы с вами продолжим  формировать навыки решения линейных неравенств с одной переменной, рассмотрим более интересные упражнения, где не только нужно решить неравенство, но и после решения ответить на заданный вопрос, вспомним с вами понятие неравенства, которое является следствием другого, рассмотрим неравенства  с параметрам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играфом нашего урока будет высказывание Декарта: «Математика учит преодолевать трудности и исправлять свои ошибки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сегодня постараемся не делать те ошибки, которые вы допускали на предыдущих уроках. Ведь  « ошибаться может каждый, а вот оставаться при своих ошибках может только глупец». Пусть девизом нашего урока будет: «Не говори – не умею, а говори – научусь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ІІ.  Проверка выполнения  домашнего зад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а  доске  четыр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ученика подготовили задания №23.21, 23.23, 23.25, 23.27, решённые дома (Мерзляк А.Г., Полонский В.Б., Якир М.С. Алгебра: Учебник для 8 класса с углубленн</w:t>
      </w:r>
      <w:r>
        <w:rPr>
          <w:rFonts w:cs="Times New Roman" w:ascii="Times New Roman" w:hAnsi="Times New Roman"/>
          <w:sz w:val="28"/>
          <w:szCs w:val="28"/>
          <w:lang w:val="uk-UA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м изучением математики. </w:t>
      </w:r>
      <w:r>
        <w:rPr>
          <w:rFonts w:cs="Times New Roman" w:ascii="Times New Roman" w:hAnsi="Times New Roman"/>
          <w:sz w:val="28"/>
          <w:szCs w:val="28"/>
          <w:lang w:val="uk-UA"/>
        </w:rPr>
        <w:t>–Х.: Гимназия, 2008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Учащиеся проверяют выполнение домашнего задания и ставят себе самооценку. (Каждое задание оценивается в 3 балл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ІІ. Решение устных упражнений. Ученики решают устно неравенства, передавая друг другу микрофон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дин ученик отвечает, а другие  выражают своё согласие-несогласие поднятием сигнальной карточки (красная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не согласен», зелёная – «согласен»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0х &gt; -7,                       7)0х &lt; 0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0х ≤ 4,                         8)2х ≥ -1,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0х ≥ 7,                         9)-3х ≥ 3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)0х ≥ -5,                      10)-х ≤ 1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)0х &gt; 0,                        11)-0,5х ≥ 2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)0х ≥ 0,                         12)0,7х &lt; 3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V.</w:t>
      </w:r>
      <w:r>
        <w:rPr>
          <w:rFonts w:cs="Times New Roman" w:ascii="Times New Roman" w:hAnsi="Times New Roman"/>
          <w:sz w:val="28"/>
          <w:szCs w:val="28"/>
        </w:rPr>
        <w:t xml:space="preserve"> Блиц тест (смотри приложение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ются 6 вопросов. Вопросы по одному показываются на экране телевизора. Ребята пишут в тетрадях ответ  «1» - если отвечают «да»,  «0» - если отвечают «нет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экране телевизора высвечиваются правильные ответы. Взаимопровер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Решение упражнений на формирование у учащихся понятия «неравенства- следствия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ы классу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гда мы говорим, что одно неравенство является следствием другого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Назовите, какое неравенство из данных двух  является следствием друг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х&gt;5 и х&gt;8;   0,3х≥6 и 0х&gt;5;   х&lt;2 и х&lt;0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группах. Каждая группа получает 4 карточки с неравенствами и 4 карточки с номером карточки и соответствующей буквой. Необходимо решить 4 неравенства, а затем расположить карточки с буквами так, чтобы верхнее неравенство было следствием  неравенства, расположенного под ним. Каждая команда записывает полученное слово на доске. (Круг, угол, ромб)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42"/>
        <w:gridCol w:w="275"/>
        <w:gridCol w:w="2742"/>
        <w:gridCol w:w="2611"/>
      </w:tblGrid>
      <w:tr>
        <w:trPr>
          <w:trHeight w:val="13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25х&gt;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</w:t>
            </w:r>
          </w:p>
        </w:tc>
      </w:tr>
      <w:tr>
        <w:trPr>
          <w:trHeight w:val="14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х&lt;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Г</w:t>
            </w:r>
          </w:p>
        </w:tc>
      </w:tr>
      <w:tr>
        <w:trPr>
          <w:trHeight w:val="12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х&gt;1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</w:t>
            </w:r>
          </w:p>
        </w:tc>
      </w:tr>
      <w:tr>
        <w:trPr>
          <w:trHeight w:val="12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х&lt;-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.</w:t>
      </w:r>
      <w:r>
        <w:rPr>
          <w:rFonts w:cs="Times New Roman" w:ascii="Times New Roman" w:hAnsi="Times New Roman"/>
          <w:sz w:val="28"/>
          <w:szCs w:val="28"/>
        </w:rPr>
        <w:t xml:space="preserve"> Физкультминутка. (Проводит учениц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Решение текстовой задачи №23.24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экране видеопрезентация задачи (смотри приложение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. Решение неравенств с параметр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ченик-олимпиадник рассказывает алгоритм решения линейных неравенств, содержащих параметр, пользуясь презентацией на экране (смотри приложен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Решение упражнений №23.36. 1) и 2) решаем коллективно,  3) и 4) - два ученика у доски, остальные решают на местах,  </w:t>
      </w:r>
      <w:r>
        <w:rPr>
          <w:rFonts w:cs="Times New Roman" w:ascii="Times New Roman" w:hAnsi="Times New Roman"/>
          <w:sz w:val="28"/>
          <w:szCs w:val="28"/>
          <w:lang w:val="uk-UA"/>
        </w:rPr>
        <w:t>сверяя своё решение с решением на доск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и находя ошибки или у себя, или на доск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сле решения</w:t>
      </w:r>
      <w:r>
        <w:rPr>
          <w:rFonts w:cs="Times New Roman" w:ascii="Times New Roman" w:hAnsi="Times New Roman"/>
          <w:sz w:val="28"/>
          <w:szCs w:val="28"/>
        </w:rPr>
        <w:t xml:space="preserve"> неравенст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аждый ученик ставит себе самооценку за данный вид рабо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итель: «Я думаю, что решать неравенства с параметрами вам понравилось, ведь 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  <w:lang w:val="uk-UA"/>
        </w:rPr>
        <w:t>ть в роли исследователя всегда  увлекательно.В 9-11 классах мы научимся решать болем сложные неравенства: квадратичные, показательные, логарифмические. Дома вы продолжите работать над решением неравенств с параметрами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>. Итоги уро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акие задачи мы ставили в начале урок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ему  вы научились на урок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Оцените свою работу на уроке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) я очень доволен собо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) я не очень доволен собой, есть ещё над чем поработать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) ещё есть много проблем, их  надо  решать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Учащиеся сдают листочки с самооценкой работы на урок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Х. Домашнее зад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умчиво поработайте над домашними упражнени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23.29(1), 23.33, 23.35, 23.37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отгадайте, какое целое число я задума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его увеличить втрое и к результату прибавить 10, то получится число больше - 8. Если же его увеличить только вдвое, а затем  из результата вычесть 7, то получится число меньше - 16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 составляют систему неравенст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ледующем уроке мы научимся решать такие системы. (Некоторые ученики успевают  быстро решить эту систему в классе. Получают дополнительный балл за работу на уроке)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одцы! Хорошо поработали на уроке. Много интересных упражнений успели решить. На следующем уроке будем учиться решать системы линейных неравенств с одной перемен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 окончен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53:00Z</dcterms:created>
  <dc:creator>NINA</dc:creator>
  <dc:description/>
  <cp:keywords/>
  <dc:language>en-US</dc:language>
  <cp:lastModifiedBy>Admin</cp:lastModifiedBy>
  <dcterms:modified xsi:type="dcterms:W3CDTF">2014-02-26T15:22:00Z</dcterms:modified>
  <cp:revision>3</cp:revision>
  <dc:subject/>
  <dc:title>Урок алгебры  в 8 физико-математическом классе</dc:title>
</cp:coreProperties>
</file>