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6" w:leader="none"/>
        </w:tabs>
        <w:spacing w:before="0" w:after="0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План-конспект урока № _07_ 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по физической культуре    </w:t>
      </w:r>
      <w:r>
        <w:rPr>
          <w:rFonts w:cs="Times New Roman" w:ascii="Times New Roman" w:hAnsi="Times New Roman"/>
        </w:rPr>
        <w:t>5-В  класс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Тема.  Спортивные игры. Баскетбол.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ind w:left="1320" w:hanging="13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Цель урока. Совершенствовать навыки индивидуальных и групповых технико-тактических действий вовремя занятий.  Придать дополнительную мотивацию учащимся к занятиям физической культурой.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Задачи урока:  1. Способствовать развитию общей и специальной физической подготовки учащихся.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2. Повторить ведение мяча, передвигаясь шагом и бегом.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3. Научить ведению мяча с обводкой имитации защитника. 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4.  Совершенствовать ловлю и передачу мяча (двумя руками от груди; с отскоком через пол; одной от плеча).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5. Повысить эмоциональный  фон и развивать ловкость, скорость реакции.</w:t>
      </w:r>
    </w:p>
    <w:p>
      <w:pPr>
        <w:pStyle w:val="Normal"/>
        <w:tabs>
          <w:tab w:val="clear" w:pos="708"/>
          <w:tab w:val="left" w:pos="7755" w:leader="none"/>
        </w:tabs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Дата проведения  «   »  ноября   2011  г.  Место проведения: Спортивный зал:  Инвентарь:  мячи б \больные, секундомер.</w:t>
      </w:r>
    </w:p>
    <w:tbl>
      <w:tblPr>
        <w:tblW w:w="1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27"/>
        <w:gridCol w:w="2965"/>
        <w:gridCol w:w="740"/>
        <w:gridCol w:w="46"/>
        <w:gridCol w:w="2919"/>
        <w:gridCol w:w="740"/>
        <w:gridCol w:w="46"/>
        <w:gridCol w:w="2582"/>
        <w:gridCol w:w="900"/>
      </w:tblGrid>
      <w:tr>
        <w:trPr>
          <w:trHeight w:val="259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Основная                                  медицинская групп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дозиро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 xml:space="preserve">Подготовительная            медицинская группа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дозир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Специальная                  медицинская груп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дозиров</w:t>
            </w:r>
          </w:p>
        </w:tc>
      </w:tr>
      <w:tr>
        <w:trPr>
          <w:trHeight w:val="1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Style w:val="FontStyle12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ая часть урока  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uk-UA"/>
              </w:rPr>
              <w:t xml:space="preserve">Организующие упр-ния: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, приветствие,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ЧСС,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пределение уч-ся на группы по состоянию здоровь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 на правый флаг,     - замер ЧСС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 шеренгу, за учениками ОМГ;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, левый флаг за учениками ПМГ,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</w:tr>
      <w:tr>
        <w:trPr>
          <w:trHeight w:val="2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сихологическая подготовка и мотивация уч-ся, сообщение задач урока, правил ТБ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ложительную мотивацию к решению поставленных задач, позитивное  эмоциональное настроение учащихся на физическое развитие,  укрепление здоровья, соблюдение правил техники безопасности</w:t>
            </w:r>
          </w:p>
        </w:tc>
      </w:tr>
      <w:tr>
        <w:trPr>
          <w:trHeight w:val="26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>
          <w:trHeight w:val="5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евая подготовка: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евые приёмы и упр. на месте и в движени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ить по тройкам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0320</wp:posOffset>
                      </wp:positionV>
                      <wp:extent cx="533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.6pt" to="66.8pt,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34620</wp:posOffset>
                      </wp:positionV>
                      <wp:extent cx="225425" cy="5715"/>
                      <wp:effectExtent l="635" t="34925" r="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0.6pt" to="36.5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ить по тройкам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0320</wp:posOffset>
                      </wp:positionV>
                      <wp:extent cx="5334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.6pt" to="66.8pt,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34620</wp:posOffset>
                      </wp:positionV>
                      <wp:extent cx="225425" cy="5715"/>
                      <wp:effectExtent l="635" t="34925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0.6pt" to="36.5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ить по тройкам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0320</wp:posOffset>
                      </wp:positionV>
                      <wp:extent cx="2286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85pt;margin-top:1.6pt;width:17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0320</wp:posOffset>
                      </wp:positionV>
                      <wp:extent cx="5334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.6pt" to="66.8pt,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34620</wp:posOffset>
                      </wp:positionV>
                      <wp:extent cx="225425" cy="5715"/>
                      <wp:effectExtent l="635" t="34925" r="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0.6pt" to="36.5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</w:tr>
      <w:tr>
        <w:trPr>
          <w:trHeight w:val="5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 Разновидности  ходьбы и ОРУ в комплексе:  - с различным движением головы, туловища и  рук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вижение встречное по очереди,  средний темп, все упражнения должны производиться точно,  концентрация внимания и контроль дыхания.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встречное по очереди,  средний темп, в паузах производить дыхательные упражнения на восстановление организма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/ показ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встречное по очереди,  средний темп, при необходимости переходить на ходьбу с дыхательными упражн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 Разновидности бега и ОРУ в комплексе:  - с различным движением головы, туловища и  рук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</w:tr>
      <w:tr>
        <w:trPr>
          <w:trHeight w:val="44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6. Разновидности прыжков и ОРУ в комплексе:  - с различным движением головы, туловища и  рук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</w:tr>
      <w:tr>
        <w:trPr>
          <w:trHeight w:val="3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7.  Контроль ЧСС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Тб при работе с инвентарем   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 о влиянии физ. нагрузок на организм ребёнка;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р ЧСС; проверить готовность организма ученика к физ. нагрузкам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: о значении правильной осанки;                          - правила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6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57"/>
        <w:gridCol w:w="3011"/>
        <w:gridCol w:w="770"/>
        <w:gridCol w:w="2854"/>
        <w:gridCol w:w="770"/>
        <w:gridCol w:w="2585"/>
        <w:gridCol w:w="813"/>
      </w:tblGrid>
      <w:tr>
        <w:trPr>
          <w:trHeight w:val="55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Основная                                  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Подготовительная            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Специальная                 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</w:tr>
      <w:tr>
        <w:trPr>
          <w:trHeight w:val="3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едение мяч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ведение мяча шагом с переводом мяча справа -           налево и наоборот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Голову не наклонять, взгляд прямо перед собой, на мяч не смотреть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а прямая, стойка высокая, средня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мяча шагом вокруг своей оси вправо и влево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средняя и низк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в движении выполнять самостоятельно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профилактической и оздоровительной направленности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6хв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мяча бегом с передачей мяча партнёру с рук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ередачи мяча полной остановки нет,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 двигается на встречу и перехватывает мяч двумя рук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едение мяча ускоренный бег (рывок), остановка прыжком, передача мяча партнеру двумя от груди.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ередачи мяча становится на место партне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контроль при выполнении зад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мяча шагом в движении с обводкой имитации защитника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ить зрительный контроль за мячом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а правильной дистан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двух мячей одновременно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изк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ча мяча партнеру (двумя от груди; одной от плеча и с отскоком через пол) + бег + остановка прыжком в центре + ловля мяча + передача мяча партнеру + бег на И.п. № 2. и т.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площадке без ведения мяч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свободная, медлен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Измерение ЧСС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3. Эстафета с ловлей и передачей мяча, ведение мяча с обводкой, бросок мяча в кольцо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игрок  колоны делает передачу мяча от груди двумя игроку в не колоны, получает мяч обратно, делает вторую передачу мяча одной от плеча и получает мяч обратно, делает третью передачу мяча с отскоком через пол, получает обратно и после этого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т мяч с обводкой стоек, бросает мяч  один раз в кольцо и возвращается  с ведением мяча в колону, передает мяч игроку стоящему первым и меняет игрока в не колоны после того как он разыграет мяч с игроком колон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снятия психологических и физических нагруз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tbl>
      <w:tblPr>
        <w:tblW w:w="16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54"/>
        <w:gridCol w:w="3008"/>
        <w:gridCol w:w="770"/>
        <w:gridCol w:w="2852"/>
        <w:gridCol w:w="770"/>
        <w:gridCol w:w="2583"/>
        <w:gridCol w:w="713"/>
      </w:tblGrid>
      <w:tr>
        <w:trPr>
          <w:trHeight w:val="5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Основная                                  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Подготовительная            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FontStyle12"/>
                <w:b/>
                <w:i w:val="false"/>
                <w:sz w:val="20"/>
                <w:szCs w:val="20"/>
              </w:rPr>
              <w:t>Специальная                  медицинская групп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FontStyle12"/>
                <w:i w:val="false"/>
                <w:sz w:val="20"/>
                <w:szCs w:val="20"/>
              </w:rPr>
              <w:t>дозиров</w:t>
            </w:r>
          </w:p>
        </w:tc>
      </w:tr>
      <w:tr>
        <w:trPr>
          <w:trHeight w:val="55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 урок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остроение в одну шеренг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</w:tr>
      <w:tr>
        <w:trPr>
          <w:trHeight w:val="16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органов и систем организма в относительно спокойное состояние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вним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смотрят на учителя, а выполняют задания. которые учитель говорит.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смотрят на учителя, а выполняют задания. которые учитель говорит.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ченики смотрят на учителя, а выполняют задание, которые учитель озвучивает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выполнение комплекса утренней гимнастики или комплекс ОРУ. Дыхательные упражне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выполнение комплекса утренней гимнастики или комплекс ОРУ. Дыхательные упражне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профилактической и оздоровительной направленности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Style w:val="FontStyle12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выход из зал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шаг, соблюдая дистанцию, не выходя из строя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113" w:right="113" w:hanging="0"/>
              <w:rPr>
                <w:rStyle w:val="FontStyle12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на уро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учителя                                                     С.Н.Пелип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– конспект урока № 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изической культуре для учеников 5-В класс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. Легкая атлет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Цель урока: За счёт регулярности  выполнения легкоатлетических упражнений добиться гармоничного физического развит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урока:  1. Способствовать развитию общей и специальной физической подготовки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  Научить правильному положению старта и выход в стартовый разгон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3. Закрепить положение старта с опорой на одну руку и стартовый разгон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4. Развивать скоростно-силовые качества, скорость реак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:  «  »    сентября.  Место проведения: Спортивная площадка.  Инвентарь: эспандер по ОФП, секундомер.</w:t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775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1. Построение, приветствие,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ЧСС,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пределение уч-ся на группы по состоянию здоровь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 на правый флаг,     - замер ЧСС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 шеренгу, за учениками ОМГ;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, левый флаг за учениками ПМГ,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сихологическая подготовка и мотивация уч-ся, сообщение задач урока, правил ТБ.</w:t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ложительную мотивацию к решению поставленных задач, позитивное  эмоциональное настроение учащихся на физическое развитие,  укрепление здоровья, соблюдение правил техники безопаснос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евая подготовка: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евые приёмы и упр. на месте и в движен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У на месте: - в комплекс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5.  Контроль ЧСС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Тб при работе с дополнительным инвентарем      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 о влиянии физ. нагрузок на организм ребёнка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р ЧСС; проверить готовность организма ученика к физ. нагрузкам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: о значении правильной осанки;                          - правила дых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425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</w:t>
      </w:r>
    </w:p>
    <w:tbl>
      <w:tblPr>
        <w:tblW w:w="16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510"/>
        <w:gridCol w:w="2970"/>
        <w:gridCol w:w="770"/>
        <w:gridCol w:w="2970"/>
        <w:gridCol w:w="880"/>
        <w:gridCol w:w="2750"/>
        <w:gridCol w:w="88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пециальная легкоатлетическая разминка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медленный шаг – ускоренный шаг – медленный шаг – ускоренный шаг;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ускоренный шаг – захлест голени –  ускоренный шаг – захлест голени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 ускоренный шаг – захлест голени - медленный бег – высокое поднимание бедра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 медленный бег – высокое поднимание бедра -  медленный бег – высокое поднимание бедра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 медленный бег – выбрасывание прямых ног  -  ускоренный бег – выбрасывание прямых ног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 ускоренный бег – выбрасывание прямых ног -  ускоренный бег – прыжковый бег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.  медленный бег – прыжковый бег -  медленный бег – прыжковый бег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.  медленный бег – прыжки на левой - ускоренный шаг  – прыжки на правой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  ускоренный шаг  –  ходьба выпадом – ускоренный шаг – медленный шаг.                                          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ыполняются поточным методом строго по линиям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2х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ть внимание на правильное выполнение техники  каждого упражнения; держать дистанцию перед выполнением упражнений; контролировать дыхание при выполнении упражнений;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2х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офилактической и оздоровительной направл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2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вильное положение старта и выход в стартовый разгон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ить класс на 2 группы; одна группа выполняет  задание по команде учителя, а вторая группа следит за выполнением задания группы №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казывает на ошибки, если таковы есть; На старте впереди ставится более сильная нога (толчковая), а сзади стоит (маховая) нога. Смена групп по команде учител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манды:            «На старт!»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«Внимание!»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ш!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рт с опорой на одну руку и стартовый разгон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о-групповой (смена) способ;  Рука в опоре противоположная ноге стоящей впереди; одна группа (с эспандером) на поясе выполняет  задание по команд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а вторая группа, удерживая концы эспандера с умеренной нагрузкой помогают выполнить задание первой группе; Смена групп по команде учителя;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для снятия психологических и физических нагруз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5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Контроль ЧСС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х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х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хв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вижная игра «Заяц и волк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цы» на линии старта впереди – «Волки» 4-5 метров на линии сзад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ожения низкого старта - старт с опорой на одну руку - стартовый разго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ть учителю в судействе иг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х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</w:t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06"/>
        <w:gridCol w:w="2961"/>
        <w:gridCol w:w="713"/>
        <w:gridCol w:w="2962"/>
        <w:gridCol w:w="768"/>
        <w:gridCol w:w="2852"/>
        <w:gridCol w:w="83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 уро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остроение в одну шеренг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органов и систем организма в относительно спокойное состояние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р ЧСС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вним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овторяют за учителем разные строевые упражнения только тогда, когда звучит предварительная команда - «Класс!», в др. случае не выполняют.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овторяют за учителем разные строевые упражнения только тогда, когда звучит предварительная команда - «Класс!», в др. случае не выполняют.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овторяют за учителем разные строевые упражнения только тогда, когда звучит предварительная команда - «Класс!», в др. случае не выполняют.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жедневное выполнение комплекса утренней гимнастики или комплекс СРУ. 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жедневное выполнение комплекса утренней гимнастики или комплекс СРУ. 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плекс упражнений профилактической и оздоровительной направленности и  упражнения для снятия психологических и физических нагрузок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выход из за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шаг, соблюдая дистанцию, не выходя из строя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</w:rPr>
        <w:t xml:space="preserve">Литература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на уро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учителя                                                     С.Н.Пелип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– конспект урока № 06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о физической культуре для учеников 5-В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. Спортивные игры. Инновационный урок с элементами футбо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Цель урока: Вызвать особый интерес у учащихся к выполнению различных двигательных действий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дачи урока:    1. Способствовать развитию физических качеств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  Совершенствовать умение и навыки технических действий в игровом режиме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3. Повысить эмоциональный фон и командный ду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Дата проведения: «  » декабря.  Место проведения: Спортивный зал.  Инвентарь: мячи футб, стойки, фишки конусные, обручи, деревянный планки, мини-ворота, г/лавки,</w:t>
      </w:r>
      <w:r>
        <w:rPr/>
        <w:t xml:space="preserve"> секундомер.</w:t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роение, приветствие,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ЧСС,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пределение уч-ся на группы по состоянию здоровь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 на правый флаг,     - замер ЧСС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 шеренгу, за учениками ОМГ;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, левый флаг за учениками ПМГ,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сихологическая подготовка и мотивация уч-ся, сообщение задач урока, правил ТБ.</w:t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ложительную мотивацию к решению поставленных задач, позитивное  эмоциональное настроение учащихся на физическое развитие,  укрепление здоровья, соблюдение правил техники безопаснос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евая подготовка: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евые приёмы и упр. на месте и в движен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РУ на мест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   И.п. – основная стойка, на 1- наклон головы вперед, на 2 – И.п.; на 3 – наклон головы назад, на 4 - И.п.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   И.п. – основная стойка, на 1- поворот головы вправо, на 2 – И.п.; на 3 – поворот головы влево, на 4 - И.п.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   И.п. – основная стойка, на 1- наклон головы вправо, на 2 – И.п.; на 3 – наклон головы влево, на 4 - И.п.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оду движения перестроится в колону по 4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2 мальчики; 3-4 девочки. Использовать всю длину зал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пражнения выполняются на счёт 1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2хв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2х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2х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   И.п. – основная стойка, на 1-4 круговые движения головой вправо,  1-4 тоже  влево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    И.п. – основная стойка, на 1- плечи кверху, на 2 – И.п.; на 3 – 4  тож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.   </w:t>
            </w:r>
            <w:r>
              <w:rPr>
                <w:sz w:val="20"/>
                <w:szCs w:val="20"/>
              </w:rPr>
              <w:t>И.п. – основная стойка, на 1- плечи привести вперед, на 2 – И.п.; на 3 – плечи отвести назад, на 4 - И.п.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7.    </w:t>
            </w:r>
            <w:r>
              <w:rPr>
                <w:sz w:val="20"/>
                <w:szCs w:val="20"/>
              </w:rPr>
              <w:t xml:space="preserve">И.п. – основная стойка, руки вперёд,  на 1- пальцы сомкнуть в кулак, на 2 – разомкнуть; на  3 – 4  тоже;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8.   </w:t>
            </w:r>
            <w:r>
              <w:rPr>
                <w:sz w:val="20"/>
                <w:szCs w:val="20"/>
              </w:rPr>
              <w:t>И.п. – основная стойка, кисти в замок на 1- 4 круговые движения вперед,  на 1 – 4  тоже назад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9.   </w:t>
            </w:r>
            <w:r>
              <w:rPr>
                <w:sz w:val="20"/>
                <w:szCs w:val="20"/>
              </w:rPr>
              <w:t>И.п. – основная стойка, руки вперёд, на  1-4 круговые движения  предплечьем  вперед, на 1-4 тоже назад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 И.п. – основная стойка, руки в стороны, на  1-4, круговые движения  предплечьем вовнутрь, на 1-4 тоже наружу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/>
            </w:pP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sz w:val="20"/>
                <w:szCs w:val="20"/>
              </w:rPr>
              <w:t xml:space="preserve">И.п. – основная стойка, на 1-4, круговые движения вперёд, на 1-4 тоже  назад;                      </w:t>
            </w:r>
            <w:r>
              <w:rPr>
                <w:b/>
                <w:sz w:val="20"/>
                <w:szCs w:val="20"/>
              </w:rPr>
              <w:t xml:space="preserve">12.  </w:t>
            </w:r>
            <w:r>
              <w:rPr>
                <w:sz w:val="20"/>
                <w:szCs w:val="20"/>
              </w:rPr>
              <w:t xml:space="preserve">И.п. – основная стойка, правая кверху, на 1-4 круговые движения правая книзу, левая кверху в противоход; на 1-4 в обратную сторону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3.  </w:t>
            </w:r>
            <w:r>
              <w:rPr>
                <w:sz w:val="20"/>
                <w:szCs w:val="20"/>
              </w:rPr>
              <w:t>И.п. – основная стойка, руки перед грудью, на 1-2 отведение, на 3-4 поворот влево, руки в стороны; на 1-2 отведение, на 3-4 поворот вправо, руки в стороны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4.   </w:t>
            </w:r>
            <w:r>
              <w:rPr>
                <w:sz w:val="20"/>
                <w:szCs w:val="20"/>
              </w:rPr>
              <w:t>И.п. – основная стойка, на 1-4  наклон влево; на         1-4  тоже вправо;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sz w:val="20"/>
                <w:szCs w:val="20"/>
              </w:rPr>
              <w:t>И.п. – основная стойка, руки на пояс на 1-  наклон вперед руки вперёд; на счёт 2- И.п.;  3-4 тоже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6.  </w:t>
            </w:r>
            <w:r>
              <w:rPr>
                <w:sz w:val="20"/>
                <w:szCs w:val="20"/>
              </w:rPr>
              <w:t>И.п. – наклон вперед, руки в стороны, на  1-8 вращение  «самолет»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7.  </w:t>
            </w:r>
            <w:r>
              <w:rPr>
                <w:sz w:val="20"/>
                <w:szCs w:val="20"/>
              </w:rPr>
              <w:t xml:space="preserve">И.п. – основная стойка, кисти в замок на 1- 4 круговые движения туловища влево,  на 1 – 4  тоже вправо, максимальная амплитуд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8.  </w:t>
            </w:r>
            <w:r>
              <w:rPr>
                <w:sz w:val="20"/>
                <w:szCs w:val="20"/>
              </w:rPr>
              <w:t xml:space="preserve">И.п. – основная стойка, руки на пояс,  на 1-4 круговые движения тазом влево,  на 1 – 4  тоже вправо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9.  </w:t>
            </w:r>
            <w:r>
              <w:rPr>
                <w:sz w:val="20"/>
                <w:szCs w:val="20"/>
              </w:rPr>
              <w:t xml:space="preserve">И.п. – основная стойка, руки на пояс,  на  1-2 таз вперед, 3-4 таз вправо под углом 45*, 5-6 таз влево под углом 45*, 7-8 таз вправо, 9-10 таз влево;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.   </w:t>
            </w:r>
            <w:r>
              <w:rPr>
                <w:sz w:val="20"/>
                <w:szCs w:val="20"/>
              </w:rPr>
              <w:t xml:space="preserve">И.п. –  узкая стойка, руки на колени,  н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4 круговые движения вовнутрь, на 1-4 тоже наруж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1.   </w:t>
            </w:r>
            <w:r>
              <w:rPr>
                <w:sz w:val="20"/>
                <w:szCs w:val="20"/>
              </w:rPr>
              <w:t>И.п. –  основная стойка, руки на колени, 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-4 круговые движения вправо, на 1-4 тоже влево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2.  </w:t>
            </w:r>
            <w:r>
              <w:rPr>
                <w:sz w:val="20"/>
                <w:szCs w:val="20"/>
              </w:rPr>
              <w:t xml:space="preserve">И.п. – основная стойка,  на  1- полуприсед,  руки произвольно, на  2 -  И.п.,  3-4 тож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3.  </w:t>
            </w:r>
            <w:r>
              <w:rPr>
                <w:sz w:val="20"/>
                <w:szCs w:val="20"/>
              </w:rPr>
              <w:t xml:space="preserve">И.п. – основная стойка, на  1- присед, руки вперед, на  2 -  И.п., 3-4 тож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4.  </w:t>
            </w:r>
            <w:r>
              <w:rPr>
                <w:sz w:val="20"/>
                <w:szCs w:val="20"/>
              </w:rPr>
              <w:t>И.п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а правой, левая  согнута, на 1-4 круговые движения голенью вовнутрь, на 1-4 тоже наружу. И.п. – на левой, правая согнута на  1-4 круговые движения голенью вовнутрь, на 1-4 тоже наруж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5.  </w:t>
            </w:r>
            <w:r>
              <w:rPr>
                <w:sz w:val="20"/>
                <w:szCs w:val="20"/>
              </w:rPr>
              <w:t xml:space="preserve">И.п. – основная стойка, руки на пояс,  на  1- наклон вперед, на  2 – прогиб, 3-4 тож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6.  </w:t>
            </w:r>
            <w:r>
              <w:rPr>
                <w:sz w:val="20"/>
                <w:szCs w:val="20"/>
              </w:rPr>
              <w:t xml:space="preserve">И.п. – широкая стойка, руки на пояс, на 1- наклон к правой,  на  2 –вперед, на 3- к левой, на  4- И.п.;  1-4 тоже  с лево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.  И.п. – основная стойка, руки на пояс, на  1-3 выпад правой, на  4- И.п., на  1-3 тоже левой, на  4 - И.п.;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28.  </w:t>
            </w:r>
            <w:r>
              <w:rPr>
                <w:sz w:val="20"/>
                <w:szCs w:val="20"/>
              </w:rPr>
              <w:t>И.п. –  правая на носок, руки, на пояс,  1-4 круговые движения вовнутрь, на 1-4 тоже наружу. И.п. –  левая на носок,  руки на пояс, на  1-4 круговые движения вовнутрь, на 1-4 тоже наружу;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29.  </w:t>
            </w:r>
            <w:r>
              <w:rPr>
                <w:sz w:val="20"/>
                <w:szCs w:val="20"/>
              </w:rPr>
              <w:t xml:space="preserve">И.п. – узкая стойка, руки на пояс, 1-11 – захлест голени, 12 – И.п.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30.  </w:t>
            </w:r>
            <w:r>
              <w:rPr>
                <w:sz w:val="20"/>
                <w:szCs w:val="20"/>
              </w:rPr>
              <w:t xml:space="preserve">И.п. – основная стойка, руки перед грудью, на 1-11- высокое поднимание бедра, на 12 – И.п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31.  </w:t>
            </w:r>
            <w:r>
              <w:rPr>
                <w:sz w:val="20"/>
                <w:szCs w:val="20"/>
              </w:rPr>
              <w:t xml:space="preserve">И.п. – узкая  стойка, руки на пояс, на 1-11 – низкое выбрасывание прямых ног, над полом, на 12 – И.п.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32.  </w:t>
            </w:r>
            <w:r>
              <w:rPr>
                <w:sz w:val="20"/>
                <w:szCs w:val="20"/>
              </w:rPr>
              <w:t xml:space="preserve">И.п. – узкая стойка, руки на пояс, 1-11 – высокое выбрасывание ног, прямых ног, над полом, на 12 – И.п.;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33.  </w:t>
            </w:r>
            <w:r>
              <w:rPr>
                <w:sz w:val="20"/>
                <w:szCs w:val="20"/>
              </w:rPr>
              <w:t xml:space="preserve">И.п. – узкая стойка, на 1- вперед захлест левой касание правой кистью, на  2- И.п. на 3 - вперед захлест правой касание левой кистью, на  4- И.п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34.  </w:t>
            </w:r>
            <w:r>
              <w:rPr>
                <w:sz w:val="20"/>
                <w:szCs w:val="20"/>
              </w:rPr>
              <w:t xml:space="preserve">И.п. – узкая стойка, на 1-  захлест левой касание правой кистью за спиной, на 2- И.п. на 3 -  захлест правой касание левой кистью за спиной, на 4- И.п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 </w:t>
            </w:r>
            <w:r>
              <w:rPr>
                <w:sz w:val="20"/>
                <w:szCs w:val="20"/>
              </w:rPr>
              <w:t>И.п. – узкая стойка, в комплексе:  на 1- вперед захлест левой касание правой кистью, на 2- И.п. на  3 - вперед захлест правой касание левой кистью, на  4- И.п. на 1-  захлест левой касание правой кистью за спиной, на  2- И.п. на 3 -  захлест правой касание левой кистью за спиной, на 4- И.п.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 ра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мерение ЧСС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284" w:right="425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6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20"/>
        <w:gridCol w:w="2860"/>
        <w:gridCol w:w="770"/>
        <w:gridCol w:w="2970"/>
        <w:gridCol w:w="880"/>
        <w:gridCol w:w="2750"/>
        <w:gridCol w:w="88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. Развитие физических качеств (ловкость):                               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1915</wp:posOffset>
                      </wp:positionV>
                      <wp:extent cx="228600" cy="228600"/>
                      <wp:effectExtent l="0" t="381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6.45pt" to="227.05pt,2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7305</wp:posOffset>
                      </wp:positionV>
                      <wp:extent cx="2894965" cy="91440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120" cy="914400"/>
                                <a:chOff x="0" y="0"/>
                                <a:chExt cx="28951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248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560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228600" cy="228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68580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8440" y="67824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2.15pt;width:227.9pt;height:72.05pt" coordorigin="-43,43" coordsize="4558,1441">
                      <v:oval id="shape_0" fillcolor="white" stroked="t" o:allowincell="t" style="position:absolute;left:4276;top:4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37;top:58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76;top:4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16;top:58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56;top:4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97;top:58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7;top:4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77;top:58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516;top:4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6;top:4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7;top:4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7;top:43;width:118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6;top:4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-43;top:943;width:359;height:35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12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37;top:112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6;top:1123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7;top:112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6;top:112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2237;top:943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7;top:943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17;top:943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57;top:943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7;top:943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37;top:943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7;top:943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17;top:943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12,1111" to="4515,11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бег восьмеркой; 2- бег змейкой; 3- вокруг обруча; 4- прыжки на двух; 5- бег через планки на каждый шаг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Развитие физических качеств (координация движений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4455</wp:posOffset>
                      </wp:positionV>
                      <wp:extent cx="2894965" cy="9144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120" cy="914400"/>
                                <a:chOff x="0" y="0"/>
                                <a:chExt cx="28951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248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560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228600" cy="228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57168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80028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68580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8440" y="67824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6.65pt;width:227.9pt;height:72.05pt" coordorigin="-43,133" coordsize="4558,1441">
                      <v:oval id="shape_0" fillcolor="white" stroked="t" o:allowincell="t" style="position:absolute;left:4276;top:13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37;top:674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76;top:13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16;top:674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56;top:13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97;top:674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7;top:13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77;top:674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516;top:13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6;top:13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7;top:13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7;top:133;width:118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6;top:13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3;top:1034;width:359;height:35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6;top:121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6;top:1034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6;top:1394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6;top:1213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97;top:121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37;top:1034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7;top:1034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17;top:1034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57;top:1034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7;top:1034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37;top:1034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7;top:1034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17;top:1034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12,1201" to="4515,12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124460</wp:posOffset>
                      </wp:positionV>
                      <wp:extent cx="228600" cy="114300"/>
                      <wp:effectExtent l="0" t="4445" r="254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pt,9.8pt" to="231.75pt,1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бег грудью вперед; 2- бег змейкой; 3- вокруг обруча; 4- прыжки «классики»; 5- бег приставным левым,  правым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07315</wp:posOffset>
                      </wp:positionV>
                      <wp:extent cx="2894965" cy="9144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120" cy="914400"/>
                                <a:chOff x="0" y="0"/>
                                <a:chExt cx="28951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248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560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228600" cy="228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57168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80028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68580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858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571680"/>
                                  <a:ext cx="7632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232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71680"/>
                                  <a:ext cx="7560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8440" y="67824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8.45pt;width:227.9pt;height:72pt" coordorigin="-44,169" coordsize="4558,1440">
                      <v:oval id="shape_0" fillcolor="white" stroked="t" o:allowincell="t" style="position:absolute;left:4275;top:169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36;top:709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75;top:169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15;top:709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55;top:169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96;top:709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36;top:169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76;top:709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515;top:169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5;top:169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6;top:169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6;top:169;width:118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5;top:169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4;top:1069;width:359;height:35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5;top:1249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5;top:1069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95;top:1429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55;top:1249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96;top:1249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36;top:1069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6;top:1069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16;top:1069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56;top:1069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6;top:1069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36;top:1069;width:119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6;top:1069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16;top:1069;width:118;height:539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11,1237" to="4514,123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3. Развитие физических качеств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158750</wp:posOffset>
                      </wp:positionV>
                      <wp:extent cx="152400" cy="114300"/>
                      <wp:effectExtent l="0" t="3810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pt,12.5pt" to="228.45pt,2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бег, касание фишки; 2- бег спиной вперед змейкой; 3- вокруг обруча; 4- прыжки «классики»;  5- прыжок вперед через две планки,  прыжок спиной назад через планку.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 для восстановления организма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sz w:val="20"/>
                <w:szCs w:val="20"/>
              </w:rPr>
              <w:t xml:space="preserve">Построение и дифференцирование  в 2 колоны (мальчики и девочки).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ла к следующему заданию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зала для следующего задания.                                                                     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внешне самочувствие  учащихс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ительный контрол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ительный контроль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учителю и ученикам правильно выполнять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учителю подготовить  зал к следующему зада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6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20"/>
        <w:gridCol w:w="2860"/>
        <w:gridCol w:w="770"/>
        <w:gridCol w:w="2970"/>
        <w:gridCol w:w="880"/>
        <w:gridCol w:w="2750"/>
        <w:gridCol w:w="88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тие физических качеств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05</wp:posOffset>
                      </wp:positionV>
                      <wp:extent cx="2894330" cy="1028700"/>
                      <wp:effectExtent l="5080" t="5080" r="317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0" cy="1028880"/>
                                <a:chOff x="0" y="0"/>
                                <a:chExt cx="28944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248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000" y="34308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343080"/>
                                  <a:ext cx="75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560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7632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228600" cy="228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68580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57168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914400"/>
                                  <a:ext cx="15228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57168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914400"/>
                                  <a:ext cx="151920" cy="1144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800280"/>
                                  <a:ext cx="25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2480" y="114480"/>
                                  <a:ext cx="151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0.15pt;width:227.85pt;height:81pt" coordorigin="-98,3" coordsize="4557,1620">
                      <v:oval id="shape_0" fillcolor="white" stroked="t" o:allowincell="t" style="position:absolute;left:4221;top: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82;top:54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21;top: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61;top:54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01;top:3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42;top:54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82;top: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22;top:543;width:118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461;top: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1;top: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2;top: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2;top:3;width:118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1;top:3;width:119;height:71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98;top:903;width:359;height:35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1;top:1083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1;top:903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1;top:1443;width:239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1;top:90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1;top:1443;width:238;height:179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02,1263" to="3305,12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21,183" to="4459,3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дриблинг любым доступным способом; 2-  змейкой; 3- вокруг обруча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 техника обводки  «защитника»; 5- ведение с ускорением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вершенствовать умение и навыки технических действий: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0</wp:posOffset>
                      </wp:positionV>
                      <wp:extent cx="2590165" cy="1485900"/>
                      <wp:effectExtent l="508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200" cy="1486080"/>
                                <a:chOff x="0" y="0"/>
                                <a:chExt cx="259020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7400" y="0"/>
                                  <a:ext cx="76320" cy="457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76320" cy="457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76320" cy="457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76320" cy="457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76320" cy="457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902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62320" y="0"/>
                                    <a:ext cx="152280" cy="1144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571680"/>
                                    <a:ext cx="151920" cy="1144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571680"/>
                                  </a:xfrm>
                                  <a:custGeom>
                                    <a:avLst/>
                                    <a:gdLst>
                                      <a:gd name="textAreaLeft" fmla="*/ 12600 w 43200"/>
                                      <a:gd name="textAreaRight" fmla="*/ 43560 w 43200"/>
                                      <a:gd name="textAreaTop" fmla="*/ 13320 h 324000"/>
                                      <a:gd name="textAreaBottom" fmla="*/ 310680 h 324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720" y="914400"/>
                                    <a:ext cx="76320" cy="45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320" y="914400"/>
                                    <a:ext cx="76320" cy="45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914400"/>
                                    <a:ext cx="76320" cy="45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520" y="914400"/>
                                    <a:ext cx="75600" cy="45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914400"/>
                                    <a:ext cx="76320" cy="45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8280" y="914400"/>
                                    <a:ext cx="151920" cy="457200"/>
                                  </a:xfrm>
                                  <a:custGeom>
                                    <a:avLst/>
                                    <a:gdLst>
                                      <a:gd name="textAreaLeft" fmla="*/ 0 w 86040"/>
                                      <a:gd name="textAreaRight" fmla="*/ 60480 w 86040"/>
                                      <a:gd name="textAreaTop" fmla="*/ 10800 h 259200"/>
                                      <a:gd name="textAreaBottom" fmla="*/ 248400 h 259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1371600"/>
                                    <a:ext cx="151920" cy="1144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914400"/>
                                    <a:ext cx="151920" cy="1144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125748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5800" y="228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114300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0.1pt;width:203.95pt;height:117pt" coordorigin="317,2" coordsize="4079,2340"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white" stroked="t" o:allowincell="t" style="position:absolute;left:3557;top:2;width:119;height:71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7;top:2;width:119;height:71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37;top:2;width:119;height:71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7;top:2;width:119;height:71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7;top:2;width:119;height:719;mso-wrap-style:none;v-text-anchor:middle" type="_x0000_t12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17;top:2;width:4079;height:2340">
                        <v:shape id="shape_0" fillcolor="white" stroked="t" o:allowincell="t" style="position:absolute;left:4037;top:2;width:239;height:179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37;top:903;width:238;height:179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5" coordsize="21600,21600" o:spt="85" adj="1800" path="m21600,21600qx@9@10l0@1qy@11@12xnsem21600,21600qx@9@10l0@1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width 0 @4"/>
                            <v:f eqn="sum @1 0 @5"/>
                            <v:f eqn="sum height @5 @1"/>
                            <v:f eqn="sum 0 21600 21600"/>
                            <v:f eqn="sum 0 21600 @1"/>
                            <v:f eqn="sum 21600 0 0"/>
                            <v:f eqn="sum 0 @1 @1"/>
                          </v:formulas>
                          <v:path gradientshapeok="t" o:connecttype="rect" textboxrect="@6,@7,21600,@8"/>
                          <v:handles>
                            <v:h position="0,@1"/>
                          </v:handles>
                        </v:shapetype>
                        <v:shape id="shape_0" stroked="t" o:allowincell="t" style="position:absolute;left:317;top:2;width:119;height:899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77;top:1442;width:119;height:71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37;top:1442;width:119;height:71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97;top:1442;width:119;height:71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957;top:1442;width:118;height:71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16;top:1442;width:119;height:719;mso-wrap-style:none;v-text-anchor:middle" type="_x0000_t12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t" style="position:absolute;left:4157;top:1442;width:238;height:719;mso-wrap-style:none;v-text-anchor:middle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57;top:2162;width:238;height:179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37;top:1442;width:238;height:179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57,1983" to="1395,198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17,362" to="4276,36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97,362" to="1756,36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37,1802" to="3675,18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6.. Совершенствовать умение и навыки технических действий в игре: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8100</wp:posOffset>
                      </wp:positionV>
                      <wp:extent cx="2743200" cy="1257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257480"/>
                                <a:chOff x="0" y="0"/>
                                <a:chExt cx="27432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457200"/>
                                  <a:ext cx="76320" cy="343080"/>
                                </a:xfrm>
                                <a:custGeom>
                                  <a:avLst/>
                                  <a:gdLst>
                                    <a:gd name="textAreaLeft" fmla="*/ 12600 w 43200"/>
                                    <a:gd name="textAreaRight" fmla="*/ 43560 w 43200"/>
                                    <a:gd name="textAreaTop" fmla="*/ 7920 h 194400"/>
                                    <a:gd name="textAreaBottom" fmla="*/ 18648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457200"/>
                                  <a:ext cx="76320" cy="343080"/>
                                </a:xfrm>
                                <a:custGeom>
                                  <a:avLst/>
                                  <a:gdLst>
                                    <a:gd name="textAreaLeft" fmla="*/ 12600 w 43200"/>
                                    <a:gd name="textAreaRight" fmla="*/ 43560 w 43200"/>
                                    <a:gd name="textAreaTop" fmla="*/ 7920 h 194400"/>
                                    <a:gd name="textAreaBottom" fmla="*/ 18648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457200"/>
                                  <a:ext cx="152280" cy="343080"/>
                                </a:xfrm>
                                <a:custGeom>
                                  <a:avLst/>
                                  <a:gdLst>
                                    <a:gd name="textAreaLeft" fmla="*/ 0 w 86400"/>
                                    <a:gd name="textAreaRight" fmla="*/ 60840 w 86400"/>
                                    <a:gd name="textAreaTop" fmla="*/ 7920 h 194400"/>
                                    <a:gd name="textAreaBottom" fmla="*/ 18648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7200"/>
                                  <a:ext cx="152280" cy="343080"/>
                                </a:xfrm>
                                <a:custGeom>
                                  <a:avLst/>
                                  <a:gdLst>
                                    <a:gd name="textAreaLeft" fmla="*/ 0 w 86400"/>
                                    <a:gd name="textAreaRight" fmla="*/ 60840 w 86400"/>
                                    <a:gd name="textAreaTop" fmla="*/ 7920 h 194400"/>
                                    <a:gd name="textAreaBottom" fmla="*/ 18648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104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716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8002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0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8002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716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716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91440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22860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3430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800280"/>
                                  <a:ext cx="152280" cy="114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3pt;width:216pt;height:99pt" coordorigin="112,60" coordsize="4320,1980">
                      <v:rect id="shape_0" fillcolor="white" stroked="t" o:allowincell="t" style="position:absolute;left:112;top:60;width:4319;height:19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72,60" to="2272,20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32;top:780;width:119;height:539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92;top:780;width:119;height:539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12;top:780;width:239;height:539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72;top:780;width:239;height:539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2;top:864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2;top:96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2;top:132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2;top:60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2;top:132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2;top:42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92;top:96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072;top:96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12;top:150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42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72;top:60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52;top:1320;width:239;height:17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ла для следующего задания. Зрительный контроль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дготовка зала к следующему заданию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 передача мяча  партнеру внутренней стороной ст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ла к следующему зада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вочки на одной половине площадке. Разбить на команды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и дифференцирование  в 2 колоны (мальчики и девочк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ыполняется в одно касание, а можно сделать остановку мяча, а затем пере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по упрощенным правилам в футбол «Пауком»                    в футбол «Мини-футбол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учителю и ученикам правильно выполнять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учителю подготовить  зал к следующему зад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могают учителю в организации и судействе, а ученикам правильно выполнять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06"/>
        <w:gridCol w:w="2961"/>
        <w:gridCol w:w="713"/>
        <w:gridCol w:w="2962"/>
        <w:gridCol w:w="768"/>
        <w:gridCol w:w="2852"/>
        <w:gridCol w:w="83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 уро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остроение в одну шеренг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органов и систем организма в относительно спокойное состояние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замер ЧСС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 внимание «День и ночь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игналу «День» ученики выполняют разные упражнения футболистов. По сигналу «Ночь» все должны замереть. Кто пошевелился – тот выходит из игры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гналу «День» ученики выполняют разные упражнения футболистов. По сигналу «Ночь» все должны замереть. Кто пошевелился – тот выходит из игры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игналу «День» ученики выполняют разные упражнения футболистов. По сигналу «Ночь» все должны замереть. Кто пошевелился – тот выходит из игр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жедневное выполнение комплекса ОРУ или комплекс СРУ. 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выполнение комплекса ОРУ или комплекс СРУ. 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плекс упражнений профилактической и оздоровительной направленности или  упражнения для снятия психологических и физических нагрузок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выход из за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шаг, соблюдая дистанцию, не выходя из строя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на уро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учителя                                                     С.Н.Пелипа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– конспект урока № 0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о физической культуре для учеников 8-А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ма. Гимнасти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Цель урока: Сформировать  интерес у учащихся к выполнению двигательных действий поточно-групповым методом с достаточно высокой нагрузкой и моторной плотностью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дачи урока:    1. Способствовать развитию физических качеств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.  Совершенствовать умение и навык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3. Формировать волю, находчивость, смелость и решительность.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проведения: «  »  января.  Место проведения: Спортивный зал.  Инвентарь: гимнастические маты, мостик подкидной (2шт), козёл гимнастический (110 см), гимнастическое бревно (110-120 см), штанга (20-25) кг, гантели (до 10кг х 2шт), гимнастический конь (110-115 см), скакалка, мяч б/больный, стойки с натянутой веревкой (высота стойки 80см х 2шт и  40см х1шт), мяч теннисный (3 шт) и мишень или цель. </w:t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роение, приветствие,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ЧСС,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пределение уч-ся на группы по состоянию здоровь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шеренгу на правый флаг,     - замер ЧСС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 шеренгу, за учениками ОМГ;  - замер ЧСС;  - сведения о самочувств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 наличие и опрятность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шеренгу, левый флаг за учениками ПМГ,  - замер ЧСС;  - сведения о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сихологическая подготовка и мотивация уч-ся, сообщение задач урока, правил ТБ.</w:t>
            </w:r>
          </w:p>
        </w:tc>
        <w:tc>
          <w:tcPr>
            <w:tcW w:w="1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оложительную мотивацию к решению поставленных задач, позитивное  эмоциональное настроение учащихся на физическое развитие,  укрепление здоровья, соблюдение правил техники безопаснос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евая подготовка: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евые приёмы и упр. на месте и в движени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чь четкости и слаженности выполн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 Бег: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ОРУ на месте:                    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lineRule="auto" w:line="240" w:before="0" w:after="0"/>
              <w:ind w:left="45" w:hanging="0"/>
              <w:rPr/>
            </w:pPr>
            <w:r>
              <w:rPr>
                <w:sz w:val="20"/>
                <w:szCs w:val="20"/>
              </w:rPr>
              <w:t xml:space="preserve">- И.п. о.с. - на 1- подняться на носках, руки через стороны вверх;  на 2- и.п.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ind w:left="45" w:hanging="0"/>
              <w:rPr/>
            </w:pPr>
            <w:r>
              <w:rPr>
                <w:sz w:val="20"/>
                <w:szCs w:val="20"/>
              </w:rPr>
              <w:t xml:space="preserve">- И.п. о.с., руки в стороны -на 1-  руки к плечам; на  2- и.п.                                                                              - И.п. о.с. – руки на пояс                                             - Движение локтями вперед-назад                              - И.п. о.с. – руки в стороны, ноги на ширине плеч  - Повороты  вправо-влево                                            - И.п. о.с.- руки на пояс - на 1-  присесть, руки вперед; - на 2- и.п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sz w:val="20"/>
                <w:szCs w:val="20"/>
              </w:rPr>
              <w:t xml:space="preserve">В колону по одному дистанция 1,5-2,0 м, медленный темп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, индивидуаль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дыхания.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, индивидуаль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, индивидуаль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10хв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  часть ур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-  И.п.  о.с. – правая нога вверху, левая внизу            - Поочерёдные махи снизу вверх                                 - И.п.  о.с. – упор лежа.                                                - Сгибание, разгибание рук в упоре лежа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лоса препятствий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Задание № 1. И.п. – О.с.  Из наклона вперед с прямыми ногами стойка на голове и на руках (держать, прогнувшись, З сек). Со стойки кувырок вперед до упора присев и, встав в положение старта пловца, длинный кувырок вперед.            Задание № 2. С разбега: оттолкнувшись от мостика одной ногой, прыжок через козла в ширину на мат. Задание № 3. Подбежав правым боком к концу бревна, упор обеими руками. Опираясь на снаряд, прыжки через бревно вправо, затем влево и снова вправо.                                                                Задание № 4.  Жим обеими руками штанги 20—25 кг или двух  гантелей по 10 кг.                                  Задание № 5. С 3-5 м разбега толчком обеих о мостик прыжок в упор присев на конец коня в длину. Из упора присев кувырок вперед до седа на тело коня, махом назад встать на тело коня и произвольно соскочить на мат.                               Задание № 6. Прыжки на скакалке:           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№ 7. Штрафной бросок: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инии старта по команде Марш!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 толчковой,   не касаясь  козла и без опоры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касаясь бревна любой частью тела, кроме кистей ру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веса ученика,  на прямые ру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я скакалку вперед, не останавливаясь, 60 прыжков.  С линии штрафного броска с места 6 (шесть) бросков; участнику дают три попыт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26хв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2 ра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Высота снаряда 110 см.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бревна 110—120 см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коня 110—115 см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ется три попытки. Счет начинают сначала.  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шести бросков нужно попасть в кольцо два раза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6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ют учителю,          страхуют учеников при выполнении задания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профилактической и оздоровительн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6х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1"/>
        <w:gridCol w:w="2934"/>
        <w:gridCol w:w="813"/>
        <w:gridCol w:w="2937"/>
        <w:gridCol w:w="813"/>
        <w:gridCol w:w="2827"/>
        <w:gridCol w:w="83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уро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№ 8.  С места прыжок через первую резинку с кувырком вперед, под второй резинкой проползание, через третью снова прыжок с кувырком: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Задание № 9. Броски малого теннисного мяча: 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тянутые между стойками над гимнастическими матами резинка или верёвка Высота первой резинки -80 см. второй —40. третьей  -80 см.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асстояния 9 м  в цель — круг диаметром 1 м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Если препятствие задето, дается вторая, а затем и третья попытка                     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ся три попытки, по три мяча в каждой. При первом же попадании участник финишируе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ахуют учеников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снятия психологических и физических нагрузо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1хв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08050</wp:posOffset>
            </wp:positionH>
            <wp:positionV relativeFrom="paragraph">
              <wp:posOffset>3004185</wp:posOffset>
            </wp:positionV>
            <wp:extent cx="6845300" cy="2857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tbl>
      <w:tblPr>
        <w:tblW w:w="16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06"/>
        <w:gridCol w:w="2961"/>
        <w:gridCol w:w="713"/>
        <w:gridCol w:w="2962"/>
        <w:gridCol w:w="768"/>
        <w:gridCol w:w="2852"/>
        <w:gridCol w:w="835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у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 медицинская групп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групп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 уро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остроение в одну шеренг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 начале уро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4х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органов и систем организма в относительно спокойное состояние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р ЧСС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замер ЧСС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ыхательные упражнен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восстановление дых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м темп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м темпе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м темп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тметить активных учеников, 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жедневное выполнение комплекса ОРУ или комплекс СРУ. Дыхательные упражнен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жедневное выполнение комплекса ОРУ или комплекс СРУ. Дыхательные упражнени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плекс упражнений профилактической и оздоровительной направленности или  упражнения для снятия психологических и физических нагрузок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выход из зал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шаг, соблюдая дистанцию, не выходя из строя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шаг, соблюдая дистанцию, не выходя из строя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:  «Физическая культура в школе».   2006 г №2 научно-методический журнал. Москва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1320" w:hanging="13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доров’я та фізична культура. Бібліотека 2006 г №2 Медико-педагогічний моніторинг. Київ    „Шкільний світ” 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1320" w:hanging="132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 Ф</w:t>
      </w:r>
      <w:r>
        <w:rPr>
          <w:rFonts w:cs="Times New Roman" w:ascii="Times New Roman" w:hAnsi="Times New Roman"/>
          <w:sz w:val="20"/>
          <w:szCs w:val="20"/>
        </w:rPr>
        <w:t>изкультура. 8 класс; поурочные планы.   М.В. Видякин. – Волгоград  2005 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чания на урок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пись учителя                                    С.Н. Пелипас</w:t>
        <w:tab/>
      </w:r>
    </w:p>
    <w:sectPr>
      <w:type w:val="nextPage"/>
      <w:pgSz w:orient="landscape" w:w="16838" w:h="11906"/>
      <w:pgMar w:left="284" w:right="4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0" w:leader="none"/>
      </w:tabs>
      <w:spacing w:lineRule="auto" w:line="240" w:before="0" w:after="0"/>
      <w:ind w:left="795" w:hanging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43:00Z</dcterms:created>
  <dc:creator>Швидкий О.Н.</dc:creator>
  <dc:description/>
  <cp:keywords/>
  <dc:language>en-US</dc:language>
  <cp:lastModifiedBy>Admin</cp:lastModifiedBy>
  <cp:lastPrinted>2011-11-24T03:11:00Z</cp:lastPrinted>
  <dcterms:modified xsi:type="dcterms:W3CDTF">2011-11-30T15:30:00Z</dcterms:modified>
  <cp:revision>31</cp:revision>
  <dc:subject/>
  <dc:title/>
</cp:coreProperties>
</file>