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рактические работы по математике в 5 классе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ктические работы учащихся по математике – разновидность творческой деятельности. Они позволяют осознанно изучить вводимые понятия и утверждения, лучше их запомнить, включают в работ формируется интерес к предмету, повышается мотивация учения. Ученики проявляют изобразительные способности, закрепляют навыки работы с чертежными шрифтами, с аппликациями. Такого плана работы развивают аккуратность, усидчивость, внимание, трудолюбие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рактическая работа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Прямая. Луч. Отрезок. Измерение отрезков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отработать определения  данные геометрических фигур,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отработать умени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мерения отрез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127000</wp:posOffset>
                </wp:positionV>
                <wp:extent cx="304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0pt;mso-position-vertical-relative:text;margin-left:3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015</wp:posOffset>
                </wp:positionH>
                <wp:positionV relativeFrom="paragraph">
                  <wp:posOffset>153035</wp:posOffset>
                </wp:positionV>
                <wp:extent cx="2057400" cy="0"/>
                <wp:effectExtent l="0" t="19050" r="0" b="190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2.05pt" to="471.4pt,12.05pt" ID="Прямая соединительная линия 1" stroked="t" o:allowincell="f" style="position:absolute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 Провести линию. Какая получилась фигура? (прямая)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 Дать определение прямой. Можем ли мы построить всю прямую в тетради?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 Обозначим прямую. Маленькими латинскими буквам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a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6565</wp:posOffset>
                </wp:positionH>
                <wp:positionV relativeFrom="paragraph">
                  <wp:posOffset>224790</wp:posOffset>
                </wp:positionV>
                <wp:extent cx="2132965" cy="619760"/>
                <wp:effectExtent l="0" t="0" r="0" b="18415"/>
                <wp:wrapNone/>
                <wp:docPr id="3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619920"/>
                          <a:chOff x="0" y="0"/>
                          <a:chExt cx="2133000" cy="619920"/>
                        </a:xfrm>
                      </wpg:grpSpPr>
                      <wpg:grpSp>
                        <wpg:cNvGrpSpPr/>
                        <wpg:grpSpPr>
                          <a:xfrm>
                            <a:off x="142200" y="105480"/>
                            <a:ext cx="1587960" cy="51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57240"/>
                              <a:ext cx="150480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579b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0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0"/>
                              <a:ext cx="450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84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0"/>
                            <a:ext cx="333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235.95pt;margin-top:17.7pt;width:167.95pt;height:48.8pt" coordorigin="4719,354" coordsize="3359,976">
                <v:group id="shape_0" alt="Группа 8" style="position:absolute;left:4943;top:520;width:2501;height:810">
                  <v:line id="shape_0" from="5003,610" to="7372,1329" ID="Прямая соединительная линия 3" stroked="t" o:allowincell="f" style="position:absolute;flip:y">
                    <v:stroke color="#4579b8" weight="38160" joinstyle="miter" endcap="flat"/>
                    <v:fill o:detectmouseclick="t" on="false"/>
                    <w10:wrap type="none"/>
                  </v:line>
                  <v:oval id="shape_0" ID="Овал 4" fillcolor="black" stroked="t" o:allowincell="f" style="position:absolute;left:4943;top:1240;width:70;height:8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ID="Овал 5" fillcolor="black" stroked="t" o:allowincell="f" style="position:absolute;left:7373;top:520;width:70;height:8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19;top:79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3;top:354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 Поставить в тетради точку, потом еще одну точку в любом месте тетради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5. Соединить точки. Какая получилась фигура.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6. Дать определение отрезка.</w:t>
        <w:tab/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7. Назвать отрезок. Точки обозначаются большими латинскими буквами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180340</wp:posOffset>
                </wp:positionV>
                <wp:extent cx="2132965" cy="619760"/>
                <wp:effectExtent l="0" t="0" r="0" b="18415"/>
                <wp:wrapNone/>
                <wp:docPr id="4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619920"/>
                          <a:chOff x="0" y="0"/>
                          <a:chExt cx="2133000" cy="619920"/>
                        </a:xfrm>
                      </wpg:grpSpPr>
                      <wpg:grpSp>
                        <wpg:cNvGrpSpPr/>
                        <wpg:grpSpPr>
                          <a:xfrm>
                            <a:off x="142200" y="105480"/>
                            <a:ext cx="1587960" cy="51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160" y="57240"/>
                              <a:ext cx="150480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0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0"/>
                              <a:ext cx="450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84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0"/>
                            <a:ext cx="333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151.95pt;margin-top:14.2pt;width:167.95pt;height:48.8pt" coordorigin="3039,284" coordsize="3359,976">
                <v:group id="shape_0" alt="Группа 11" style="position:absolute;left:3263;top:450;width:2501;height:810">
                  <v:line id="shape_0" from="3323,540" to="5692,1259" ID="Прямая соединительная линия 12" stroked="t" o:allowincell="f" style="position:absolute;flip:y">
                    <v:stroke color="#4a7ebb" weight="38160" joinstyle="miter" endcap="flat"/>
                    <v:fill o:detectmouseclick="t" on="false"/>
                    <w10:wrap type="none"/>
                  </v:line>
                  <v:oval id="shape_0" ID="Овал 13" fillcolor="black" stroked="t" o:allowincell="f" style="position:absolute;left:3263;top:1170;width:70;height:8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ID="Овал 14" fillcolor="black" stroked="t" o:allowincell="f" style="position:absolute;left:5693;top:450;width:70;height:89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shape id="shape_0" fillcolor="white" stroked="f" o:allowincell="f" style="position:absolute;left:3039;top:72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3;top:284;width:5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276225</wp:posOffset>
                </wp:positionV>
                <wp:extent cx="827405" cy="342900"/>
                <wp:effectExtent l="33020" t="121920" r="33020" b="12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96000">
                          <a:off x="0" y="0"/>
                          <a:ext cx="827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см 5 м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8.65pt;margin-top:21.7pt;width:65.1pt;height:26.95pt;mso-wrap-style:square;v-text-anchor:top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см 5 м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8. Начертить отрезок. Назвать его. Измерить его длину и записать результат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9. Поставить две точки. Провести через них прямую. Потом через эти же точки провести еще одну прямую. Какой вывод можно сделать?(Через две точки можно провести только одну прямую)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135890</wp:posOffset>
                </wp:positionV>
                <wp:extent cx="2672080" cy="28575"/>
                <wp:effectExtent l="635" t="19050" r="635" b="19050"/>
                <wp:wrapNone/>
                <wp:docPr id="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0.7pt" to="316.55pt,12.9pt" ID="Прямая соединительная линия 18" stroked="t" o:allowincell="f" style="position:absolute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7080</wp:posOffset>
                </wp:positionH>
                <wp:positionV relativeFrom="paragraph">
                  <wp:posOffset>146050</wp:posOffset>
                </wp:positionV>
                <wp:extent cx="45085" cy="47625"/>
                <wp:effectExtent l="13335" t="13335" r="12700" b="12700"/>
                <wp:wrapNone/>
                <wp:docPr id="7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black" stroked="t" o:allowincell="f" style="position:absolute;margin-left:160.4pt;margin-top:11.5pt;width:3.5pt;height:3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0</wp:posOffset>
                </wp:positionH>
                <wp:positionV relativeFrom="paragraph">
                  <wp:posOffset>146050</wp:posOffset>
                </wp:positionV>
                <wp:extent cx="45085" cy="47625"/>
                <wp:effectExtent l="13335" t="13335" r="12700" b="12700"/>
                <wp:wrapNone/>
                <wp:docPr id="8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black" stroked="t" o:allowincell="f" style="position:absolute;margin-left:295pt;margin-top:11.5pt;width:3.5pt;height:3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                                          В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9080</wp:posOffset>
                </wp:positionH>
                <wp:positionV relativeFrom="paragraph">
                  <wp:posOffset>363220</wp:posOffset>
                </wp:positionV>
                <wp:extent cx="2953385" cy="619760"/>
                <wp:effectExtent l="0" t="0" r="0" b="19050"/>
                <wp:wrapNone/>
                <wp:docPr id="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619920"/>
                          <a:chOff x="0" y="0"/>
                          <a:chExt cx="2953440" cy="61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3440" cy="61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53440" cy="61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000" y="105480"/>
                                <a:ext cx="2197800" cy="514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2920" y="57240"/>
                                  <a:ext cx="2082960" cy="4572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6300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6228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76840"/>
                                <a:ext cx="447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2280" y="0"/>
                                <a:ext cx="4611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9720" y="45792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24840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33920"/>
                            <a:ext cx="383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9800"/>
                            <a:ext cx="25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120.4pt;margin-top:28.6pt;width:232.55pt;height:48.8pt" coordorigin="2408,572" coordsize="4651,976">
                <v:group id="shape_0" alt="Группа 30" style="position:absolute;left:2408;top:572;width:4651;height:976">
                  <v:group id="shape_0" alt="Группа 21" style="position:absolute;left:2408;top:572;width:4651;height:976">
                    <v:group id="shape_0" alt="Группа 22" style="position:absolute;left:2720;top:738;width:3461;height:810">
                      <v:line id="shape_0" from="2803,828" to="6082,1547" ID="Прямая соединительная линия 23" stroked="t" o:allowincell="f" style="position:absolute;flip:y">
                        <v:stroke color="#4a7ebb" weight="38160" joinstyle="miter" endcap="flat"/>
                        <v:fill o:detectmouseclick="t" on="false"/>
                        <w10:wrap type="none"/>
                      </v:line>
                      <v:oval id="shape_0" ID="Овал 24" fillcolor="black" stroked="t" o:allowincell="f" style="position:absolute;left:2720;top:1458;width:98;height:89;mso-wrap-style:none;v-text-anchor:middle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25" fillcolor="black" stroked="t" o:allowincell="f" style="position:absolute;left:6083;top:738;width:97;height:89;mso-wrap-style:none;v-text-anchor:middle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</v:group>
                    <v:shape id="shape_0" fillcolor="white" stroked="f" o:allowincell="f" style="position:absolute;left:2408;top:1008;width:70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33;top:572;width:725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ID="Овал 28" fillcolor="black" stroked="t" o:allowincell="f" style="position:absolute;left:3699;top:1293;width:70;height:74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  <v:oval id="shape_0" ID="Овал 29" fillcolor="black" stroked="t" o:allowincell="f" style="position:absolute;left:5154;top:963;width:70;height:74;mso-wrap-style:none;v-text-anchor:middle">
                    <v:fill o:detectmouseclick="t" type="solid" color2="white"/>
                    <v:stroke color="black" weight="25560" joinstyle="miter" endcap="flat"/>
                    <w10:wrap type="none"/>
                  </v:oval>
                </v:group>
                <v:shape id="shape_0" fillcolor="white" stroked="f" o:allowincell="f" style="position:absolute;left:3338;top:783;width:60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603;width:4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0. Начертить отрезок. Поставить на отрезке две точки. Назвать все точки. Измерить все полученные отрезки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Найти длину отрезка А</w:t>
      </w:r>
      <w:r>
        <w:rPr>
          <w:rFonts w:cs="Times New Roman" w:ascii="Times New Roman" w:hAnsi="Times New Roman"/>
          <w:sz w:val="24"/>
          <w:szCs w:val="24"/>
          <w:lang w:val="fr-FR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отработали и закрепили построение и измерение отрезков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Практическая работа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глы и их измер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отработать виды углов,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формировать умения построения и 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мерения углов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ставить точку А, провести из точки два луча АС и АВ.</w:t>
      </w:r>
    </w:p>
    <w:p>
      <w:pPr>
        <w:pStyle w:val="ListParagrap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158115</wp:posOffset>
                </wp:positionV>
                <wp:extent cx="2926080" cy="1209675"/>
                <wp:effectExtent l="13335" t="0" r="0" b="14605"/>
                <wp:wrapNone/>
                <wp:docPr id="10" name="Группа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209600"/>
                          <a:chOff x="0" y="0"/>
                          <a:chExt cx="2926080" cy="1209600"/>
                        </a:xfrm>
                      </wpg:grpSpPr>
                      <wps:wsp>
                        <wps:cNvSpPr/>
                        <wps:spPr>
                          <a:xfrm>
                            <a:off x="0" y="11620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7040"/>
                            <a:ext cx="1495440" cy="89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209600"/>
                            <a:ext cx="287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91440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9" style="position:absolute;margin-left:36.45pt;margin-top:12.45pt;width:230.4pt;height:95.2pt" coordorigin="729,249" coordsize="4608,1904">
                <v:oval id="shape_0" ID="Овал 35" fillcolor="black" stroked="t" o:allowincell="f" style="position:absolute;left:729;top:2079;width:70;height:71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729,654" to="3083,2059" ID="Прямая соединительная линия 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03,2154" to="5336,2154" ID="Прямая соединительная линия 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59;top:24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4;top:1689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314960</wp:posOffset>
                </wp:positionV>
                <wp:extent cx="238125" cy="247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9.5pt;mso-wrap-distance-left:9.05pt;mso-wrap-distance-right:9.05pt;mso-wrap-distance-top:0pt;mso-wrap-distance-bottom:0pt;margin-top:24.8pt;mso-position-vertical-relative:text;margin-left: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пределение уг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ставить точку О, провести из точки два луча АО и ВО,  так что бы точки А и В были по разные стороны от точки О.</w:t>
      </w:r>
    </w:p>
    <w:p>
      <w:pPr>
        <w:pStyle w:val="ListParagrap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15</wp:posOffset>
                </wp:positionH>
                <wp:positionV relativeFrom="paragraph">
                  <wp:posOffset>216535</wp:posOffset>
                </wp:positionV>
                <wp:extent cx="4276725" cy="341630"/>
                <wp:effectExtent l="635" t="0" r="635" b="13335"/>
                <wp:wrapNone/>
                <wp:docPr id="12" name="Группа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800" cy="341640"/>
                          <a:chOff x="0" y="0"/>
                          <a:chExt cx="4276800" cy="341640"/>
                        </a:xfrm>
                      </wpg:grpSpPr>
                      <wps:wsp>
                        <wps:cNvSpPr/>
                        <wps:spPr>
                          <a:xfrm flipV="1">
                            <a:off x="0" y="304920"/>
                            <a:ext cx="4276800" cy="1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9592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720"/>
                            <a:ext cx="235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2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" style="position:absolute;margin-left:36.45pt;margin-top:17.05pt;width:336.7pt;height:26.9pt" coordorigin="729,341" coordsize="6734,538">
                <v:line id="shape_0" from="729,821" to="7463,849" ID="Прямая соединительная линия 4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Овал 42" fillcolor="black" stroked="t" o:allowincell="f" style="position:absolute;left:3879;top:807;width:70;height:71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shape id="shape_0" fillcolor="white" stroked="f" o:allowincell="f" style="position:absolute;left:3729;top:342;width:3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;top:341;width:52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165100</wp:posOffset>
                </wp:positionV>
                <wp:extent cx="304800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25pt;mso-wrap-distance-left:9.05pt;mso-wrap-distance-right:9.05pt;mso-wrap-distance-top:0pt;mso-wrap-distance-bottom:0pt;margin-top:13pt;mso-position-vertical-relative:text;margin-left:3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и развернутый уго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полученный угол с помощью транспорти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3310</wp:posOffset>
                </wp:positionH>
                <wp:positionV relativeFrom="paragraph">
                  <wp:posOffset>381000</wp:posOffset>
                </wp:positionV>
                <wp:extent cx="0" cy="942975"/>
                <wp:effectExtent l="9525" t="0" r="9525" b="0"/>
                <wp:wrapNone/>
                <wp:docPr id="14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30pt" to="185.3pt,104.2pt" ID="Прямая соединительная линия 4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стройте развернутый угол, назовите его. Разделите данный угол на два одинаковых угла. Чему равен каждый из полученных угл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</wp:posOffset>
                </wp:positionH>
                <wp:positionV relativeFrom="paragraph">
                  <wp:posOffset>128905</wp:posOffset>
                </wp:positionV>
                <wp:extent cx="3841115" cy="47625"/>
                <wp:effectExtent l="635" t="13335" r="635" b="12700"/>
                <wp:wrapNone/>
                <wp:docPr id="15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47520"/>
                          <a:chOff x="0" y="0"/>
                          <a:chExt cx="3841200" cy="47520"/>
                        </a:xfrm>
                      </wpg:grpSpPr>
                      <wps:wsp>
                        <wps:cNvSpPr/>
                        <wps:spPr>
                          <a:xfrm flipV="1">
                            <a:off x="0" y="28440"/>
                            <a:ext cx="38412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40.2pt;margin-top:10.15pt;width:302.4pt;height:3.75pt" coordorigin="804,203" coordsize="6048,75">
                <v:line id="shape_0" from="804,248" to="6852,277" ID="Прямая соединительная линия 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ID="Овал 47" fillcolor="black" stroked="t" o:allowincell="f" style="position:absolute;left:3654;top:203;width:70;height:74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угол, меньше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постройте угол, больше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Первый угол- острый, второй-тупо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острому, тупому и прямому угла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ьте построенные углы, запишите результаты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углы равные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1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1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подпишите какой из них острый, тупой, прямой углы.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отработали и закрепили умения 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троения и измерения углов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User</dc:creator>
  <dc:description/>
  <cp:keywords/>
  <dc:language>en-US</dc:language>
  <cp:lastModifiedBy>Admin</cp:lastModifiedBy>
  <dcterms:modified xsi:type="dcterms:W3CDTF">2014-02-05T07:00:00Z</dcterms:modified>
  <cp:revision>2</cp:revision>
  <dc:subject/>
  <dc:title>Практические работы по математике в 5 классе</dc:title>
</cp:coreProperties>
</file>