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0" w:after="20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2"/>
          <w:szCs w:val="32"/>
        </w:rPr>
      </w:pPr>
      <w:r>
        <w:rPr>
          <w:rFonts w:cs="Comic Sans MS" w:ascii="Comic Sans MS" w:hAnsi="Comic Sans MS"/>
          <w:smallCaps/>
          <w:color w:val="000080"/>
          <w:kern w:val="2"/>
          <w:sz w:val="32"/>
          <w:szCs w:val="32"/>
        </w:rPr>
        <w:t>донецкая общеобразовательная школа</w:t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2"/>
          <w:szCs w:val="32"/>
          <w:lang w:val="uk-UA"/>
        </w:rPr>
      </w:pPr>
      <w:r>
        <w:rPr>
          <w:rFonts w:cs="Comic Sans MS" w:ascii="Comic Sans MS" w:hAnsi="Comic Sans MS"/>
          <w:smallCaps/>
          <w:color w:val="000080"/>
          <w:kern w:val="2"/>
          <w:sz w:val="32"/>
          <w:szCs w:val="32"/>
        </w:rPr>
        <w:t>І-ІІІ ступеней № 89</w:t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2"/>
          <w:szCs w:val="32"/>
          <w:lang w:val="uk-UA"/>
        </w:rPr>
      </w:pPr>
      <w:r>
        <w:rPr>
          <w:rFonts w:cs="Comic Sans MS" w:ascii="Comic Sans MS" w:hAnsi="Comic Sans MS"/>
          <w:smallCaps/>
          <w:color w:val="000080"/>
          <w:kern w:val="2"/>
          <w:sz w:val="32"/>
          <w:szCs w:val="32"/>
          <w:lang w:val="uk-UA"/>
        </w:rPr>
        <w:t>донецкого городского совета донецкой области</w:t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  <w:lang w:val="uk-UA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  <w:lang w:val="uk-UA"/>
        </w:rPr>
      </w:pPr>
      <w:r>
        <w:rPr>
          <w:rFonts w:eastAsia="Comic Sans MS" w:cs="Comic Sans MS" w:ascii="Comic Sans MS" w:hAnsi="Comic Sans MS"/>
          <w:smallCaps/>
          <w:color w:val="000080"/>
          <w:kern w:val="2"/>
          <w:sz w:val="36"/>
          <w:szCs w:val="36"/>
          <w:lang w:val="uk-UA"/>
        </w:rPr>
        <w:t xml:space="preserve">  </w:t>
      </w: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  <w:lang w:val="uk-UA"/>
        </w:rPr>
        <w:br/>
        <w:t xml:space="preserve">   </w:t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  <w:lang w:val="uk-UA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  <w:t>интегрированный урок в 5 классе</w:t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  <w:t>Действия с натуральными числами.</w:t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  <w:t>Сказки Пушкина.</w:t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  <w:t>Подготовила  учитель математики</w:t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900" w:leader="none"/>
        </w:tabs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  <w:t>Гарнагина И.А.</w:t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0F0F0" w:val="clear"/>
        <w:tabs>
          <w:tab w:val="clear" w:pos="708"/>
          <w:tab w:val="left" w:pos="3015" w:leader="none"/>
        </w:tabs>
        <w:spacing w:lineRule="auto" w:line="240" w:before="280" w:after="120"/>
        <w:jc w:val="center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  <w:t>Донецк  2014</w:t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280" w:after="120"/>
        <w:outlineLvl w:val="0"/>
        <w:rPr>
          <w:rFonts w:ascii="Comic Sans MS" w:hAnsi="Comic Sans MS" w:cs="Comic Sans MS"/>
          <w:smallCaps/>
          <w:color w:val="000080"/>
          <w:kern w:val="2"/>
          <w:sz w:val="36"/>
          <w:szCs w:val="36"/>
        </w:rPr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280" w:after="120"/>
        <w:outlineLvl w:val="0"/>
        <w:rPr/>
      </w:pP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  <w:t>Детские и лицейские годы, творчество А.С.Пушкина.</w:t>
      </w:r>
      <w:r>
        <w:rPr>
          <w:rFonts w:cs="Comic Sans MS" w:ascii="Comic Sans MS" w:hAnsi="Comic Sans MS"/>
          <w:smallCaps/>
          <w:color w:val="000080"/>
          <w:kern w:val="2"/>
          <w:sz w:val="48"/>
          <w:szCs w:val="48"/>
        </w:rPr>
        <w:t> </w:t>
      </w: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  <w:br/>
      </w:r>
      <w:r>
        <w:rPr>
          <w:rFonts w:cs="Comic Sans MS" w:ascii="Comic Sans MS" w:hAnsi="Comic Sans MS"/>
          <w:b/>
          <w:smallCaps/>
          <w:color w:val="000080"/>
          <w:kern w:val="2"/>
          <w:sz w:val="36"/>
          <w:szCs w:val="36"/>
        </w:rPr>
        <w:t xml:space="preserve">Все действия с натуральными числами, решение </w:t>
      </w:r>
      <w:r>
        <w:rPr>
          <w:rFonts w:cs="Comic Sans MS" w:ascii="Comic Sans MS" w:hAnsi="Comic Sans MS"/>
          <w:smallCaps/>
          <w:color w:val="000080"/>
          <w:kern w:val="2"/>
          <w:sz w:val="36"/>
          <w:szCs w:val="36"/>
        </w:rPr>
        <w:t>урав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120" w:after="120"/>
        <w:outlineLvl w:val="1"/>
        <w:rPr>
          <w:rFonts w:ascii="Arial" w:hAnsi="Arial" w:cs="Arial"/>
          <w:b/>
          <w:b/>
          <w:bCs/>
          <w:color w:val="2E28F7"/>
          <w:sz w:val="24"/>
          <w:szCs w:val="24"/>
        </w:rPr>
      </w:pPr>
      <w:r>
        <w:rPr>
          <w:rFonts w:cs="Arial" w:ascii="Arial" w:hAnsi="Arial"/>
          <w:b/>
          <w:bCs/>
          <w:color w:val="2E28F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240" w:after="60"/>
        <w:outlineLvl w:val="2"/>
        <w:rPr>
          <w:rFonts w:ascii="Arial" w:hAnsi="Arial" w:cs="Arial"/>
          <w:b/>
          <w:b/>
          <w:bCs/>
          <w:color w:val="800080"/>
          <w:sz w:val="20"/>
          <w:szCs w:val="2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57400" cy="264795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80"/>
          <w:sz w:val="20"/>
          <w:szCs w:val="20"/>
        </w:rPr>
        <w:t>Цели: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бразовательная:</w:t>
      </w:r>
      <w:r>
        <w:rPr>
          <w:rFonts w:cs="Times New Roman" w:ascii="Times New Roman" w:hAnsi="Times New Roman"/>
          <w:color w:val="000000"/>
          <w:sz w:val="27"/>
        </w:rPr>
        <w:t> </w:t>
      </w:r>
    </w:p>
    <w:p>
      <w:pPr>
        <w:pStyle w:val="Normal"/>
        <w:shd w:fill="F0F0F0" w:val="clear"/>
        <w:spacing w:lineRule="auto" w:line="240" w:before="120" w:after="120"/>
        <w:ind w:left="30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Обобщение знаний учащихся обо всех действиях с  натуральными  числами; закрепление навыка составления и решения уравнений.</w:t>
        <w:br/>
        <w:t>2.Обобщить и расширить знания учащихся о жизни и сказках А.С.Пушкина.</w:t>
        <w:br/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Развивающа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звитие познавательного интереса,логического мышления. 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Воспитательная: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оспитание трудолюбия, аккуратности, воспитание и развитие коммуникативной культуры. Повышать ответственность не только за собственные знания, но и за успехи всего коллектива. Воспитывать у учащихся любознательность, чувство прекрасного.</w:t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240" w:after="60"/>
        <w:outlineLvl w:val="2"/>
        <w:rPr>
          <w:rFonts w:ascii="Arial" w:hAnsi="Arial" w:cs="Arial"/>
          <w:b/>
          <w:b/>
          <w:bCs/>
          <w:color w:val="800080"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0F0F0" w:val="clear"/>
        </w:rPr>
        <w:t>Выставка книг поэта, рисунков учащихся к сказкам А.С. Пушкина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0"/>
        </w:numPr>
        <w:shd w:fill="F0F0F0" w:val="clear"/>
        <w:spacing w:lineRule="auto" w:line="240" w:before="240" w:after="60"/>
        <w:outlineLvl w:val="2"/>
        <w:rPr>
          <w:rFonts w:ascii="Arial" w:hAnsi="Arial" w:cs="Arial"/>
          <w:b/>
          <w:b/>
          <w:bCs/>
          <w:color w:val="800080"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0F0F0" w:val="clear"/>
        </w:rPr>
        <w:t>I. Организационный момент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br/>
        <w:t>Приветствие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Объявление цели урока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егодня необычный урок Жизнь и творчество А.С.Пушкина можно изучать всю жизнь. Где берем информацию? Из книг, из учебников, из энциклопедий, из Интернета. С творчеством великого русского поэта мы знакомимся еще в раннем детстве, его сказки- это первое, что рассказывают нам мамы. Учась в начальной школе, вы расширили знания произведений Александра Сергеевича. </w:t>
        <w:br/>
        <w:t>   Как же связано творчество Пушкина с математикой?</w:t>
        <w:br/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Хорошо известно, что А.С. Пушкину математика не давалась с детства, и поэтому он ее не любил. По словам сестры А. Пушкина О.С Павлишевой "арифметика казалась для него недоступною и он часто над первыми четырьмя правилами, особенно над делением, заливался горькими слезами". А мы с вами уже знакомы со всеми арифметическими действиями. Сегодня посмотрим, как вы с ними справитесь. Будьте внимательны, каждый раз ответ, полученный вами, имеет определённое отношение к А.С. Пушкину. Мы с Вами знаем, что Пушкин много путешествовал. Вычислите, какое расстояние преодолел поэт, чтобы попасть из Петербурга на отдых в Пятигорск.</w:t>
      </w:r>
      <w:r>
        <w:rPr>
          <w:rFonts w:cs="Times New Roman" w:ascii="Times New Roman" w:hAnsi="Times New Roman"/>
          <w:color w:val="000000"/>
          <w:sz w:val="27"/>
        </w:rPr>
        <w:t> </w:t>
      </w:r>
    </w:p>
    <w:p>
      <w:pPr>
        <w:pStyle w:val="Normal"/>
        <w:shd w:fill="F0F0F0" w:val="clear"/>
        <w:spacing w:lineRule="auto" w:line="240" w:before="120" w:after="120"/>
        <w:ind w:firstLine="300"/>
        <w:jc w:val="center"/>
        <w:rPr>
          <w:rFonts w:ascii="Times New Roman" w:hAnsi="Times New Roman" w:cs="Times New Roman"/>
          <w:bCs/>
          <w:color w:val="000000"/>
          <w:sz w:val="27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7"/>
          <w:szCs w:val="27"/>
        </w:rPr>
        <w:t>Задача № 1.</w:t>
      </w:r>
    </w:p>
    <w:p>
      <w:pPr>
        <w:pStyle w:val="Normal"/>
        <w:shd w:fill="F0F0F0" w:val="clear"/>
        <w:spacing w:lineRule="auto" w:line="240" w:before="120" w:after="12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Из Петербурга в Пятигорск выехал экипаж, в час экипаж проезжал 44 версты. Первый день они были в пути 8 часов. Во второй день проехали в 2 раза больше, чем в первый, после чего осталось проехать ещё 743 версты. Какое расстояние преодолел экипаж?</w:t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твет: 1799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Как связано это число с А.С. Пушкиным?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Год рождения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А какого числа?</w:t>
        <w:br/>
        <w:br/>
        <w:t>Слово предоставляется группе учеников с информацией о детстве поэта.</w:t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      </w:t>
      </w:r>
    </w:p>
    <w:p>
      <w:pPr>
        <w:pStyle w:val="Normal"/>
        <w:shd w:fill="F0F0F0" w:val="clear"/>
        <w:spacing w:lineRule="auto" w:line="240" w:before="120" w:after="120"/>
        <w:ind w:firstLine="30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iCs/>
          <w:color w:val="000000"/>
          <w:sz w:val="27"/>
          <w:szCs w:val="27"/>
        </w:rPr>
        <w:t>Выступление ребят.</w:t>
      </w:r>
    </w:p>
    <w:p>
      <w:pPr>
        <w:pStyle w:val="Normal"/>
        <w:shd w:fill="F0F0F0" w:val="clear"/>
        <w:spacing w:lineRule="auto" w:line="240" w:before="120" w:after="120"/>
        <w:ind w:firstLine="300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Александр Сергеевич Пушкин родился 6 июня 1799 года на одной из улочек Москвы</w:t>
      </w:r>
      <w:r>
        <w:rPr>
          <w:rFonts w:cs="Times New Roman" w:ascii="Times New Roman" w:hAnsi="Times New Roman"/>
          <w:color w:val="000000"/>
          <w:sz w:val="27"/>
          <w:szCs w:val="27"/>
        </w:rPr>
        <w:t>, в Немецкой слободе. Отец его отставной майор Сергей Львович Пушкин был старинного рода, но не богат и не слишком удачлив в чинах и в службе. Мать Пушкина, Надежда Осиповна, была красива, любила выезжать, пользовалась успехом. Характер имела самый неровный, с резкими сменами настроений.</w:t>
      </w:r>
    </w:p>
    <w:p>
      <w:pPr>
        <w:pStyle w:val="Normal"/>
        <w:shd w:fill="F0F0F0" w:val="clear"/>
        <w:spacing w:lineRule="auto" w:line="240" w:before="120" w:after="120"/>
        <w:ind w:firstLine="30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нтересна родословная Александра Сергеевича по материнской линии. Потомок знаменитого африканского рода, полководец Ганнибал Абрам Петрович, прадед Александра Сергеевича еще в глубокой старости среди наших северных снегов с умилением вспоминал о своей знойной Африке.  Когда Ибрагиму было 8 лет, напали на лагерь чернокожих белые люди. Кого перебили, кого увели в неволю. В числе последних был и маленький Ибрагим. Его продали одному султану. Происходя из богатой семьи, он поражал своей благородною осанкой, и  русский посланник при турецком дворе перекупил его у султана, отослав в Петербург в подарок государю Петру Великому. За природную сметливость и редкий ум Ибрагим полюбился царю. От самого царя Абрам Петрович, как его стали называть в России, научился грамоте, письму и арифметике. Впоследствии Абрам Петрович стал капитан-лейтенантом царского Преображенского полка. Дожив до 92 лет, он умер генерал-аншефом и Андреевским кавалером, уважаемым всеми, в том числе и правнуком Александром Сергеевичем.</w:t>
      </w:r>
    </w:p>
    <w:p>
      <w:pPr>
        <w:pStyle w:val="Normal"/>
        <w:shd w:fill="F0F0F0" w:val="clear"/>
        <w:spacing w:lineRule="auto" w:line="240" w:before="120" w:after="120"/>
        <w:ind w:firstLine="30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Любимцем матери был младший сын Левушка. Это обстоятельство еще больше объединяло сестру Ольгу и брата Александра. Домашнее образование дети получили хорошее, учились рисованию, музыке, не говоря уже о французском языке. Общим любимым развлечением был домашним театр, где в роли драматурга выступал юный Александр, а критиком - Ольга. Разлука с братом, уехавшим с дядюшкой из Москвы, продолжалась 3 года. В 1814 г. семейство Пушкина переселилось в Петербург, и Ольга получила возможность, хоть и нечасто, навещать брата в Царском Селе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0F0F0" w:val="clear"/>
        <w:spacing w:lineRule="auto" w:line="240" w:before="120" w:after="120"/>
        <w:ind w:firstLine="300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7"/>
          <w:szCs w:val="27"/>
        </w:rPr>
        <w:t>Учитель: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Лицейский друг Пушкина И.И. Пущин вспоминал впоследствии, что "...все профессора смотрели с благоговением на растущий талант Пушкина. В математическом классе вызвал его раз Карцов к доске и задал алгебраическую задачу. Пушкин долго переминался с ноги на ногу и  писал молча какие-то формулы. Карцов спросил его наконец: "Что ж вышло? Чему равняется икс?" Пушкин, улыбаясь, ответил: нулю! "Хорошо! У вас, Пушкин, в моем классе все кончается нулем. Садитесь на свое место и пишите стихи". Об этом случае поэт Сергей Беседа написал такие стихи: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лицее урок математики, Пушкин стоит у доски,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ормулы пишет старательно, роняя мела куски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Четверть часа продолжающийся мучительный экзерсиз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фессором прерывается  - чему же равняется икс?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ушкин, вопросом сконфуженный, измазавшийся в мелу,</w:t>
      </w:r>
    </w:p>
    <w:p>
      <w:pPr>
        <w:pStyle w:val="Normal"/>
        <w:shd w:fill="F0F0F0" w:val="clear"/>
        <w:spacing w:lineRule="auto" w:line="240" w:before="120" w:after="120"/>
        <w:ind w:firstLine="30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Улыбкой обезоруживая, шепчет, чуть слышно:» Нулю!?» 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меется лицейская братия, профессор стоит изумлен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У вас все мои занятия заканчиваются нулем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о, впрочем, давно мне известно – Вы к точным наукам глухи!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адитесь, Пушкин, на место. Пишите свои стихи!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0F0F0" w:val="clear"/>
        <w:spacing w:lineRule="auto" w:line="240" w:before="120" w:after="120"/>
        <w:ind w:firstLine="30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Я предлагаю каждой группе решить по одному уравнению и доказать, что в математике не всё заканчивается нулём!</w:t>
      </w:r>
    </w:p>
    <w:p>
      <w:pPr>
        <w:pStyle w:val="Normal"/>
        <w:shd w:fill="F0F0F0" w:val="clear"/>
        <w:spacing w:lineRule="auto" w:line="240" w:before="120" w:after="120"/>
        <w:ind w:firstLine="30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2. Решите уравнение</w:t>
      </w:r>
    </w:p>
    <w:p>
      <w:pPr>
        <w:pStyle w:val="Normal"/>
        <w:shd w:fill="F0F0F0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>6 •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49=65   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95 - 650: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= 30</w:t>
      </w:r>
    </w:p>
    <w:p>
      <w:pPr>
        <w:pStyle w:val="Normal"/>
        <w:shd w:fill="F0F0F0" w:val="clear"/>
        <w:spacing w:lineRule="auto" w:line="240" w:before="120" w:after="120"/>
        <w:ind w:firstLine="3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( 2579 -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): 4 = 192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 представитель каждой группы решает у доски)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тветы: 19. 10. 1811. - дата открытия лицея.</w:t>
      </w:r>
    </w:p>
    <w:p>
      <w:pPr>
        <w:pStyle w:val="Normal"/>
        <w:shd w:fill="F0F0F0" w:val="clear"/>
        <w:spacing w:lineRule="auto" w:line="240" w:before="120" w:after="120"/>
        <w:ind w:firstLine="300"/>
        <w:jc w:val="center"/>
        <w:rPr>
          <w:rFonts w:ascii="Times New Roman" w:hAnsi="Times New Roman" w:cs="Times New Roman"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  <w:lang w:val="uk-UA"/>
        </w:rPr>
        <w:t>Задача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№ 3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Загадай число. Прибавь 10, вычти 5, увеличь на 20, вычти задуманное число, полученный результат раздели на 5, умножь на 6, уменьши в 10 раз, прибавь 4. Что получилось? ( 7 – столько сказок написал Пушкин ).</w:t>
      </w:r>
    </w:p>
    <w:p>
      <w:pPr>
        <w:pStyle w:val="Normal"/>
        <w:shd w:fill="F0F0F0" w:val="clear"/>
        <w:spacing w:lineRule="auto" w:line="240" w:before="120" w:after="120"/>
        <w:ind w:firstLine="300"/>
        <w:jc w:val="center"/>
        <w:rPr>
          <w:rFonts w:ascii="Times New Roman" w:hAnsi="Times New Roman" w:cs="Times New Roman"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№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4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лушайте внимательно отрывки из сказок и отвечайте на вопросы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)   Теперь моя череда,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Условия сам назначу,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Задам, тебе, враженок, задачу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осмотрим, какова у тебя сила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Видишь, там сивая кобыла?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Кобылу подыми-тка ты,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Да неси ее полверсты.</w:t>
      </w:r>
    </w:p>
    <w:p>
      <w:pPr>
        <w:pStyle w:val="Normal"/>
        <w:shd w:fill="F0F0F0" w:val="clear"/>
        <w:spacing w:lineRule="auto" w:line="240" w:before="120" w:after="120"/>
        <w:ind w:firstLine="300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Что такое верста и сколько будет половина версты в метрах                        (1 верста=1067 м;? версты = 533 м 50 см)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Б) Между тем, как он далеко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Бьется долго и жестоко, 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Наступает срок родин;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Сына бог им дал в аршин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Каков рост царевича при рождении? ( 1 аршин = 71 см )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) И приданое готово: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Семь торговых городов,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В них сто сорок теремов.</w:t>
      </w:r>
    </w:p>
    <w:p>
      <w:pPr>
        <w:pStyle w:val="Normal"/>
        <w:shd w:fill="F0F0F0" w:val="clear"/>
        <w:spacing w:lineRule="auto" w:line="240" w:before="120" w:after="120"/>
        <w:ind w:firstLine="3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Сколько теремов в каждом городе? ( 140:7=20)</w:t>
      </w:r>
    </w:p>
    <w:p>
      <w:pPr>
        <w:pStyle w:val="Normal"/>
        <w:shd w:fill="F0F0F0" w:val="clear"/>
        <w:spacing w:lineRule="auto" w:line="240" w:before="120" w:after="12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) Жил старик со своею старухой у самого синего моря;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</w:rPr>
        <w:t>Они жили в ветхой землянке ровно тридцать лет и три года.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Старик ловил неводом рыбу, старуха пряла свою пряжу.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- Сколько лет жила эта семья у моря?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Задача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>В первый день старик поймал 12 кг рыбы, что на 3 кг больше, чем во второй     день. Сколько рыбы поймал старик за два дня?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Г) В свете есть иное диво: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>Море вздуется бурливо,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>Закипит, подымет вой,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Хлынет на берег пустой, 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>Разольется в шумном беге,</w:t>
      </w:r>
    </w:p>
    <w:p>
      <w:pPr>
        <w:pStyle w:val="Normal"/>
        <w:shd w:fill="F0F0F0" w:val="clear"/>
        <w:tabs>
          <w:tab w:val="clear" w:pos="708"/>
          <w:tab w:val="left" w:pos="4200" w:leader="none"/>
        </w:tabs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>И очутятся на бреге,</w:t>
        <w:tab/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>В чешуе, как жар горя,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color w:val="000000"/>
          <w:sz w:val="27"/>
          <w:szCs w:val="27"/>
        </w:rPr>
        <w:t>Тридцать три богатыря,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се красавцы  удалые, 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еликаны молодые,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се равны, как на подбор,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</w:t>
      </w:r>
      <w:r>
        <w:rPr>
          <w:rFonts w:cs="Times New Roman" w:ascii="Times New Roman" w:hAnsi="Times New Roman"/>
          <w:color w:val="000000"/>
          <w:sz w:val="27"/>
          <w:szCs w:val="27"/>
        </w:rPr>
        <w:t>С ними дядька Черномор.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-  Сколько людей вышло из моря? ( 34 человека)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) Вот мудрец перед Додоном стал и вынул из мешка золотого петушка.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« Посади ты эту птицу,- молвил он царю,- на спицу;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Петушок мой золотой будет верный сторож твой»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Задача.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Спица на куполе может выдержать вес 4 кг. Царю подарили петушка массой 3кг. Выдержит ли спица, если петушок поправится на 1кг?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Итог урока. Вы поняли, что нет четких разграничений между математикой и литературой. Эти две науки вошли в жизнь людей и являются неотъемлемой частью общей культуры человека. </w:t>
      </w:r>
    </w:p>
    <w:p>
      <w:pPr>
        <w:pStyle w:val="Normal"/>
        <w:shd w:fill="F0F0F0" w:val="clear"/>
        <w:spacing w:lineRule="auto" w:line="240" w:before="120" w:after="1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01:00Z</dcterms:created>
  <dc:creator>Юра</dc:creator>
  <dc:description/>
  <cp:keywords/>
  <dc:language>en-US</dc:language>
  <cp:lastModifiedBy>Admin</cp:lastModifiedBy>
  <dcterms:modified xsi:type="dcterms:W3CDTF">2014-02-01T19:53:00Z</dcterms:modified>
  <cp:revision>3</cp:revision>
  <dc:subject/>
  <dc:title>ДОНЕЦКАЯ ОБЩЕОБРАЗОВАТЕЛЬНАЯ ШКОЛА</dc:title>
</cp:coreProperties>
</file>