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56"/>
        <w:gridCol w:w="356"/>
        <w:gridCol w:w="356"/>
        <w:gridCol w:w="356"/>
        <w:gridCol w:w="356"/>
        <w:gridCol w:w="358"/>
        <w:gridCol w:w="358"/>
        <w:gridCol w:w="273"/>
        <w:gridCol w:w="85"/>
        <w:gridCol w:w="359"/>
        <w:gridCol w:w="982"/>
        <w:gridCol w:w="914"/>
      </w:tblGrid>
      <w:tr>
        <w:trPr/>
        <w:tc>
          <w:tcPr>
            <w:tcW w:w="7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достижений</w:t>
            </w:r>
          </w:p>
        </w:tc>
      </w:tr>
      <w:tr>
        <w:trPr/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риант</w:t>
            </w:r>
          </w:p>
        </w:tc>
      </w:tr>
      <w:tr>
        <w:trPr>
          <w:trHeight w:val="1922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тные отве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 доски)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>
          <w:trHeight w:val="915" w:hRule="atLeast"/>
          <w:cantSplit w:val="true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56"/>
        <w:gridCol w:w="356"/>
        <w:gridCol w:w="356"/>
        <w:gridCol w:w="356"/>
        <w:gridCol w:w="356"/>
        <w:gridCol w:w="358"/>
        <w:gridCol w:w="358"/>
        <w:gridCol w:w="273"/>
        <w:gridCol w:w="85"/>
        <w:gridCol w:w="359"/>
        <w:gridCol w:w="982"/>
        <w:gridCol w:w="914"/>
      </w:tblGrid>
      <w:tr>
        <w:trPr/>
        <w:tc>
          <w:tcPr>
            <w:tcW w:w="7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достижений</w:t>
            </w:r>
          </w:p>
        </w:tc>
      </w:tr>
      <w:tr>
        <w:trPr/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риант</w:t>
            </w:r>
          </w:p>
        </w:tc>
      </w:tr>
      <w:tr>
        <w:trPr>
          <w:trHeight w:val="1922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тные отве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 доски)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>
          <w:trHeight w:val="915" w:hRule="atLeast"/>
          <w:cantSplit w:val="true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ой диктант:</w:t>
      </w:r>
    </w:p>
    <w:p>
      <w:pPr>
        <w:pStyle w:val="Normal"/>
        <w:spacing w:lineRule="auto" w:line="360"/>
        <w:rPr/>
      </w:pPr>
      <w:r>
        <w:rPr>
          <w:b/>
          <w:i/>
          <w:shadow/>
          <w:sz w:val="28"/>
          <w:szCs w:val="28"/>
        </w:rPr>
        <w:t xml:space="preserve">                    </w:t>
      </w:r>
      <w:r>
        <w:rPr>
          <w:b/>
          <w:i/>
          <w:shadow/>
          <w:sz w:val="28"/>
          <w:szCs w:val="28"/>
        </w:rPr>
        <w:t>Вариант 1.                                                       Вариант 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( х - у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2ху +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                    1. ( а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 ( 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2. ( х – у 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у +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                    3. а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= ( а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4.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а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=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                    5.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- истина, 0 – ложь.                                            1- истина, 0 – лож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ой диктант:</w:t>
      </w:r>
    </w:p>
    <w:p>
      <w:pPr>
        <w:pStyle w:val="Normal"/>
        <w:spacing w:lineRule="auto" w:line="360"/>
        <w:rPr/>
      </w:pPr>
      <w:r>
        <w:rPr>
          <w:b/>
          <w:i/>
          <w:shadow/>
          <w:sz w:val="28"/>
          <w:szCs w:val="28"/>
        </w:rPr>
        <w:t xml:space="preserve">                    </w:t>
      </w:r>
      <w:r>
        <w:rPr>
          <w:b/>
          <w:i/>
          <w:shadow/>
          <w:sz w:val="28"/>
          <w:szCs w:val="28"/>
        </w:rPr>
        <w:t>Вариант 1.                                                       Вариант 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( х - у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2ху +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                    1. ( а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 ( 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2. ( х – у 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у +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                    3. а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= ( а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4.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а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=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                    5.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- истина, 0 – ложь.                                            1- истина, 0 – л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ой диктант:</w:t>
      </w:r>
    </w:p>
    <w:p>
      <w:pPr>
        <w:pStyle w:val="Normal"/>
        <w:spacing w:lineRule="auto" w:line="360"/>
        <w:rPr/>
      </w:pPr>
      <w:r>
        <w:rPr>
          <w:b/>
          <w:i/>
          <w:shadow/>
          <w:sz w:val="28"/>
          <w:szCs w:val="28"/>
        </w:rPr>
        <w:t xml:space="preserve">                    </w:t>
      </w:r>
      <w:r>
        <w:rPr>
          <w:b/>
          <w:i/>
          <w:shadow/>
          <w:sz w:val="28"/>
          <w:szCs w:val="28"/>
        </w:rPr>
        <w:t>Вариант 1.                                                       Вариант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( х - у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2ху +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                    1. ( а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 ( 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2. ( х – у 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ху +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                     3. а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= ( а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                      4.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а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=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                    5. (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- истина, 0 – ложь.                                            1- истина, 0 – лож</w:t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3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Разложите на множители (вставьте пропущенные выражения):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(. 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. .);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. . (7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9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3a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 = -3ab(. . + . . + . .)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x + 6b – xc – 6c = (bx + 6b) – (xc + 6c) =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4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2c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(8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18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12a – 2 =-2(9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a +1) = 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Разложите на множители (вставьте пропущенные выражения):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(. 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. .);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. . (7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9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3a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 = -3ab(. . + . . + . .)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x + 6b – xc – 6c = (bx + 6b) – (xc + 6c) =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4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2c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(8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18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12a – 2 =-2(9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a +1) = 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Разложите на множители (вставьте пропущенные выражения):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(. 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. .);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. . (7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9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3a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 = -3ab(. . + . . + . .)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x + 6b – xc – 6c = (bx + 6b) – (xc + 6c) =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4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2c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(8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18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12a – 2 =-2(9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a +1) = 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Разложите на множители (вставьте пропущенные выражения):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(. 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. .);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. . (7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5)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9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3a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 = -3ab(. . + . . + . .)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x + 6b – xc – 6c = (bx + 6b) – (xc + 6c) =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c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4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2c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(8d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18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12a – 2 =-2(9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6a +1) = …</w:t>
      </w:r>
    </w:p>
    <w:p>
      <w:pPr>
        <w:sectPr>
          <w:type w:val="continuous"/>
          <w:pgSz w:w="11906" w:h="16838"/>
          <w:pgMar w:left="1701" w:right="850" w:gutter="0" w:header="0" w:top="539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2а – 4 </w:t>
      </w:r>
    </w:p>
    <w:p>
      <w:pPr>
        <w:pStyle w:val="Style15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2(а +2).                Б. 2(а – 2).</w:t>
      </w:r>
    </w:p>
    <w:p>
      <w:pPr>
        <w:pStyle w:val="Style15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4(а – 1).               Г. 4(а + 1)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2. а(2 +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>)+(2+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>)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А.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+ 2)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1).   Б</w:t>
      </w:r>
      <w:r>
        <w:rPr>
          <w:color w:val="000000"/>
          <w:sz w:val="28"/>
          <w:szCs w:val="28"/>
          <w:lang w:val="en-US"/>
        </w:rPr>
        <w:t>. (2 + b)(a – 1)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b + 2)a.           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(2 + b)(1 – a)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3. 16 – 24y + 9y</w:t>
      </w:r>
      <w:r>
        <w:rPr>
          <w:b/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Style15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(4 – 3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       В. Не разлагается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8 – 3y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.        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(4 – 3y)(4 + 3y)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4. 5x – 5y – ax + ay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. (x – y)(a – 5).     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x – y)(a + 5)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x – y)(5 – a).      </w:t>
      </w:r>
      <w:r>
        <w:rPr>
          <w:color w:val="000000"/>
          <w:sz w:val="28"/>
          <w:szCs w:val="28"/>
        </w:rPr>
        <w:t>Г.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(5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2а – 4 </w:t>
      </w:r>
    </w:p>
    <w:p>
      <w:pPr>
        <w:pStyle w:val="Style15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2(а +2).                Б. 2(а – 2).</w:t>
      </w:r>
    </w:p>
    <w:p>
      <w:pPr>
        <w:pStyle w:val="Style15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4(а – 1).               Г. 4(а + 1)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2. а(2 + 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>)+(2+</w:t>
      </w:r>
      <w:r>
        <w:rPr>
          <w:b/>
          <w:color w:val="000000"/>
          <w:sz w:val="28"/>
          <w:szCs w:val="28"/>
          <w:lang w:val="en-US"/>
        </w:rPr>
        <w:t>b</w:t>
      </w:r>
      <w:r>
        <w:rPr>
          <w:b/>
          <w:color w:val="000000"/>
          <w:sz w:val="28"/>
          <w:szCs w:val="28"/>
        </w:rPr>
        <w:t>)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А.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+ 2)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+ 1).   Б</w:t>
      </w:r>
      <w:r>
        <w:rPr>
          <w:color w:val="000000"/>
          <w:sz w:val="28"/>
          <w:szCs w:val="28"/>
          <w:lang w:val="en-US"/>
        </w:rPr>
        <w:t>. (2 + b)(a – 1)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b + 2)a.           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(2 + b)(1 – a)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3. 16 – 24y + 9y</w:t>
      </w:r>
      <w:r>
        <w:rPr>
          <w:b/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Style15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(4 – 3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       В. Не разлагается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8 – 3y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.        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(4 – 3y)(4 + 3y)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4. 5x – 5y – ax + ay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. (x – y)(a – 5).     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x – y)(a + 5)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x – y)(5 – a).      </w:t>
      </w:r>
      <w:r>
        <w:rPr>
          <w:color w:val="000000"/>
          <w:sz w:val="28"/>
          <w:szCs w:val="28"/>
        </w:rPr>
        <w:t>Г.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(5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6а – 3 </w:t>
      </w:r>
    </w:p>
    <w:p>
      <w:pPr>
        <w:pStyle w:val="Style15"/>
        <w:spacing w:lineRule="auto" w:line="360"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А. 3(2а – 1).             Б. 3(2а + 1).</w:t>
      </w:r>
    </w:p>
    <w:p>
      <w:pPr>
        <w:pStyle w:val="Style15"/>
        <w:spacing w:lineRule="auto" w:line="360"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В. 6(а – 1).               Г. 3(а – 1)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 + 4) + (4+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>)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. (x – 4)(y + 4).   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x + 1)(y + 4)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y + 4)x.            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(x – 1)(4 – y)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16 – 9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+ 4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perscript"/>
        </w:rPr>
        <w:t>2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А.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4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         Б. (4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(4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. 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. (4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          Г. Не разлагается.  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4. ab – ac + 7c – 7b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. (b + c)(a – 7).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b – c)(a + 7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b – c)(7 – a).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(a – 7)(b – c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Style15"/>
        <w:spacing w:lineRule="auto" w:line="360"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6а – 3 </w:t>
      </w:r>
    </w:p>
    <w:p>
      <w:pPr>
        <w:pStyle w:val="Style15"/>
        <w:spacing w:lineRule="auto" w:line="360"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А. 3(2а – 1).             Б. 3(2а + 1).</w:t>
      </w:r>
    </w:p>
    <w:p>
      <w:pPr>
        <w:pStyle w:val="Style15"/>
        <w:spacing w:lineRule="auto" w:line="360"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>В. 6(а – 1).               Г. 3(а – 1).</w:t>
      </w:r>
    </w:p>
    <w:p>
      <w:pPr>
        <w:pStyle w:val="Style15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 + 4) + (4+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>)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А.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4)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+ 4).    Б</w:t>
      </w:r>
      <w:r>
        <w:rPr>
          <w:color w:val="000000"/>
          <w:sz w:val="28"/>
          <w:szCs w:val="28"/>
          <w:lang w:val="en-US"/>
        </w:rPr>
        <w:t>. (x + 1)(y + 4).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y + 4)x.            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(x – 1)(4 – y).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  <w:t>3. 16 – 9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lang w:val="en-GB"/>
        </w:rPr>
        <w:t xml:space="preserve"> + 4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perscript"/>
          <w:lang w:val="en-GB"/>
        </w:rPr>
        <w:t>2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А.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– 4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         Б. (4 –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(4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. 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. (4 +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          Г. Не разлагается.   </w:t>
      </w:r>
    </w:p>
    <w:p>
      <w:pPr>
        <w:pStyle w:val="Style15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4. ab – ac + 7c – 7b</w:t>
      </w:r>
    </w:p>
    <w:p>
      <w:pPr>
        <w:pStyle w:val="Style15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en-US"/>
        </w:rPr>
        <w:t xml:space="preserve">. (b + c)(a – 7).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 (b – c)(a + 7)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. (b – c)(7 – a).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(a – 7)(b – c).</w:t>
      </w:r>
    </w:p>
    <w:p>
      <w:pPr>
        <w:pStyle w:val="Normal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sectPr>
      <w:type w:val="continuous"/>
      <w:pgSz w:w="11906" w:h="16838"/>
      <w:pgMar w:left="1701" w:right="850" w:gutter="0" w:header="0" w:top="539" w:footer="0" w:bottom="18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28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57:00Z</dcterms:created>
  <dc:creator>Customer</dc:creator>
  <dc:description/>
  <cp:keywords/>
  <dc:language>en-US</dc:language>
  <cp:lastModifiedBy>Customer</cp:lastModifiedBy>
  <dcterms:modified xsi:type="dcterms:W3CDTF">2012-03-01T04:06:00Z</dcterms:modified>
  <cp:revision>8</cp:revision>
  <dc:subject/>
  <dc:title/>
</cp:coreProperties>
</file>