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дел образования Кировского районного в г.Донецке совета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нецкая общеобразовательная шко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тупеней № 83 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ени Г.И.Баланова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азработ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урока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uk-UA" w:eastAsia="ru-RU"/>
        </w:rPr>
        <w:t>математики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val="uk-UA"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 классе по тем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«</w:t>
      </w:r>
      <w:r>
        <w:rPr>
          <w:rFonts w:cs="Times New Roman" w:ascii="Times New Roman" w:hAnsi="Times New Roman"/>
          <w:b/>
          <w:i/>
          <w:sz w:val="44"/>
          <w:szCs w:val="44"/>
        </w:rPr>
        <w:t>Разложение многочленов на множители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ла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атема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тникова Татьяна Анатоль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а,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тегория,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 Разложение многочленов на множител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истематизировать и углубить знания и сформировать умение разложения многочлена на множители.</w:t>
      </w:r>
    </w:p>
    <w:p>
      <w:pPr>
        <w:pStyle w:val="Style17"/>
        <w:spacing w:before="0" w:after="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ить качество и уровень овладения знаниями и умениями, полученными на предыдущих уроках по теме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ить умение разложения многочлена на множители вынесением множителя за скобки, применением формул сокращенного умножения, способом группировки; обобщить материал как систему знан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ные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общую культуру. эстетическое восприятие окружающего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условия для реальной самооценки учащихся, реализации его как личн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ие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мыслительную деятельность через решение разнотипных задач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находить и анализировать наиболее рациональные способы решения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формированию умения обобщать изучаемые факты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но и четко излагать свои мысл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коммуникативные навыки при работе в группах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432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познавательный интерес. </w:t>
      </w:r>
    </w:p>
    <w:p>
      <w:pPr>
        <w:pStyle w:val="Normal"/>
        <w:spacing w:lineRule="auto" w:line="360" w:before="0" w:after="0"/>
        <w:ind w:left="70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 урок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р; презент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>; таблица с формулами сокращенного умножения; карточки с математическим диктантом, тестом, с индивидуальными заданиями; карточки учета работы на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хнологии, применяемые на уро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 – коммуникацион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в сотруднич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е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уровневого обуч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рганизационный момент. 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читель: Здравствуйте, ребята. Садитесь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тивація </w:t>
      </w:r>
      <w:r>
        <w:rPr>
          <w:b/>
          <w:color w:val="000000"/>
          <w:sz w:val="28"/>
          <w:szCs w:val="28"/>
        </w:rPr>
        <w:t>(слайд 1)</w:t>
      </w:r>
    </w:p>
    <w:p>
      <w:pPr>
        <w:pStyle w:val="Style17"/>
        <w:spacing w:before="0" w:after="0"/>
        <w:ind w:left="709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древности одним из важнейших достоинств человека считали владение математическими знаниями</w:t>
      </w:r>
    </w:p>
    <w:p>
      <w:pPr>
        <w:pStyle w:val="Style17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одить корабли,</w:t>
      </w:r>
    </w:p>
    <w:p>
      <w:pPr>
        <w:pStyle w:val="Style17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небо взлететь,</w:t>
      </w:r>
    </w:p>
    <w:p>
      <w:pPr>
        <w:pStyle w:val="Style17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многое знать,</w:t>
      </w:r>
    </w:p>
    <w:p>
      <w:pPr>
        <w:pStyle w:val="Style17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многое уметь.</w:t>
      </w:r>
    </w:p>
    <w:p>
      <w:pPr>
        <w:pStyle w:val="Style17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Мы начинаем урок алгебры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улировка темы, цели и задач урока. (слайд 2)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Тема сегодняшнего урока «Разложение на множители с помощью комбинации различных приемов»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годня на уроке мы с вами систематизируем, углубим знания и сформируем умение разложения многочлена на множител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 для этого мы вспомним способы разложения на множители, и потренируемся раскладывать на множители с помощью всех способ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верка домашнего зад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ель: Сегодня на уроке  вы ведете учет, выполненных заданий в карточках учета своей работы (слайд 3) и в конце урока с учетом набранных баллов вы поставите сами себе оценку. Откройте тетради, проверьте выполнение  домашнего задания. (слайд 4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равьте ошиб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баллы в карточку учета  -  сколько правильно решенных зад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Актуализация опорных знаний и умений уча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А теперь устно потренируемся раскладывать многочлены на множ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ьте на вопрос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начит разложить многочлен на множители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способов разложения вам известно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ни называются?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те каждый из них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самый легкий? Почему?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самый распространенный? Почему?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способ оказался для вас самым интересным и почему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одночлен так, чтобы полученное равенство было верным: (слайд 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 + 1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...(9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8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а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2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с = 2ас (...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ab – ac + 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bc = (ab -...)+(.</w:t>
      </w:r>
      <w:r>
        <w:rPr>
          <w:rFonts w:cs="Times New Roman" w:ascii="Times New Roman" w:hAnsi="Times New Roman"/>
          <w:sz w:val="28"/>
          <w:szCs w:val="28"/>
        </w:rPr>
        <w:t xml:space="preserve">.. –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>) =...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..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=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) 4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... = (... – 5)(... +.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еизвестное слагаемое, чтобы получилась формула сокращённого умнож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00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... +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Итак, мы проверили, как вы справились с домашней работой и вспомнили способы разложение на множители. А сейчас вам предстоит первая проверка того, как вы умеете применять свои теоретические знания на прак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из вас на столе лежит карточка с заданием цифрового диктанта. Вам необходимо установить верность каждого равенства из указанных в карточке. Если равенство, верно, вы ставите - 1, если не верно - 0. Вам на задание – 1,5 минуты. Ответы вы пишите сразу в учетную карточку. Приступайте к заданию. (слайд 6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овой диктан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hadow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hadow/>
          <w:sz w:val="28"/>
          <w:szCs w:val="28"/>
        </w:rPr>
        <w:t>Вариант 1.                                                       Вариант 2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( х - у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2ху +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1. ( а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 ( а –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)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)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2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           2. ( х – у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у +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                     3.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( а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 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                              4.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= 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;                     5. ( а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- истина, 0 – ложь.                                            1- истина, 0 – лож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оверьте задания и поставьте баллы в карточку, если все пять равенств указаны, верно, то 5 баллов,  четыре  -  4 балла; три  –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/Во время проверки попросить исправить ошибки в равенствах, которые не верны./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 вспомнили формулы сокращенного умножения, повторили способы разложения, а сейчас выполните разложение многочленов № 1-4 на множители. (слайд 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традях, подписываем число, классная работа, т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На доске записаны многочлены, все решают в тетрадях четыре человека у доски./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 – 6a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3a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. 5 – 5x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125b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. (2 + x)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 xml:space="preserve">2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- 9x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Сверьте решение, если есть вопросы или замечания поднимите руку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Выполнение заданий индивидуально  (в виде тестов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/Таблица с алгоритмом разложения многочлена на множители на экране. (слайд 7). Образцы решений заданий № 1 – 4 на доске.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читель: У каждого карточка с заданием. Если вам необходимо в тетради решите задание и из предложенных ответов выберите верный и запишите букву, соответствующую вашему ответу, в клеточку номера задания в учетную карточку. 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51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418" w:footer="51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2а – 4 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2(а +2).                Б. 2(а – 2).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4(а – 1).               Г. 4(а + 1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а(2 +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+(2+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2)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1).   Б</w:t>
      </w:r>
      <w:r>
        <w:rPr>
          <w:color w:val="000000"/>
          <w:sz w:val="28"/>
          <w:szCs w:val="28"/>
          <w:lang w:val="en-US"/>
        </w:rPr>
        <w:t>. (2 + b)(a – 1).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+ 2)a.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2 + b)(1 – a)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3. 16 – 24y + 9y</w:t>
      </w:r>
      <w:r>
        <w:rPr>
          <w:b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(4 – 3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      В. Не разлагается.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8 – 3y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4 – 3y)(4 + 3y)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5x – 5y – ax + ay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x – y)(a – 5).  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x – y)(a + 5).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x – y)(5 – a).      </w:t>
      </w:r>
      <w:r>
        <w:rPr>
          <w:color w:val="000000"/>
          <w:sz w:val="28"/>
          <w:szCs w:val="28"/>
        </w:rPr>
        <w:t>Г.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5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6а – 3 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. 3(2а – 1).             Б. 3(2а + 1).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В. 6(а – 1).               Г. 3(а – 1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+ 4) + (4+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)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x – 4)(y + 4). 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x + 1)(y + 4).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y + 4)x. 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x – 1)(4 – y).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16 – 9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+ 4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4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Б. (4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В. 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 Г. Не разлагается.   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ab – ac + 7c – 7b</w:t>
      </w:r>
    </w:p>
    <w:p>
      <w:pPr>
        <w:pStyle w:val="Style17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b + c)(a – 7).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b – c)(a + 7).</w:t>
      </w:r>
    </w:p>
    <w:p>
      <w:pPr>
        <w:pStyle w:val="Style17"/>
        <w:spacing w:before="0" w:after="0"/>
        <w:ind w:firstLine="284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– c)(7 – a). </w:t>
      </w:r>
      <w:r>
        <w:rPr>
          <w:color w:val="000000"/>
          <w:sz w:val="28"/>
          <w:szCs w:val="28"/>
        </w:rPr>
        <w:t>Г.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7)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.</w:t>
      </w:r>
    </w:p>
    <w:p>
      <w:pPr>
        <w:sectPr>
          <w:type w:val="continuous"/>
          <w:pgSz w:w="11906" w:h="16838"/>
          <w:pgMar w:left="1418" w:right="851" w:gutter="0" w:header="0" w:top="1418" w:footer="51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0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418" w:right="851" w:gutter="0" w:header="0" w:top="1418" w:footer="51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оверка и обсуждение выполнения задани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На экране появляется ключ ответов. ( слайд 8)/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Дифференцированная работа в группах. (15 минут)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, кто решил четыре и пять заданий, верно, вы выполняете задание со слайда (можно совещаться в парах); те, кто решил 3 и менее заданий, верно, вам будет задание на карточк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е: (слайд 9)</w:t>
      </w:r>
    </w:p>
    <w:p>
      <w:pPr>
        <w:pStyle w:val="Normal"/>
        <w:spacing w:lineRule="auto" w:line="240" w:before="0" w:after="0"/>
        <w:ind w:left="4678" w:hanging="3544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ложите на множители: а) 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c</w:t>
      </w:r>
      <w:r>
        <w:rPr>
          <w:rFonts w:cs="Times New Roman" w:ascii="Times New Roman" w:hAnsi="Times New Roman"/>
          <w:sz w:val="28"/>
          <w:szCs w:val="28"/>
        </w:rPr>
        <w:t xml:space="preserve"> – 6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 б) 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6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;                                                 в)-18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1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2.</w:t>
      </w:r>
    </w:p>
    <w:p>
      <w:pPr>
        <w:pStyle w:val="Normal"/>
        <w:spacing w:lineRule="auto" w:line="240" w:before="0" w:after="0"/>
        <w:ind w:left="708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ите уравнение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64 = 0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5170</wp:posOffset>
            </wp:positionH>
            <wp:positionV relativeFrom="paragraph">
              <wp:posOffset>224790</wp:posOffset>
            </wp:positionV>
            <wp:extent cx="1600200" cy="482600"/>
            <wp:effectExtent l="0" t="0" r="0" b="0"/>
            <wp:wrapTight wrapText="bothSides">
              <wp:wrapPolygon edited="0">
                <wp:start x="8020" y="429"/>
                <wp:lineTo x="-128" y="858"/>
                <wp:lineTo x="-128" y="6441"/>
                <wp:lineTo x="1035" y="7300"/>
                <wp:lineTo x="-128" y="10306"/>
                <wp:lineTo x="-128" y="18036"/>
                <wp:lineTo x="130" y="19754"/>
                <wp:lineTo x="1035" y="19754"/>
                <wp:lineTo x="19142" y="19754"/>
                <wp:lineTo x="19918" y="19754"/>
                <wp:lineTo x="21600" y="15889"/>
                <wp:lineTo x="21600" y="10306"/>
                <wp:lineTo x="21340" y="9447"/>
                <wp:lineTo x="19271" y="7300"/>
                <wp:lineTo x="20306" y="7300"/>
                <wp:lineTo x="21600" y="3435"/>
                <wp:lineTo x="21600" y="429"/>
                <wp:lineTo x="8020" y="4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 Вычислите наиболее рациональным способом;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группе: (на карточках)1. Разложите на множители: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..)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.. (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 = -3ab(.. +.. +..)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x + 6b – xc – 6c = (bx + 6b) – (xc + 6c) =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4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c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8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18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2a – 2 =-2(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 +1) =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/Проверка заданий устно, выборочно на доске./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9. Постановка домашнего зад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пишите задание на дом. (слайд 10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0.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/Отметить детей, которые хорошо работали у доски, хорошо работали в устном опросе. Добавьте себе в учетные карточки по 1 или 2 балла (указать кому сколько)./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Посчитайте сколько баллов заработали на уроке и в зависимости от того сколько баллов набрали, поставьте оценку. (слайд 11) Как вы считаете, готовы ли вы к завтрашней контрольной работе? В этом мы убедимся на следующем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1. 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4520</wp:posOffset>
            </wp:positionH>
            <wp:positionV relativeFrom="paragraph">
              <wp:posOffset>577215</wp:posOffset>
            </wp:positionV>
            <wp:extent cx="628650" cy="596900"/>
            <wp:effectExtent l="0" t="0" r="0" b="0"/>
            <wp:wrapTight wrapText="bothSides">
              <wp:wrapPolygon edited="0">
                <wp:start x="3924" y="0"/>
                <wp:lineTo x="-652" y="6892"/>
                <wp:lineTo x="-652" y="15164"/>
                <wp:lineTo x="7195" y="19988"/>
                <wp:lineTo x="13086" y="19988"/>
                <wp:lineTo x="17668" y="19988"/>
                <wp:lineTo x="18325" y="19988"/>
                <wp:lineTo x="21600" y="12405"/>
                <wp:lineTo x="21600" y="8957"/>
                <wp:lineTo x="17668" y="4133"/>
                <wp:lineTo x="12433" y="0"/>
                <wp:lineTo x="3924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читель: С каким настроением вы уходите с урока вы покажите с помощью выбора смайлика. (слайд 12) Если вам понравился урок и вы чувствуете, что тему поняли, то выбираете смайлик счаст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6420</wp:posOffset>
            </wp:positionH>
            <wp:positionV relativeFrom="paragraph">
              <wp:posOffset>254000</wp:posOffset>
            </wp:positionV>
            <wp:extent cx="581025" cy="571500"/>
            <wp:effectExtent l="0" t="0" r="0" b="0"/>
            <wp:wrapTight wrapText="bothSides">
              <wp:wrapPolygon edited="0">
                <wp:start x="6176" y="0"/>
                <wp:lineTo x="3477" y="371"/>
                <wp:lineTo x="-378" y="7817"/>
                <wp:lineTo x="-378" y="11169"/>
                <wp:lineTo x="4634" y="20849"/>
                <wp:lineTo x="6948" y="20849"/>
                <wp:lineTo x="15429" y="20849"/>
                <wp:lineTo x="17358" y="20849"/>
                <wp:lineTo x="21600" y="14148"/>
                <wp:lineTo x="21600" y="7074"/>
                <wp:lineTo x="18129" y="1860"/>
                <wp:lineTo x="13888" y="0"/>
                <wp:lineTo x="617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Если урок понравился, но не всё ещё понятно, то смайлик печал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4105</wp:posOffset>
            </wp:positionH>
            <wp:positionV relativeFrom="paragraph">
              <wp:posOffset>-141605</wp:posOffset>
            </wp:positionV>
            <wp:extent cx="532130" cy="570230"/>
            <wp:effectExtent l="0" t="0" r="0" b="0"/>
            <wp:wrapTight wrapText="bothSides">
              <wp:wrapPolygon edited="0">
                <wp:start x="-585" y="0"/>
                <wp:lineTo x="-585" y="20769"/>
                <wp:lineTo x="21600" y="20769"/>
                <wp:lineTo x="21600" y="0"/>
                <wp:lineTo x="-585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Если и урок не понравился, и всё не понятно, то плачущий смайли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! Всего вам доброго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пасибо за урок. (слайд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continuous"/>
      <w:pgSz w:w="11906" w:h="16838"/>
      <w:pgMar w:left="1418" w:right="851" w:gutter="0" w:header="0" w:top="1418" w:footer="51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84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25:00Z</dcterms:created>
  <dc:creator>Admin</dc:creator>
  <dc:description/>
  <cp:keywords/>
  <dc:language>en-US</dc:language>
  <cp:lastModifiedBy>Admin</cp:lastModifiedBy>
  <cp:lastPrinted>2012-03-02T10:05:00Z</cp:lastPrinted>
  <dcterms:modified xsi:type="dcterms:W3CDTF">2014-01-23T18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1000000000001024140</vt:lpwstr>
  </property>
</Properties>
</file>