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рок алгеб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7 класс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Тема:   Многочлен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</w:t>
      </w:r>
      <w:r>
        <w:rPr>
          <w:rFonts w:cs="Times New Roman" w:ascii="Times New Roman" w:hAnsi="Times New Roman"/>
          <w:i/>
          <w:sz w:val="28"/>
          <w:szCs w:val="28"/>
        </w:rPr>
        <w:t>: вырабатывать умения выполнять умножение одночлена на многочлен, многочлен на многочлен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применять </w:t>
      </w:r>
      <w:r>
        <w:rPr>
          <w:rFonts w:cs="Times New Roman" w:ascii="Times New Roman" w:hAnsi="Times New Roman"/>
          <w:i/>
          <w:sz w:val="28"/>
          <w:szCs w:val="28"/>
        </w:rPr>
        <w:t>изученный материал при решении, формировать самообразовательную компетентность, развивать умение логически излагать свои мысли, математическую речь, творческие способности, воспитание заинтересованности в изучении математики, настойчивости в овладении знани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i/>
          <w:sz w:val="28"/>
          <w:szCs w:val="28"/>
        </w:rPr>
        <w:t>: урок по закреплению зн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, презентации ,карточ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</w:t>
      </w:r>
      <w:r>
        <w:rPr>
          <w:rFonts w:cs="Times New Roman" w:ascii="Times New Roman" w:hAnsi="Times New Roman"/>
          <w:sz w:val="28"/>
          <w:szCs w:val="28"/>
          <w:lang w:val="uk-UA"/>
        </w:rPr>
        <w:t>анизационный 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Актуализация опорных знаний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ных выражений укажите многочлен. Ответ обосновать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85686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ать определение многочлена стандартного вида. Является ли данный многочлен стандартного  вида? Указать степень многочлена: относительно х; относительно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суммы и разности многочленов. Представить данный многочлен в виде суммы или разности (результат оформить в виде схемы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77435" cy="2705735"/>
            <wp:effectExtent l="0" t="0" r="0" b="0"/>
            <wp:docPr id="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932" r="-7" b="-16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россворд «Проверь себя»</w:t>
      </w:r>
    </w:p>
    <w:p>
      <w:pPr>
        <w:pStyle w:val="Style19"/>
        <w:jc w:val="center"/>
        <w:rPr/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71950" cy="57150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1. Закон умножения, используемый  при умножении одночлена на многочлен. 2. Один из способов  разложения многочлена на множители. 3. Равенство, верное при любых значениях переменной. 4. Сумму одночленов-... 5. Слагаемые, отличаются только коэффициентом. 6. Значение переменной, при котором уравнение обращается в верное равенство. 7. Числовой множитель одночлен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прос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ак умножить одночлен на многочлен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множить многочлен на многочлен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акон помогает выполнить умножени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нтерес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а+в – многочлен особого вида(двучлен) – бином</w:t>
      </w:r>
    </w:p>
    <w:p>
      <w:pPr>
        <w:pStyle w:val="Style17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- (трехчлен) -  трин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47800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(многочлен) – полин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Совершенствование умений  и навыков. Решение упражнени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Закончите запись(самостоятельно, один ученик решает самостоятельно у доски для проверки результата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76400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0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«Лови ошибку»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75915" cy="2476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66390" cy="238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 Вычислите значения выражени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1р </w:t>
        <w:tab/>
        <w:t>2х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+3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+1/3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+1901 при х=-3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-2</w:t>
        <w:tab/>
        <w:tab/>
        <w:t>(1915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р </w:t>
        <w:tab/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1)-3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(5-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1) +6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1891 при с=-1</w:t>
        <w:tab/>
        <w:tab/>
        <w:t>(1921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р </w:t>
        <w:tab/>
        <w:t>4(а-2)+7а(2а+3)-3а(4а-5)-12а+1961 при а=-1</w:t>
        <w:tab/>
        <w:tab/>
        <w:t>(1927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5 год – А. Эйнштейн получил конечную формулу своих уравнений общей теории физик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921 год - А. Эйнштейн получил Нобелевскую премию «За заслуги перед теоретической физикой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27 год - А. Эйнштейн становится почетным членом Академии наук ССС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матика является фундаментальной наукой. Умение решать уравнения необходимо не только для математики, но и для других дисциплин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 ( работа в малых группах)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 произведение 11*44 и 16*32. На какое число надо увеличить каждый множитель, чтобы полученные произведения были равн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искомое число х, тогда получим уравн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1+х)(44+х)=(16+х)(32+х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надо прибавить 4  </w:t>
      </w:r>
    </w:p>
    <w:p>
      <w:pPr>
        <w:pStyle w:val="Style17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себ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оставлено уравнение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решено уравнение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н выво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. Применение знаний, умений и навык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 Тес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Укажите какие из выражений являются многочленам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476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46" r="-7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Б)4+3ав   В)3/8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5   Г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Какие из многочленов имеют подобны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52650" cy="238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б)=6ах+ву+12ах- 4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в)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8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у                          г)-6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2ав-12ав-9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жите соответств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х)   </w:t>
        <w:tab/>
        <w:tab/>
        <w:tab/>
        <w:tab/>
        <w:t>1.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6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у-10х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Б) (х-3у)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4ху+2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</w:t>
        <w:tab/>
        <w:tab/>
        <w:t>2. 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 (2х-1)(х-2)</w:t>
        <w:tab/>
        <w:tab/>
        <w:tab/>
        <w:t>3.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2х-ху-2у</w:t>
      </w:r>
    </w:p>
    <w:p>
      <w:pPr>
        <w:pStyle w:val="Style17"/>
        <w:rPr/>
      </w:pPr>
      <w:r>
        <w:rPr>
          <w:sz w:val="28"/>
          <w:szCs w:val="28"/>
        </w:rPr>
        <w:t>Г) (х-у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х+2)</w:t>
        <w:tab/>
        <w:tab/>
        <w:tab/>
        <w:t>4. 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+2</w:t>
      </w:r>
    </w:p>
    <w:p>
      <w:pPr>
        <w:pStyle w:val="Style17"/>
        <w:rPr/>
      </w:pPr>
      <w:r>
        <w:rPr>
          <w:sz w:val="28"/>
          <w:szCs w:val="28"/>
        </w:rPr>
        <w:tab/>
        <w:tab/>
        <w:tab/>
        <w:tab/>
        <w:tab/>
        <w:t>5.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ху- 9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Укажите какие из выражений являются многочленам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4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476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46" r="-9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Б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+4х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         В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-5     </w:t>
      </w:r>
      <w:r>
        <w:rPr>
          <w:rFonts w:cs="Times New Roman" w:ascii="Times New Roman" w:hAnsi="Times New Roman"/>
          <w:sz w:val="28"/>
          <w:szCs w:val="28"/>
          <w:lang w:val="uk-UA"/>
        </w:rPr>
        <w:t>Г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619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Какие  из многочленов имеют подбны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 +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б)1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476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476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90675" cy="238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в)10х-8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>-5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>+4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)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5х+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5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укажите соответствие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0,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38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)                      1)</w:t>
      </w:r>
      <w:r>
        <w:rPr>
          <w:rFonts w:cs="Times New Roman" w:ascii="Times New Roman" w:hAnsi="Times New Roman"/>
          <w:sz w:val="28"/>
          <w:szCs w:val="28"/>
          <w:lang w:val="uk-UA"/>
        </w:rPr>
        <w:t>1,5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2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-6mn-8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+4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bookmarkStart w:id="0" w:name="_GoBack"/>
      <w:bookmarkEnd w:id="0"/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)(m+2n)(m-3n)                             2)0.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476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+1.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95375" cy="238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             3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6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m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381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(1.5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     4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5)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.Рефлексия   (подведение итогов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е предлож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сложными для меня оказались задания…</w:t>
      </w:r>
    </w:p>
    <w:p>
      <w:pPr>
        <w:pStyle w:val="Style17"/>
        <w:rPr>
          <w:rStyle w:val="L6"/>
          <w:rFonts w:ascii="Times New Roman" w:hAnsi="Times New Roman" w:cs="Times New Roman"/>
          <w:spacing w:val="15"/>
          <w:sz w:val="28"/>
          <w:szCs w:val="28"/>
        </w:rPr>
      </w:pPr>
      <w:r>
        <w:rPr>
          <w:rStyle w:val="L6"/>
          <w:rFonts w:cs="Times New Roman" w:ascii="Times New Roman" w:hAnsi="Times New Roman"/>
          <w:spacing w:val="15"/>
          <w:sz w:val="28"/>
          <w:szCs w:val="28"/>
        </w:rPr>
        <w:t>особый интерес вызвало задание 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понял, что надо повторить …</w:t>
      </w:r>
    </w:p>
    <w:p>
      <w:pPr>
        <w:pStyle w:val="Style17"/>
        <w:rPr/>
      </w:pPr>
      <w:r>
        <w:rPr>
          <w:rStyle w:val="L6"/>
          <w:rFonts w:cs="Times New Roman" w:ascii="Times New Roman" w:hAnsi="Times New Roman"/>
          <w:spacing w:val="15"/>
          <w:sz w:val="28"/>
          <w:szCs w:val="28"/>
        </w:rPr>
        <w:t>Материал пригодится мне…</w:t>
      </w:r>
    </w:p>
    <w:p>
      <w:pPr>
        <w:pStyle w:val="Style17"/>
        <w:rPr>
          <w:rStyle w:val="L6"/>
          <w:rFonts w:ascii="Times New Roman" w:hAnsi="Times New Roman" w:cs="Times New Roman"/>
          <w:spacing w:val="15"/>
          <w:sz w:val="28"/>
          <w:szCs w:val="28"/>
        </w:rPr>
      </w:pPr>
      <w:r>
        <w:rPr/>
      </w:r>
    </w:p>
    <w:p>
      <w:pPr>
        <w:pStyle w:val="Style17"/>
        <w:spacing w:before="0" w:after="200"/>
        <w:ind w:left="720" w:hanging="0"/>
        <w:contextualSpacing/>
        <w:rPr/>
      </w:pPr>
      <w:r>
        <w:rPr>
          <w:rStyle w:val="L6"/>
          <w:rFonts w:cs="Times New Roman" w:ascii="Times New Roman" w:hAnsi="Times New Roman"/>
          <w:spacing w:val="15"/>
          <w:sz w:val="28"/>
          <w:szCs w:val="28"/>
          <w:lang w:val="en-US"/>
        </w:rPr>
        <w:t>V</w:t>
      </w:r>
      <w:r>
        <w:rPr>
          <w:rStyle w:val="L6"/>
          <w:rFonts w:cs="Times New Roman" w:ascii="Times New Roman" w:hAnsi="Times New Roman"/>
          <w:spacing w:val="15"/>
          <w:sz w:val="28"/>
          <w:szCs w:val="28"/>
        </w:rPr>
        <w:t>.домашнее зад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">
    <w:name w:val="a"/>
    <w:basedOn w:val="Style14"/>
    <w:qFormat/>
    <w:rPr/>
  </w:style>
  <w:style w:type="character" w:styleId="L6">
    <w:name w:val="l6"/>
    <w:basedOn w:val="Style14"/>
    <w:qFormat/>
    <w:rPr/>
  </w:style>
  <w:style w:type="character" w:styleId="L8">
    <w:name w:val="l8"/>
    <w:basedOn w:val="Style14"/>
    <w:qFormat/>
    <w:rPr/>
  </w:style>
  <w:style w:type="character" w:styleId="L7">
    <w:name w:val="l7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Bshareformbutton">
    <w:name w:val="b-share-form-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18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3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25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25.png"/><Relationship Id="rId38" Type="http://schemas.openxmlformats.org/officeDocument/2006/relationships/image" Target="media/image28.png"/><Relationship Id="rId39" Type="http://schemas.openxmlformats.org/officeDocument/2006/relationships/image" Target="media/image32.png"/><Relationship Id="rId40" Type="http://schemas.openxmlformats.org/officeDocument/2006/relationships/image" Target="media/image28.png"/><Relationship Id="rId41" Type="http://schemas.openxmlformats.org/officeDocument/2006/relationships/image" Target="media/image32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49:00Z</dcterms:created>
  <dc:creator>Admin</dc:creator>
  <dc:description/>
  <cp:keywords/>
  <dc:language>en-US</dc:language>
  <cp:lastModifiedBy>Демонстрационная версия</cp:lastModifiedBy>
  <dcterms:modified xsi:type="dcterms:W3CDTF">2013-12-18T07:49:00Z</dcterms:modified>
  <cp:revision>2</cp:revision>
  <dc:subject/>
  <dc:title/>
</cp:coreProperties>
</file>