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sz w:val="36"/>
          <w:szCs w:val="36"/>
          <w:lang w:eastAsia="ru-RU"/>
        </w:rPr>
        <w:t>Итоговый урок по теме «Арифметическая прогресси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овательные цели: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и  коррекция  знаний, умений и навыков учащихся, связанных с решением задач по теме "Арифметическая прогрессия"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долеть в сознании учащихся представлений об оторванности данного материала от жизни и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ие 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сследовательских навыков учащихся, умений анализировать полученные данные и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осуществлять самопроверку и взаимопроверку, работу в групп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тельные цели: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таких качеств личности, как ответственность, организованность, честность, дисциплинирован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культуры общения, культуры диалог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учителя на урок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контролировать знания основных формул арифметической прогресс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ть умения решать ключевые задачи по данной тем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ить навыки учащихся по применению своих знаний в ходе решения нестандартных задач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ь представления учащихся об использовании арифметической прогрессии в окружающей их жизн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ь работу над развитием логического мышления, умением анализировать, сопоставлять и обобщать полученные знания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учащихся на урок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анить пробелы в знания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знания в нестандартной ситуации (решение задач прикладного содержа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и материал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организации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, индивидуальная, в парах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I.Организационный мо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Проверка домашне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а, в которых возникли проблемы, решить на до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граф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Желаю работ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труд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успехов сегодня доб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в будущем всё это вам пригод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легче в дальнейшем вам будет учи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Актуализаци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.Вопросы классу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  (формулы писать друг под другом)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называется арифметической прогрессией?  Приведите пример. 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число, которое мы постоянно прибавляем? Как найти данное числ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доске написать формулу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+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свойства арифметической прогрессии вы знает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писать на доске Св-во1: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287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</w:p>
    <w:p>
      <w:pPr>
        <w:pStyle w:val="Style18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в-во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умму крайних членов ар. пр.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е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ый член арифметической прогресси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доске написать формулу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йти сумму первы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ленов арифметической прогресси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доске написать формулу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.Заполнить пропуски в формул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790950" cy="1009650"/>
            <wp:effectExtent l="0" t="0" r="0" b="0"/>
            <wp:docPr id="3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№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3.Проверочная работ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№ 3)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ариант I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1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6685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4297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33525" cy="2381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0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Найти сумму ста первых четных чисе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ариант II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66850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942975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66850" cy="2381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51" r="-2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57375" cy="2381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Найти сумму ста первых нечетных чисе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йд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7642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86025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47900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7645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9775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3840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71700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4  </w:t>
      </w:r>
      <w:r>
        <w:fldChar w:fldCharType="begin"/>
      </w:r>
      <w:r>
        <w:rPr>
          <w:position w:val="-25"/>
          <w:sz w:val="28"/>
          <w:szCs w:val="28"/>
          <w:rFonts w:eastAsia="Times New Roman" w:cs="Times New Roman" w:ascii="Times New Roman" w:hAnsi="Times New Roman"/>
          <w:lang w:val="en-US"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25"/>
          <w:sz w:val="28"/>
          <w:szCs w:val="28"/>
          <w:lang w:val="en-US" w:eastAsia="ru-RU"/>
        </w:rPr>
      </w:r>
      <w:r>
        <w:rPr>
          <w:position w:val="-25"/>
          <w:sz w:val="28"/>
          <w:szCs w:val="28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position w:val="-25"/>
          <w:sz w:val="28"/>
          <w:szCs w:val="28"/>
          <w:lang w:val="en-US" w:eastAsia="ru-RU"/>
        </w:rPr>
      </w:r>
      <w:r>
        <w:rPr>
          <w:rFonts w:eastAsia="Times New Roman" w:cs="Times New Roman" w:ascii="Times New Roman" w:hAnsi="Times New Roman"/>
          <w:position w:val="-25"/>
          <w:sz w:val="28"/>
          <w:szCs w:val="28"/>
          <w:lang w:val="en-US" w:eastAsia="ru-RU"/>
        </w:rPr>
        <w:drawing>
          <wp:inline distT="0" distB="0" distL="0" distR="0">
            <wp:extent cx="2238375" cy="3333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5"/>
          <w:sz w:val="28"/>
          <w:szCs w:val="28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position w:val="-25"/>
          <w:sz w:val="28"/>
          <w:szCs w:val="28"/>
          <w:lang w:val="en-US" w:eastAsia="ru-RU"/>
        </w:rPr>
      </w:r>
    </w:p>
    <w:tbl>
      <w:tblPr>
        <w:tblW w:w="10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0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</w:tblGrid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    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изминутка.</w:t>
      </w:r>
    </w:p>
    <w:p>
      <w:pPr>
        <w:pStyle w:val="Style18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лабление глаз 2) расслабление тул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тча о цар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жды царь решил выбрать из своих придворных первого помощника. Он подозвал их всех к огромному замку. "Кто откроет этот замок без ключа, тот и будет первым помощником". Но никто из них даже не притронулся к замку. Лишь один подошёл и дёрнул замок, который тут же открылся, он не был закрыт на клю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царь сказал: "Ты будешь первым помощником, потому - что полагаешься не только на то, что видишь и слышишь, но надеешься, на собственные силы и не боишься сделать попытку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Решение задач практической направл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дачи решаются группами по 4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дача № 1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хранении бревен строевого леса их укладывают так, как показано на рисунке. Сколько бревен находится в одной кладке, если в ее основание положить 12 бревен?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2065020"/>
            <wp:effectExtent l="0" t="0" r="0" b="0"/>
            <wp:docPr id="20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1485900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1371600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+(n-1)(-1)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-n+1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=12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1219200" cy="419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2390775" cy="4286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 бревен в одной кл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№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лайд №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о падающее тело проходит в первую секунду 4,9 м, а в каждую следующую секунду на 9,8 м больше, чем в предыдущую. Найдите глубину шахты, если свободно падающее тело достигло дна шахты через 5 секунд после начала падения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825" cy="1047750"/>
            <wp:effectExtent l="0" t="0" r="0" b="0"/>
            <wp:docPr id="25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убина шахты 122,5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из учащихся представляет решение у доски, остальные участники групп проверяют решение в рабочих тетрадях, задают по необходимости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дача №3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№ 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ейшая задача о делении хле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 мер хлеба разделить между пятью людьми так, чтобы второй получил на столько же больше первого, на сколько третий получил больше второго, четвёртый больше третьего и пятый больше четвертого. Кроме того, двое первых должны получить в 7 раз меньше трёх остальных. Сколько нужно дать каждо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- разность арифметической прогр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ервого   –  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второго   –  х + 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третьего   –  х + 2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четвертого  –   х + 3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я пятого   –  х + 4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ловий задачи составим следующие два урав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 + (х + у) + (х + 2у) + (х + 3у) + (х + 4у) = 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((х + (х + у)) = (х+2у) + (х+3у) + (х+4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прощений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09650" cy="4286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в систему, получае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x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y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хлеб должен быть разделен на следующие части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47825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а №4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(слайд № 8)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воздушных ванн начинает с 15 минут в первый день и увеличивают время этой процедуры в каждый следующий день на 15 мин. Сколько дней следует принимать воздушные ванны в указанном режиме, чтобы достичь их максимальной продолжительности 1ч 45 ми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2247900" cy="2381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45мин=10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714375" cy="2381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5=15+15(n-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-1=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=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7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Домашнее задание: (слайд № 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)Творческо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ти задачи, связанные с арифметической прогрессией из различных областей: физики, медицины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) по учебн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 Итог уро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рока мы повторили основные формулы арифметической прогресс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ли применение этих формул в стандартных и нестандартных ситуациях, тем самым вели подготовку к дальнейшей контрольной работе и успешной сдачи итогово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59:00Z</dcterms:created>
  <dc:creator>Acros</dc:creator>
  <dc:description/>
  <dc:language>en-US</dc:language>
  <cp:lastModifiedBy>Демонстрационная версия</cp:lastModifiedBy>
  <dcterms:modified xsi:type="dcterms:W3CDTF">2013-03-28T15:59:00Z</dcterms:modified>
  <cp:revision>2</cp:revision>
  <dc:subject/>
  <dc:title/>
</cp:coreProperties>
</file>