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  <w:lang w:val="uk-UA"/>
        </w:rPr>
        <w:t>. Разработка  урока  может быть использована учителями математики  на уроках  обобщения и систематизации знаний в 5 классе по теме  « Обыкновенные дроби»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Ключевые слова</w:t>
      </w:r>
      <w:r>
        <w:rPr>
          <w:rFonts w:cs="Times New Roman" w:ascii="Times New Roman" w:hAnsi="Times New Roman"/>
          <w:sz w:val="28"/>
          <w:szCs w:val="28"/>
        </w:rPr>
        <w:t>: коммуникативная компетентност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обыкновенная дробь,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икрофон», «ассоциации», числитель,  знаменатель</w:t>
      </w:r>
      <w:r>
        <w:rPr>
          <w:rFonts w:cs="Times New Roman" w:ascii="Times New Roman" w:hAnsi="Times New Roman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Обобщение и систематизация знаний. Контрольная работа по теме «Обыкновенные дроби»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. Формирование целостной системы личностных знаний учащихся. Проверка уровня усвоения учебного материал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ой компетентности учащихся, системного мышления, умения находить главное, существенное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интерес к математике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когда не поздно поумнеть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. Дефо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/>
        <w:t xml:space="preserve"> Системно-обобщающий мини-модуль (м/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2981"/>
        <w:gridCol w:w="265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мини-модул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работ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упражнения, зада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Организационный этап, мотивация учебной деятельност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ительное слово учител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роверка домашнего зада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ть мини-задач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Постановка цели и задач мини-модул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, сегодня мы с вами подведем итоги изучения темы «Обыкновенные дроби». Вспомним основные правила, покажем гостям, какие действия мы можем выполнять с обыкновенными дробя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Мобилизация активности учащихс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счет (фронтальная работа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Актуализация опорных знаний, их коррекц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игра «Презентация» (работа в группах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ой группе предлагается число, которое надо представить (рассказать о нем основные фак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Музыкальная минутк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творческой групп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я «Учат в школе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и обобщение материал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учебная деятельность. 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ое решени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 №1 (один учащийся за закрытой доской)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, №750 (8,9,1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.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вам больше всего понравилось на уроке? (метод «микрофон»)</w:t>
            </w:r>
          </w:p>
        </w:tc>
      </w:tr>
    </w:tbl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/>
        <w:t xml:space="preserve"> Системно-обобщающий м/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3101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мини-модул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упражнения, задач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я активности учащихс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й момент «Ассоциаци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ческие пары «числитель – знаменатель», «целая-дробная часть», «числитель меньше знаменателя», «числитель больше знаменателя», «числитель равен знаменателю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и повторени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овый словарь русского языка (сообщения дет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, людям часто приходится делить целое на равные части. Каким термином можно заменить словосочетание «равные части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вершенствование умений и навык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учебно-познавательная деятельность уча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и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ка (выступление творческой групп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аким настроением вы будете писать контрольную работу?</w:t>
            </w:r>
          </w:p>
        </w:tc>
      </w:tr>
    </w:tbl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</w:rPr>
        <w:t xml:space="preserve"> Контрольно-рефлексивный  м/м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выполнению контрольной работы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в двух вариантах (Приложение 2)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 Какое настроение у вас после выполнения контрольной работы?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машнем задании. Повторить п.6, п.24. выполнить № 158(1), 166(1,2), 727 (1,2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44:00Z</dcterms:created>
  <dc:creator>User</dc:creator>
  <dc:description/>
  <cp:keywords/>
  <dc:language>en-US</dc:language>
  <cp:lastModifiedBy>Admin</cp:lastModifiedBy>
  <dcterms:modified xsi:type="dcterms:W3CDTF">2013-03-15T07:44:00Z</dcterms:modified>
  <cp:revision>2</cp:revision>
  <dc:subject/>
  <dc:title>Аннотация</dc:title>
</cp:coreProperties>
</file>