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1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по алгебре для 9-го класса по теме: "Последовательности и способы их задания" </w:t>
            </w:r>
          </w:p>
          <w:tbl>
            <w:tblPr>
              <w:tblW w:w="405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7807"/>
            </w:tblGrid>
            <w:tr>
              <w:trPr/>
              <w:tc>
                <w:tcPr>
                  <w:tcW w:w="7807" w:type="dxa"/>
                  <w:tcBorders/>
                </w:tcPr>
                <w:p>
                  <w:pPr>
                    <w:pStyle w:val="Style14"/>
                    <w:spacing w:before="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765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9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Цели урока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ние представления о числовой последовательности как функции с натуральным аргументом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знаний о способах задания числовых последовательностей, умений находить члены последовательности по предложенной формуле, а также умений находить саму формулу, задающую последовательность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применять ранее изученный материал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анализировать, сравнивать, обобщать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ние умений работать в паре, оценивать себя.</w:t>
                  </w:r>
                </w:p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Ход урока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. Организационный момент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. Подготовка к восприятию новых знаний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ащимся предлагается устно решить 2 задачи: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Задача № 1:</w:t>
                  </w:r>
                  <w:r>
                    <w:rPr>
                      <w:sz w:val="28"/>
                      <w:szCs w:val="28"/>
                    </w:rPr>
                    <w:t xml:space="preserve"> На складе имеется 500 т угля, каждый день подвозят по 30 т. Сколько угля на складе будет в 1 день? 2 день? 3 день? 4 день? 5 день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Задача № 2: </w:t>
                  </w:r>
                  <w:r>
                    <w:rPr>
                      <w:sz w:val="28"/>
                      <w:szCs w:val="28"/>
                    </w:rPr>
                    <w:t>При свободном падении тело проходит в первую секунду 4,9 м, и в каждую следующую на 9,8 м больше. Какое расстояние будет пройдено падающим телом за 1 сек? 2 сек? 3 сек? 4 сек? 5 сек?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ы учащихся записываются на доске: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Зад.1: 500; 530; 560; 590; 620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Зад.2: 4,9; 14,7; 24,5; 34,3; 44,1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Задаются вопросы к задачам: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задаче 1: Сколько угля будет на складе на 35 дней?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задаче 2: Какое расстояние будет пройдено телом за 35 сек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Для решения поставленных проблем, рассматриваем ответы к задачам как последовательность чисел, то есть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числовые последовательности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вится цель урока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Найти способы нахождения любого члена последовательности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дачи урока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Выяснить, что такое числовая последовательность и как задаются последовательности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писывается тема урока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3.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Изучение нового материала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Введение определения числовой последовательности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Вводятся обозначени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,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,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,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,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5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,…</w:t>
                  </w:r>
                  <w:r>
                    <w:rPr>
                      <w:sz w:val="28"/>
                      <w:szCs w:val="28"/>
                    </w:rPr>
                    <w:t xml:space="preserve"> - члены последовательности; 1,2,3,4,5,… - порядковый номер члена последовательности;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 – сама числовая последовательность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ходе беседы определяем понятие числовой последовательности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водящие вопросы: Зная номер члена последовательности, можем найти сам член последовательности? А наоборот? Как называются такие зависимости? Какой аргумент? Какое значение функции? Какая область определения?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ащиеся записывают определение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Числовая последовательность – это функция, заданная на множестве натуральных чисел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стно решаем задания: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ределите, является ли указанное ниже соответствие последовательностью: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каждому натуральному числу ставится в соответствие его квадрат;</w:t>
                    <w:br/>
                    <w:t>б) каждому натуральному числу ставится в соответствие число 7;</w:t>
                    <w:br/>
                    <w:t>в) каждому натуральному четному числу ставится в соответствие его куб, а каждому натуральному числу, кратному 4 – число 9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Определите, является ли заданная функция числовой последовательностью: (формулы записываются на доске)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)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y=2x-1, xI (0;+? )</w:t>
                  </w:r>
                  <w:r>
                    <w:rPr>
                      <w:sz w:val="28"/>
                      <w:szCs w:val="28"/>
                    </w:rPr>
                    <w:t xml:space="preserve"> б) </w:t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066165" cy="3905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92" r="-34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616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в)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y=2x-1, xI Z </w:t>
                  </w:r>
                  <w:r>
                    <w:rPr>
                      <w:sz w:val="28"/>
                      <w:szCs w:val="28"/>
                    </w:rPr>
                    <w:t xml:space="preserve">         г) </w:t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085850" cy="3905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3" t="-92" r="-33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58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?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ывод: (формулируется совместно с детьми) Что главное в определении?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вая последовательность 1) функция 2) ее область определения – множество N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Определение способов задания последовательностей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поминается, что функция считается заданной, если определено правило, по которому любому аргументу ставится в соответствие значение функции.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местно формулируется (а затем, записывается) условие задания числовой последовательности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Числовая последовательность считается заданной, если указан способ, позволяющий найти член последовательности любого номера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ходе беседы вспоминаем способы задания функций (словесный, графический, формулой (сообщается, что он называется аналитический)), их суть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 доску вывешивается схема: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3571875" cy="5619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64" r="-10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71875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Словесный способ. На доске появляется суть способа. Учащиеся записывают название способа и его суть в таблицу №1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блица №1 Способы задания числовой последовательности:</w:t>
                  </w:r>
                </w:p>
                <w:tbl>
                  <w:tblPr>
                    <w:tblW w:w="7500" w:type="dxa"/>
                    <w:jc w:val="left"/>
                    <w:tblInd w:w="-22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1195"/>
                    <w:gridCol w:w="1500"/>
                    <w:gridCol w:w="1723"/>
                    <w:gridCol w:w="1575"/>
                    <w:gridCol w:w="1507"/>
                  </w:tblGrid>
                  <w:tr>
                    <w:trPr/>
                    <w:tc>
                      <w:tcPr>
                        <w:tcW w:w="11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пособ </w:t>
                        </w:r>
                      </w:p>
                    </w:tc>
                    <w:tc>
                      <w:tcPr>
                        <w:tcW w:w="15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5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1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мер</w:t>
                        </w:r>
                      </w:p>
                    </w:tc>
                    <w:tc>
                      <w:tcPr>
                        <w:tcW w:w="15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spacing w:before="28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7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spacing w:before="280" w:after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5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4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Описать словами способ получения каждого члена последовательности или задать несколько первых членов последовательности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аблицу №1 записываются словесные задания двух последовательностей: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>Последовательность 1.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>) – последовательность натуральных чисел, кратных 3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>Последовательность 2. (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>) – последовательность четных натуральных чисел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ние: Записать первые 5 членов последовательности. (Наводящие вопросы: что такое кратные 3, какие числа считаются четными). (Вызываются к доске 2 ученика)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едите свои примеры (устно)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 xml:space="preserve">Б) Графический способ. </w:t>
                  </w:r>
                  <w:r>
                    <w:rPr>
                      <w:sz w:val="28"/>
                      <w:szCs w:val="28"/>
                    </w:rPr>
                    <w:t>На доске появляется суть способа. Учащиеся записывают название способа и его суть в таблицу №1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строить множество точек (n; 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ние: Задать графически Последовательность 1 и 2 (два ученика на доске на готовой координатной плоскости, остальные в таблице №1)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>В) Аналитический способ</w:t>
                  </w:r>
                  <w:r>
                    <w:rPr>
                      <w:rStyle w:val="StrongEmphasis"/>
                      <w:sz w:val="28"/>
                      <w:szCs w:val="28"/>
                      <w:u w:val="single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На доске появляется суть способа. Учащиеся записывают название способа и его суть в таблицу №1.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казать формулу n- го члена последовательности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Задание: 1. Последовательность задана формулой: </w:t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695325" cy="3905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2" t="-92" r="-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. Запишите первые 5 членов последовательности. (По одному ученику у доски с полным объяснением, остальные в тетради)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2. Задайте формулу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>-го члена Последовательности 1 и 2 (Проговариваем устно, записывают в таблицу №1)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Г) Рекуррентный способ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3. Задайте формулу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 xml:space="preserve">-го члена последовательности …, 74, 81, 88, 95, 102, …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можно найти следующий член последовательности? А дальше? (Наводящий вопрос как из 74 получить 81, из 81 получить 88)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Вывод: Если будем знать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n-1</w:t>
                  </w:r>
                  <w:r>
                    <w:rPr>
                      <w:sz w:val="28"/>
                      <w:szCs w:val="28"/>
                    </w:rPr>
                    <w:t xml:space="preserve"> член последовательности, то можно будет найти и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n</w:t>
                  </w:r>
                  <w:r>
                    <w:rPr>
                      <w:sz w:val="28"/>
                      <w:szCs w:val="28"/>
                    </w:rPr>
                    <w:t>-ный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Такой способ задания последовательности называется рекуррентным. (К схеме на доске добавляется запись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рекуррентный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нашем примере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=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-1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+ 7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дание: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их данных нам для этого не хватает? А если последовательность задана формулой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= 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-1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+ 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-2</w:t>
                  </w:r>
                  <w:r>
                    <w:rPr>
                      <w:sz w:val="28"/>
                      <w:szCs w:val="28"/>
                    </w:rPr>
                    <w:t>?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ывод: Для рекуррентного задания последовательности необходимо: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 знать один или два первых члена последовательности</w:t>
                    <w:br/>
                    <w:t>2) указать правило для вычисления следующих членов последовательности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доске появляется суть способа. Учащиеся записывают название способа и его суть в таблицу №1.</w:t>
                  </w:r>
                </w:p>
                <w:p>
                  <w:pPr>
                    <w:pStyle w:val="Style14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разить каждый член последовательности, начиная со 2-го (или 3-го) через предыдущи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Задание: 1. Последовательность задана рекуррентно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=</w:t>
                  </w:r>
                  <w:r>
                    <w:rPr>
                      <w:sz w:val="28"/>
                      <w:szCs w:val="28"/>
                    </w:rPr>
                    <w:t>2,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=5y</w:t>
                  </w:r>
                  <w:r>
                    <w:rPr>
                      <w:i/>
                      <w:iCs/>
                      <w:sz w:val="28"/>
                      <w:szCs w:val="28"/>
                      <w:vertAlign w:val="subscript"/>
                    </w:rPr>
                    <w:t>n-1</w:t>
                  </w:r>
                  <w:r>
                    <w:rPr>
                      <w:sz w:val="28"/>
                      <w:szCs w:val="28"/>
                    </w:rPr>
                    <w:t xml:space="preserve"> Укажите первые 5 членов последовательности. (По одному ученику у доски с полным объяснением, остальные в тетради)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Задайте рекуррентно Последовательности 1 и 2 (проговариваем устно, записывают в таблицу №1)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межуточный итог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Мы получили 4 способа задания числовых последовательностей. Они представлены на доске и в таблице №1. Наиболее ценными для решения практических задач являются 2 последних способа: аналитический и рекуррентный. И мы сейчас поработаем с этими способами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ервичное осмысление и закрепление материала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>Инструкция:</w:t>
                  </w:r>
                  <w:r>
                    <w:rPr>
                      <w:sz w:val="28"/>
                      <w:szCs w:val="28"/>
                    </w:rPr>
                    <w:t xml:space="preserve"> Перед Вами таблицы 2 и 3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Таблица № 2: Аналитический способ </w:t>
                  </w:r>
                  <w:r>
                    <w:rPr>
                      <w:sz w:val="28"/>
                      <w:szCs w:val="28"/>
                      <w:u w:val="single"/>
                    </w:rPr>
                    <w:t>Задание:</w:t>
                  </w:r>
                  <w:r>
                    <w:rPr/>
                    <w:t xml:space="preserve"> Заполнить таблицу</w:t>
                  </w:r>
                </w:p>
                <w:tbl>
                  <w:tblPr>
                    <w:tblW w:w="7500" w:type="dxa"/>
                    <w:jc w:val="left"/>
                    <w:tblInd w:w="-22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2256"/>
                    <w:gridCol w:w="1574"/>
                    <w:gridCol w:w="1818"/>
                    <w:gridCol w:w="1852"/>
                  </w:tblGrid>
                  <w:tr>
                    <w:trPr/>
                    <w:tc>
                      <w:tcPr>
                        <w:tcW w:w="22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</w:p>
                    </w:tc>
                    <w:tc>
                      <w:tcPr>
                        <w:tcW w:w="15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х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n</w:t>
                        </w:r>
                      </w:p>
                    </w:tc>
                    <w:tc>
                      <w:tcPr>
                        <w:tcW w:w="367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ешение:</w:t>
                        </w:r>
                      </w:p>
                    </w:tc>
                  </w:tr>
                  <w:tr>
                    <w:trPr/>
                    <w:tc>
                      <w:tcPr>
                        <w:tcW w:w="22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5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837565" cy="228600"/>
                              <wp:effectExtent l="0" t="0" r="0" b="0"/>
                              <wp:docPr id="6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3" t="-157" r="-43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3756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= </w:t>
                        </w:r>
                      </w:p>
                      <w:p>
                        <w:pPr>
                          <w:pStyle w:val="Style14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  <w:tc>
                      <w:tcPr>
                        <w:tcW w:w="18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</w:tr>
                  <w:tr>
                    <w:trPr/>
                    <w:tc>
                      <w:tcPr>
                        <w:tcW w:w="22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66825" cy="390525"/>
                              <wp:effectExtent l="0" t="0" r="0" b="0"/>
                              <wp:docPr id="7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8" t="-92" r="-28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66825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67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Таблица № 3: Рекуррентный способ </w:t>
                  </w:r>
                  <w:r>
                    <w:rPr>
                      <w:sz w:val="28"/>
                      <w:szCs w:val="28"/>
                      <w:u w:val="single"/>
                    </w:rPr>
                    <w:t>Задание:</w:t>
                  </w:r>
                  <w:r>
                    <w:rPr/>
                    <w:t xml:space="preserve"> Заполнить таблицу</w:t>
                  </w:r>
                </w:p>
                <w:tbl>
                  <w:tblPr>
                    <w:tblW w:w="7500" w:type="dxa"/>
                    <w:jc w:val="left"/>
                    <w:tblInd w:w="-22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1701"/>
                    <w:gridCol w:w="2369"/>
                    <w:gridCol w:w="1674"/>
                    <w:gridCol w:w="1756"/>
                  </w:tblGrid>
                  <w:tr>
                    <w:trPr/>
                    <w:tc>
                      <w:tcPr>
                        <w:tcW w:w="17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</w:p>
                    </w:tc>
                    <w:tc>
                      <w:tcPr>
                        <w:tcW w:w="23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х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х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х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n</w:t>
                        </w:r>
                      </w:p>
                    </w:tc>
                    <w:tc>
                      <w:tcPr>
                        <w:tcW w:w="343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ешение:</w:t>
                        </w:r>
                      </w:p>
                    </w:tc>
                  </w:tr>
                  <w:tr>
                    <w:trPr/>
                    <w:tc>
                      <w:tcPr>
                        <w:tcW w:w="17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3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343025" cy="228600"/>
                              <wp:effectExtent l="0" t="0" r="0" b="0"/>
                              <wp:docPr id="8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27" t="-157" r="-2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4302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= </w:t>
                        </w:r>
                      </w:p>
                      <w:p>
                        <w:pPr>
                          <w:pStyle w:val="Style14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  <w:tc>
                      <w:tcPr>
                        <w:tcW w:w="17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</w:tr>
                  <w:tr>
                    <w:trPr/>
                    <w:tc>
                      <w:tcPr>
                        <w:tcW w:w="17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914400" cy="200025"/>
                              <wp:effectExtent l="0" t="0" r="0" b="0"/>
                              <wp:docPr id="9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9" t="-180" r="-39" b="-1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200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43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аблице представлен аналитический способ, в таблице 3 – рекуррентный. Задание в 1 и 2 строчках этих таблиц: по данным формулам задать первые 5 членов последовательности. Задание в 3 и 4 строчках этих таблиц: по первым членам последовательности задать соответствующую формулу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 задание уже не тривиально, оно требует определенной смекалки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д заданиями учащиеся работают в парах.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м парам, выполнившим задание, раздаются прозрачные пленки с заданием, куда они вписывают свои ответы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Проверяются решения с помощью </w:t>
                  </w:r>
                  <w:r>
                    <w:rPr>
                      <w:sz w:val="28"/>
                      <w:szCs w:val="28"/>
                      <w:lang w:val="ru-RU"/>
                    </w:rPr>
                    <w:t>решений, записанных заранее на доске.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5. </w:t>
                  </w: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Первичный контроль усвоения знаний</w:t>
                  </w:r>
                  <w:r>
                    <w:rPr>
                      <w:sz w:val="28"/>
                      <w:szCs w:val="28"/>
                    </w:rPr>
                    <w:t xml:space="preserve"> (самостоятельная работа с последующей самопроверкой)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Инструкция:</w:t>
                  </w:r>
                  <w:r>
                    <w:rPr>
                      <w:sz w:val="28"/>
                      <w:szCs w:val="28"/>
                    </w:rPr>
                    <w:t xml:space="preserve"> Возьмите листы с таблицей №5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Таблица № 5: Самостоятельная работа </w:t>
                  </w:r>
                  <w:r>
                    <w:rPr>
                      <w:sz w:val="28"/>
                      <w:szCs w:val="28"/>
                      <w:u w:val="single"/>
                    </w:rPr>
                    <w:t>Задание:</w:t>
                  </w:r>
                  <w:r>
                    <w:rPr/>
                    <w:t xml:space="preserve"> Заполнить таблицу</w:t>
                  </w:r>
                </w:p>
                <w:tbl>
                  <w:tblPr>
                    <w:tblW w:w="7500" w:type="dxa"/>
                    <w:jc w:val="left"/>
                    <w:tblInd w:w="-22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1591"/>
                    <w:gridCol w:w="2266"/>
                    <w:gridCol w:w="2127"/>
                    <w:gridCol w:w="1516"/>
                  </w:tblGrid>
                  <w:tr>
                    <w:trPr/>
                    <w:tc>
                      <w:tcPr>
                        <w:tcW w:w="15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Аналитический способ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екуррентный способ</w:t>
                        </w:r>
                      </w:p>
                    </w:tc>
                    <w:tc>
                      <w:tcPr>
                        <w:tcW w:w="15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ешение: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742950" cy="390525"/>
                              <wp:effectExtent l="0" t="0" r="0" b="0"/>
                              <wp:docPr id="10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8" t="-92" r="-48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4295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5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= </w:t>
                          <w:br/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  <w:br/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  <w:br/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  <w:br/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076325" cy="22860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3" t="-157" r="-33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7632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= </w:t>
                          <w:br/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  <w:br/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  <w:br/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  <w:br/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00; 530; 560; 590; 620; …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5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5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4,9; 14,7; 24,5; 34,3; …</w:t>
                        </w:r>
                      </w:p>
                    </w:tc>
                    <w:tc>
                      <w:tcPr>
                        <w:tcW w:w="22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5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итерии оценки: 4 «+» оценка «5»; 3 «+» оценка «4»; 2 «+» оценка «3»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>Подпишите их. Задание в 1 и 2 строчках этих таблиц: по данным формулам задать первые 5 членов последовательности. Задание в 3 и 4 строчках этих таблиц: по первым членам последовательности задать соответствующую формулу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дания выполняются самостоятельно. После выполнения, проверяем решения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Проверяются решения  (ответы записаны заранее)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>Инструкция по проверке и оцениванию</w:t>
                  </w:r>
                  <w:r>
                    <w:rPr>
                      <w:sz w:val="28"/>
                      <w:szCs w:val="28"/>
                    </w:rPr>
                    <w:t>: Перед Вами ответы к заданиям. Сравните их с Вашими результатами. Если правильно, то поставьте «+», если нет, то «-». Затем посчитайте количество «+» и поставьте себе отметку в соответствии с теми критериями, которые у Вас записаны под таблицей. Если Вы хотите, чтобы полученная отметка была выставлена в журнал, то в скобках, рядом с оценкой запишите «в журнал».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.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одведение итогов урока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щается внимание на последние 2 сточки в таблице5. Это последовательности к задачам начала урока. Напоминаются вопросы задач. Находим ответ на поставленные проблемы (спрашиваются 2 учащихся)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Фронтальным опросом вместе с учащимися делаются </w:t>
                  </w:r>
                  <w:r>
                    <w:rPr>
                      <w:sz w:val="28"/>
                      <w:szCs w:val="28"/>
                      <w:u w:val="single"/>
                    </w:rPr>
                    <w:t>выводы урока</w:t>
                  </w:r>
                  <w:r>
                    <w:rPr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 такое последовательность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ие существуют способы задания последовательностей? В чем их суть?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ой из способов позволяет определить член последовательности зная только его номер?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де применяются знания о числовых последовательностях?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Таблица № 4: </w:t>
                  </w:r>
                  <w:r>
                    <w:rPr>
                      <w:sz w:val="28"/>
                      <w:szCs w:val="28"/>
                      <w:u w:val="single"/>
                    </w:rPr>
                    <w:t>Дополнительное задание:</w:t>
                  </w:r>
                  <w:r>
                    <w:rPr/>
                    <w:t xml:space="preserve"> Заполнить таблицу</w:t>
                  </w:r>
                </w:p>
                <w:tbl>
                  <w:tblPr>
                    <w:tblW w:w="6865" w:type="dxa"/>
                    <w:jc w:val="left"/>
                    <w:tblInd w:w="-22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1971"/>
                    <w:gridCol w:w="3435"/>
                    <w:gridCol w:w="726"/>
                    <w:gridCol w:w="733"/>
                  </w:tblGrid>
                  <w:tr>
                    <w:trPr/>
                    <w:tc>
                      <w:tcPr>
                        <w:tcW w:w="19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</w:p>
                    </w:tc>
                    <w:tc>
                      <w:tcPr>
                        <w:tcW w:w="34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Аналитический способ</w:t>
                        </w:r>
                      </w:p>
                    </w:tc>
                    <w:tc>
                      <w:tcPr>
                        <w:tcW w:w="145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ешение:</w:t>
                        </w:r>
                      </w:p>
                    </w:tc>
                  </w:tr>
                  <w:tr>
                    <w:trPr/>
                    <w:tc>
                      <w:tcPr>
                        <w:tcW w:w="19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4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895350" cy="390525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0" t="-92" r="-40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= </w:t>
                        </w:r>
                      </w:p>
                      <w:p>
                        <w:pPr>
                          <w:pStyle w:val="Style14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  <w:tc>
                      <w:tcPr>
                        <w:tcW w:w="7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</w:tr>
                  <w:tr>
                    <w:trPr/>
                    <w:tc>
                      <w:tcPr>
                        <w:tcW w:w="19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962025" cy="390525"/>
                              <wp:effectExtent l="0" t="0" r="0" b="0"/>
                              <wp:docPr id="13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7" t="-92" r="-37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62025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4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45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9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 x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</w:p>
                    </w:tc>
                    <w:tc>
                      <w:tcPr>
                        <w:tcW w:w="34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екуррентный способ</w:t>
                        </w:r>
                      </w:p>
                    </w:tc>
                    <w:tc>
                      <w:tcPr>
                        <w:tcW w:w="145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ешение:</w:t>
                        </w:r>
                      </w:p>
                    </w:tc>
                  </w:tr>
                  <w:tr>
                    <w:trPr/>
                    <w:tc>
                      <w:tcPr>
                        <w:tcW w:w="19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4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2019300" cy="228600"/>
                              <wp:effectExtent l="0" t="0" r="0" b="0"/>
                              <wp:docPr id="14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" t="-157" r="-18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193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2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= </w:t>
                        </w:r>
                      </w:p>
                      <w:p>
                        <w:pPr>
                          <w:pStyle w:val="Style14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  <w:tc>
                      <w:tcPr>
                        <w:tcW w:w="73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x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  <w:r>
                          <w:rPr>
                            <w:sz w:val="28"/>
                            <w:szCs w:val="28"/>
                          </w:rPr>
                          <w:t>=</w:t>
                        </w:r>
                      </w:p>
                    </w:tc>
                  </w:tr>
                  <w:tr>
                    <w:trPr/>
                    <w:tc>
                      <w:tcPr>
                        <w:tcW w:w="19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894080" cy="200025"/>
                              <wp:effectExtent l="0" t="0" r="0" b="0"/>
                              <wp:docPr id="15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4080" cy="200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4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459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765" cy="19050"/>
                            <wp:effectExtent l="0" t="0" r="0" b="0"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81.9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639" w:type="dxa"/>
            <w:tcBorders/>
            <w:tcMar>
              <w:top w:w="225" w:type="dxa"/>
              <w:bottom w:w="2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text">
    <w:name w:val="b-share__text"/>
    <w:basedOn w:val="Style13"/>
    <w:qFormat/>
    <w:rPr/>
  </w:style>
  <w:style w:type="character" w:styleId="Streetaddress">
    <w:name w:val="street-address"/>
    <w:basedOn w:val="Style13"/>
    <w:qFormat/>
    <w:rPr/>
  </w:style>
  <w:style w:type="character" w:styleId="Localityregion">
    <w:name w:val="locality region"/>
    <w:basedOn w:val="Style13"/>
    <w:qFormat/>
    <w:rPr/>
  </w:style>
  <w:style w:type="character" w:styleId="Countryname">
    <w:name w:val="country-name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Extendedaddress">
    <w:name w:val="extended-address"/>
    <w:basedOn w:val="Style13"/>
    <w:qFormat/>
    <w:rPr/>
  </w:style>
  <w:style w:type="character" w:styleId="Tel">
    <w:name w:val="t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7:00Z</dcterms:created>
  <dc:creator>Министерсвто Образования и Науки</dc:creator>
  <dc:description/>
  <cp:keywords/>
  <dc:language>en-US</dc:language>
  <cp:lastModifiedBy>Admin</cp:lastModifiedBy>
  <dcterms:modified xsi:type="dcterms:W3CDTF">2013-03-11T11:42:00Z</dcterms:modified>
  <cp:revision>5</cp:revision>
  <dc:subject/>
  <dc:title>Урок по алгебре для 9-го класса по теме: "Последовательности и способы их задания" </dc:title>
</cp:coreProperties>
</file>