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ТЕМА: Шар. Площадь поверхности и объём ша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9 класс. Геомет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учащихся с фигурой «шар, сфера»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, как изображаются данные фигуры на плоскости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формулами вычисления площади поверхности и объёма ша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вивающие цел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сследовательских навыков учащихся, умений анализировать полученные данные и делать выво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й осуществлять самопроверку и взаимопроверку, работу в группа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ую деятельность учащих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ные цели: 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таких качеств личности, как ответственность, организованность, честность, дисциплинирован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культуры общения, культуры диалог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тремление к самообразованию и совершенств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учителя на уроке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контролировать понимание формул вычисления площади поверхности и объёма шар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ть умения использовать данные умения при решении  задач по данной теме; 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представления учащихся об использовании данной фигуры в окружающей среде и  у</w:t>
      </w:r>
      <w:r>
        <w:rPr>
          <w:rFonts w:cs="Times New Roman" w:ascii="Times New Roman" w:hAnsi="Times New Roman"/>
          <w:sz w:val="28"/>
          <w:szCs w:val="28"/>
        </w:rPr>
        <w:t>становить взаимосвязь геометрии с другими областями наук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ь работу над развитием логического мышления, умением анализировать, сопоставлять и обобщать полученные зн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учащихся на уроке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воить новые формулы и факт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знания в нестандартной ситуации (решение задач прикладного содержания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 и материал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, глобус, футбольный мяч, теннисный мячик, нить, мыльные пузыр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организации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нтальная, индивидуальная, 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.Организационный момен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Проверка домашнего за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а, в которых возникли проблемы, решить на дос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зучения темы учащиеся рассказывают подготовленное заранее творческое домашнее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пиграф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Желаю работ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 трудить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 успехов сегодня доби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в будущем всё это вам пригоди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легче в дальнейшем вам будет учи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№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Формирование целей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столетий люди не переставали пополнять свои научные знания в различных областях наук. Множество математиков и простых людей</w:t>
        <w:tab/>
        <w:t>интересовались такой фигурой, как «шар» и «сферой» (оболочка шара). Оказалось, что данная фигура встречается не  только в математике, но и в других отраслях науки (физика, астрономия, география, химия, биология), в искусстве и в окружающей сре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ознакомимся со свойствами шара, с формулами вычисления его площади поверхности и объёма и узнаем много интересных факторов, касающиеся данной фиг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Изучение и закрепление нов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разделён на три групп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а «Математ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а «Астрономы, Географ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а «Искусствовед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аждой группы подготовлено домашнее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и выступает группа «Математики», которые рассказывают о элементах шара, показывают формулы, с помощью которых можно найти площадь поверхности шара и объём шара </w:t>
      </w:r>
      <w:r>
        <w:rPr>
          <w:rFonts w:cs="Times New Roman" w:ascii="Times New Roman" w:hAnsi="Times New Roman"/>
          <w:b/>
          <w:sz w:val="28"/>
          <w:szCs w:val="28"/>
        </w:rPr>
        <w:t>(слайд №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9810" cy="270446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77" t="-23861" r="-14186" b="-4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учащиеся новый материал записывают в тетрад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, которые должны узнать учащие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пределе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р – это фигура вращения, которая образуется при вращении круга вокруг его диамет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фера – это поверхность шара (его оболоч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тр шара – это центр 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метр шара – диаметр 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диус шара – радиус 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ул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а площади поверхности (в 4 раза больше площади круг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а объёма ша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а №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площадь поверхности шара, радиус которого 5 сантимет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907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24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о учителя:</w:t>
      </w:r>
      <w:r>
        <w:rPr>
          <w:rFonts w:cs="Times New Roman" w:ascii="Times New Roman" w:hAnsi="Times New Roman"/>
          <w:sz w:val="28"/>
          <w:szCs w:val="28"/>
        </w:rPr>
        <w:t xml:space="preserve"> спасибо группе математиков, которая рассказала материал о шаре. Мы все знаем, что форма шара распространена не только в различных науках, но и в быту, в искусстве, т.е. везде, что нас окружает. Давайте послушаем интересные факты, которые нам приготовила группа «Астрономы, Географы» </w:t>
      </w:r>
      <w:r>
        <w:rPr>
          <w:rFonts w:cs="Times New Roman" w:ascii="Times New Roman" w:hAnsi="Times New Roman"/>
          <w:b/>
          <w:sz w:val="28"/>
          <w:szCs w:val="28"/>
        </w:rPr>
        <w:t>(слайд №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6700" cy="21996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36" t="-5683" r="-2685" b="-1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рослушиваются выступления группы «Астрономы, Географы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№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площадь поверхности и объём глобуса, футбольного мяча, мячика для тенниса,  которые находятся в клас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ешения: нитью измерить длину окружности. Из формулы длины окружн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разить радиус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9060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ово учителя: </w:t>
      </w:r>
      <w:r>
        <w:rPr>
          <w:rFonts w:cs="Times New Roman" w:ascii="Times New Roman" w:hAnsi="Times New Roman"/>
          <w:sz w:val="28"/>
          <w:szCs w:val="28"/>
        </w:rPr>
        <w:t xml:space="preserve">спасибо группе «Астрономы, Географы» за интересный материал предоставленный нам. Слово предоставляется группе «Искусствоведы» </w:t>
      </w:r>
      <w:r>
        <w:rPr>
          <w:rFonts w:cs="Times New Roman" w:ascii="Times New Roman" w:hAnsi="Times New Roman"/>
          <w:b/>
          <w:sz w:val="28"/>
          <w:szCs w:val="28"/>
        </w:rPr>
        <w:t>(слайд №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56990" cy="2037080"/>
            <wp:effectExtent l="0" t="0" r="0" b="0"/>
            <wp:docPr id="7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16" t="-5464" r="-2687" b="-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ники группы предлагают решить  следующую задач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№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дувают учащиеся мыльный пузырь. Дают ему упасть на стол. В результате чего мы получаем полушар. Необходимо найти его площад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нахождения площади необходимо найти диаметр, а затем и радиус получившегося круглого пятна (отпечатка полушара). Далее находим полную поверхность шара, а затем делим её попол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ово учителя: </w:t>
      </w:r>
      <w:r>
        <w:rPr>
          <w:rFonts w:cs="Times New Roman" w:ascii="Times New Roman" w:hAnsi="Times New Roman"/>
          <w:sz w:val="28"/>
          <w:szCs w:val="28"/>
        </w:rPr>
        <w:t>спасибо группе «Искусствоведы». Спасибо всем группам за интересные выступ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Домашнее задание (слайд №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ику выучить параграф 33 стр. 20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№ 10, 13, 15 стр. 20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лощадь поверхности и объем тела в быту, имеющее форму шар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8295" cy="1381125"/>
            <wp:effectExtent l="0" t="0" r="0" b="0"/>
            <wp:docPr id="8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68" t="-10768" r="-4249" b="-10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урока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рока мы познакомились с новыми фигурами и формулами вычисления их площадей и объём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ли применение этих формул в стандартных и нестандартных ситуациях, тем самым вели подготовку к дальнейшей контрольной работе и успешной сдачи итоговой аттестаци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за ур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6:00Z</dcterms:created>
  <dc:creator>Acros</dc:creator>
  <dc:description/>
  <cp:keywords/>
  <dc:language>en-US</dc:language>
  <cp:lastModifiedBy>Viktoriya Ov</cp:lastModifiedBy>
  <dcterms:modified xsi:type="dcterms:W3CDTF">2013-02-26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9000000000001024140</vt:lpwstr>
  </property>
</Properties>
</file>