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УРОК МАТЕМАТИКИ  В 5 КЛАСС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6"/>
          <w:szCs w:val="36"/>
        </w:rPr>
        <w:t xml:space="preserve">                     </w:t>
      </w:r>
      <w:r>
        <w:rPr>
          <w:i/>
          <w:sz w:val="32"/>
          <w:szCs w:val="32"/>
        </w:rPr>
        <w:t>ХЛЕБ БЛОКАДНОГО ЛЕНИНГРАД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Доли и дроби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понятия доли и дроби, развитие навыков решения текст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 на нахождение дроби от чи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спитание патриотизма на примере героического прошлого нар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ание бережного отношения к хле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счёт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Когда вы приходите домой после школы, самое приятное, что ждёт вас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Если мама на ужин испекла вкусный пирог, какая твоя доля пирога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ычислите устно</w:t>
      </w:r>
      <w:r>
        <w:rPr>
          <w:sz w:val="28"/>
          <w:szCs w:val="28"/>
        </w:rPr>
        <w:t>:  1/2 от 54 дней,  от 248 лет;  от 1800 но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сегодня,18 января 2013 года, исполняется 70 лет со дня прорыва блокады города- героя Ленинграда, которая продолжалась 900 дней и ночей. В сентябре 1941 года в итоге жестоких, кровопролитных боёв гитлеровцы прорвались на южный берег Ладожского озера. Ленинград( Санкт-Петербург) оказался полностью блокирован с с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ый ученик:</w:t>
      </w:r>
      <w:r>
        <w:rPr>
          <w:sz w:val="28"/>
          <w:szCs w:val="28"/>
        </w:rPr>
        <w:t xml:space="preserve">    Предполагавший город взять с раз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залось бы, испытанных страт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звал на помощь враг: Мороз и М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те пришли, готовые к побе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третий, Голод, шёл за ними сл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о учителя.</w:t>
      </w:r>
      <w:r>
        <w:rPr>
          <w:sz w:val="28"/>
          <w:szCs w:val="28"/>
        </w:rPr>
        <w:t xml:space="preserve"> В условиях блокады самым сложным оказалось снабжение населения и войск водой и продовольствием. Запасы в городе таяли с каждым днём. Постепенно  сокращалась норма выдачи продуктов. Норма хлеба была низкой и ничтожно малой: рабочие получали по 250 гр, а служащие, иждивенцы и дети – по 125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ки в городе почти не было. Его пекли из мякины, отрубей, целлюлозы. Это было единственное питание  лениеградцев.30 лет хранился кусок блокадного хлеба в семье Карпушиных. Надкусив свою последнюю норму хлеба, на руках матери умирает младшая дочь. Несмотря ни на что, мать сохранила этот кусок и передала его в музей училища, где сама обуч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учащимся.</w:t>
      </w:r>
      <w:r>
        <w:rPr>
          <w:sz w:val="28"/>
          <w:szCs w:val="28"/>
        </w:rPr>
        <w:t xml:space="preserve"> Начертите прямоугольник со сторонами 5 и 8 клеточек тетради. Разбейте его на 8 частей  и закрасьте 1/8 часть. Это норма хлеба ленинградског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торой ученик</w:t>
      </w:r>
      <w:r>
        <w:rPr>
          <w:sz w:val="28"/>
          <w:szCs w:val="28"/>
        </w:rPr>
        <w:t>: помню в булочной мне стало плохо, и я потеряла сознание. Меня бережно подняли, посадили, вложили в руку упавшие хлебные  карточки. Их никто не ук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ретий ученик:</w:t>
      </w:r>
      <w:r>
        <w:rPr>
          <w:sz w:val="28"/>
          <w:szCs w:val="28"/>
        </w:rPr>
        <w:t xml:space="preserve">  а мне запомнилось, как в страшную зиму сорок первого года стояла в уголке булочной маленькая девочка лет семи. И люди с землистыми лицами, едва державшиеся на ногах, все до единого, проходя мимо девочки, отламывали от своего скудного пайка маленький кусочек хлеба- по 5-10 граммов. А ведь это был для каждого из них кусочек жизни. Мы думали, что девочка тут же начнёт есть, но этого не случилось. Она рассказала, что вчера умерла мама, а дома осталась маленькая сестрёнка, которая плачет и просит есть. Это хлеб для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о учителя.</w:t>
      </w:r>
      <w:r>
        <w:rPr>
          <w:sz w:val="28"/>
          <w:szCs w:val="28"/>
        </w:rPr>
        <w:t xml:space="preserve">  900 дней в условиях вражеской блокады находился город. Сколько это примерно месяцев и лет? Однажды стала выходить из строя одна из печей. Чтобы устранить неисправность, нужно было остановить печь. Но главный механик Лабода понимал, чем это грозит ленинградцам. Он, облившись водой, залез в горящую печь и устранил непол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1803 ленинградца умерли во время блокады   от голода. На Пескарёвском кладбище- тысячи безымянных могил. Около одной из них всегда много людей. Они молча стоят и плачут. На могиле среди цветов лежит ломтик чёрного хлеба. А рядом надпись: « Доченька, если б я могла дать тогд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« Аве Мария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о учителя.</w:t>
      </w:r>
      <w:r>
        <w:rPr>
          <w:sz w:val="28"/>
          <w:szCs w:val="28"/>
        </w:rPr>
        <w:t xml:space="preserve"> В Ленинграде в 50-е годы на Невском проспекте около Мойки, вдруг затрезвонили трамваи, засигналили машины, остановилось движение. По проезжей части шла пожилая женщина, вытянув вперёд руку. Все ругались, но женщина подобрала что-то и пошла обратно. Подойдя к толпе, она протянула кусок изуродованного хлеба. Видимо кто-то, слишком сытый, не переживший блокаду выбросил этот кусок. А потом у поэта Р. Рождественского родились эти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твёртый ученик</w:t>
      </w:r>
      <w:r>
        <w:rPr>
          <w:sz w:val="28"/>
          <w:szCs w:val="28"/>
        </w:rPr>
        <w:t>. блокады страшные года… кто, бросив на дорогу хле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был, как умирал сосед?  Детей голодные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 застывшим ужасом, в сле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Пискарёвку кто забыл? Там персональных нет моги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м вечный молчаливый стон терзает память тех врем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м не достался тот кусок, кусок, не подаривший жиз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ежавший здесь- -у ваших ног, кто бросил хле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от отнял жизнь. Кто предал хле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о учителя.</w:t>
      </w:r>
      <w:r>
        <w:rPr>
          <w:sz w:val="28"/>
          <w:szCs w:val="28"/>
        </w:rPr>
        <w:t xml:space="preserve"> Героизм школьников Ленинграда в том, что они, несмотря на голод, лютые морозы посещали шко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 уравнение, и вы узнаете, сколько школ работало в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х+х – 25=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учителя умирали во время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ятый ученик</w:t>
      </w:r>
      <w:r>
        <w:rPr>
          <w:sz w:val="28"/>
          <w:szCs w:val="28"/>
        </w:rPr>
        <w:t>. Девочка руку протянула и головой – на край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начала думали – уснула, а оказалось – умер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икто не обронил ни слова, лишь хрип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возь метельный стон, Учитель выдавил, что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анятья после похоро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Ю.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вучит метроном. Минута молч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о учителя.</w:t>
      </w:r>
      <w:r>
        <w:rPr>
          <w:sz w:val="28"/>
          <w:szCs w:val="28"/>
        </w:rPr>
        <w:t xml:space="preserve"> Все подростки работали на заводах. Рабочий день был равен суткам. Сколько это часов? За 900 дней заводами Ленинграда произведено более 10000миномётов, миллиарда снарядов и мин. Вся страна помогала Ленинграду в его героической борьбе. С Большой земли в осаждённый город с невероятными трудностями доставляли продукты и топливо. Не перерезанной оставалась лишь узкая часть воды Ладожского озера. Народ очень мудро называл её Дорогой жизни. На ещё неокрепший лёд выходили грузовики, везшие м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естой ученик</w:t>
      </w:r>
      <w:r>
        <w:rPr>
          <w:sz w:val="28"/>
          <w:szCs w:val="28"/>
        </w:rPr>
        <w:t>.  И было так: на всём ходу машина задняя о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Шофер вскочил, шофёр на ль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у, так и есть, мотор заело. Ремонт на пять минут – пуст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ломка – это не угроза, да рук не разомкнуть ни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х на руле свело морозом. Чуть разогнёшь – опять све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оять? А хлеб? Других дождаться? А хлеб – две тон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н спасёт 16000 ленинград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е дневную норму хлеба, о которой говориться в этих строках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 раздаёт учащимся кусок чёрного хлеба- дневную норму ленинградц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дьмой ученик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шу тебя: не оброни, сынок, когда лепёшку 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ть крошку хле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ы собирали каждый колосок, когда грозой вой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ремело 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от хлеб спасал Москву и Ленинг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Жизнь продлевала даже хлеба крош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о и сейчас оплачена стократ трудом нелёг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ждая лепё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 раз прощал тебе я озорство. Я знаю: дет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ез игры неле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 не могу простить лишь одного-хоть кр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уе брошенного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.Итог урока</w:t>
      </w:r>
      <w:r>
        <w:rPr>
          <w:sz w:val="28"/>
          <w:szCs w:val="28"/>
        </w:rPr>
        <w:t>. Будем помнить народную мудрость « Хлеб – всему голова» и слова пожилого поколения « При сытости помни гол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составьте задачи на тему 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7:00Z</dcterms:created>
  <dc:creator>Министерсвто Образования и Науки</dc:creator>
  <dc:description/>
  <cp:keywords/>
  <dc:language>en-US</dc:language>
  <cp:lastModifiedBy>Admin</cp:lastModifiedBy>
  <dcterms:modified xsi:type="dcterms:W3CDTF">2013-02-18T13:46:00Z</dcterms:modified>
  <cp:revision>9</cp:revision>
  <dc:subject/>
  <dc:title>             УРОК МАТЕМАТИКИ  В 5 КЛАССЕ</dc:title>
</cp:coreProperties>
</file>