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  <w:u w:val="single"/>
        </w:rPr>
        <w:t>Урок алгебры в 11 классе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szCs w:val="28"/>
        </w:rPr>
        <w:t xml:space="preserve">Тема урока. </w:t>
      </w:r>
      <w:r>
        <w:rPr>
          <w:b/>
          <w:sz w:val="32"/>
          <w:szCs w:val="32"/>
        </w:rPr>
        <w:t>Итоговый  урок  по  теме  «Применение  производ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функц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урока: систематизировать и обобщить знания учащихся по теме «Применение производной функции»; развивать логическое мышление, культуру математической речи, стимулировать познавательную деятельность, способствовать формированию знаний; воспитывать интерес к предмету, умение работать в коллекти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 урока: урок обобщения и систематизации знаний, умений и навы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 мультимедийная доска, диск с презентацией  «Применение производной функции», раздаточный материал, карточки контроля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сообщает учащимся тему урока и говорит, что сегодняшний урок будет приходить в виде игры «Аттестация на кафедре математического анализа», представляет членов аттестационной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ы иг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теоретических зн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полученные знания на практи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щита научной работ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ктуализация опорных зна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пар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в парах работают над кроссвордом. После окончания работы проверяется правильность заполнения кроссворда с помощью мультимедийной доски. Каждый правильный ответ оценивается в 1 балл. Результаты записываются в карточку контроля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оссворд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inline distT="0" distB="0" distL="0" distR="0">
                <wp:extent cx="5861050" cy="3447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3447360"/>
                          <a:chOff x="0" y="0"/>
                          <a:chExt cx="5861160" cy="344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160" cy="344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3800" y="114840"/>
                            <a:ext cx="344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459000"/>
                            <a:ext cx="344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803880"/>
                            <a:ext cx="3441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149480"/>
                            <a:ext cx="344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493640"/>
                            <a:ext cx="344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838160"/>
                            <a:ext cx="3441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2183760"/>
                            <a:ext cx="3441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2527920"/>
                            <a:ext cx="344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2872800"/>
                            <a:ext cx="344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03880"/>
                            <a:ext cx="3441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803880"/>
                            <a:ext cx="3441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03880"/>
                            <a:ext cx="344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803880"/>
                            <a:ext cx="344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803880"/>
                            <a:ext cx="344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149480"/>
                            <a:ext cx="344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1149480"/>
                            <a:ext cx="344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14948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114948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114948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114948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520" y="114948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838160"/>
                            <a:ext cx="3441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803880"/>
                            <a:ext cx="344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803880"/>
                            <a:ext cx="344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803880"/>
                            <a:ext cx="344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803880"/>
                            <a:ext cx="344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803880"/>
                            <a:ext cx="344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114948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14948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14948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1838160"/>
                            <a:ext cx="344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838160"/>
                            <a:ext cx="344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838160"/>
                            <a:ext cx="344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18376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183760"/>
                            <a:ext cx="344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183760"/>
                            <a:ext cx="344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183760"/>
                            <a:ext cx="344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2183760"/>
                            <a:ext cx="344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52792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52792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183760"/>
                            <a:ext cx="344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52792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52792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252792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87280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87280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87280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872800"/>
                            <a:ext cx="344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2872800"/>
                            <a:ext cx="344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87280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287280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287280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527920"/>
                            <a:ext cx="344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183760"/>
                            <a:ext cx="344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2183760"/>
                            <a:ext cx="344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1838160"/>
                            <a:ext cx="3441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838160"/>
                            <a:ext cx="344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1838160"/>
                            <a:ext cx="3448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2527920"/>
                            <a:ext cx="3441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83760"/>
                            <a:ext cx="344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5pt;height:271.45pt" coordorigin="0,0" coordsize="9230,5429">
                <v:rect id="shape_0" stroked="f" o:allowincell="f" style="position:absolute;left:0;top:0;width:9229;height:54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801;top:181;width:541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723;width:541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1266;width:541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1810;width:541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2352;width:541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2895;width:541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3439;width:541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3981;width:541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4524;width:541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4;top:1266;width:541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86;top:1266;width:541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29;top:1266;width:542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73;top:1266;width:542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6;top:1266;width:542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4;top:1810;width:541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86;top:1810;width:541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29;top:1810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73;top:1810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6;top:1810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58;top:1810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01;top:1810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4;top:2895;width:541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7;top:1266;width:542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4;top:1266;width:542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72;top:1266;width:542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9;top:1266;width:542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5;top:1266;width:542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7;top:1810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4;top:1810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72;top:1810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7;top:2895;width:542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4;top:2895;width:542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72;top:2895;width:542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7;top:3439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4;top:3439;width:542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72;top:3439;width:542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9;top:3439;width:542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5;top:3439;width:542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7;top:3981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4;top:3981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72;top:3439;width:542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72;top:3981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9;top:3981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5;top:3981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7;top:4524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4;top:4524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72;top:4524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4;top:4524;width:541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86;top:4524;width:541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29;top:4524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73;top:4524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6;top:4524;width:54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4;top:3981;width:541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4;top:3439;width:541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86;top:3439;width:541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86;top:2895;width:541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29;top:2895;width:542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73;top:2895;width:542;height:5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86;top:3981;width:541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29;top:3439;width:542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вертик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начение функции в точке экстрему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горизонт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Если производная функции в каждой точке некоторого промежутка положительная, то это промежуток … фун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нутренняя точка области определения функции, в которой ее производная равна нулю или не существу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очка кривой, которая отделяет ее выпуклую часть от вогнутой называется точкой …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Точка, при переходе через которую производная меняет знак с «плюса» на «минус», является точкой …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Точка, при переходе через которую производная меняет знак с «минуса» на «плюс», является точкой …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Прямая, расстояние до которой от точки кривой стремится к нулю при удалении точки в бесконеч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менение полученных знаний, умений и навы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работают над тестовыми заданиями. После окончания работы проводится взаимопроверка результатов (ответы записаны на мультимедийной доске). Результаты записываются в карточку контроля знаний. Каждый правильный ответ оценивается в 1 балл.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28"/>
          <w:szCs w:val="28"/>
        </w:rPr>
        <w:t>Вариант 1</w:t>
      </w:r>
    </w:p>
    <w:p>
      <w:pPr>
        <w:pStyle w:val="Normal"/>
        <w:rPr/>
      </w:pPr>
      <w:r>
        <w:rPr>
          <w:sz w:val="28"/>
          <w:szCs w:val="28"/>
        </w:rPr>
        <w:t xml:space="preserve">1.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заданном промежутке, то функция на этом промежутк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) возрастает;           Б) убывает;           В) постоянна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) нельзя ответить.</w:t>
      </w:r>
    </w:p>
    <w:p>
      <w:pPr>
        <w:pStyle w:val="Normal"/>
        <w:rPr/>
      </w:pPr>
      <w:r>
        <w:rPr>
          <w:sz w:val="28"/>
          <w:szCs w:val="28"/>
        </w:rPr>
        <w:t>2. Если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ритическая точка функции, то она обязательно является точкой экстрем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;              Б) нет;              В) нельзя ответить.</w:t>
      </w:r>
    </w:p>
    <w:p>
      <w:pPr>
        <w:pStyle w:val="Normal"/>
        <w:rPr/>
      </w:pPr>
      <w:r>
        <w:rPr>
          <w:sz w:val="28"/>
          <w:szCs w:val="28"/>
        </w:rPr>
        <w:t xml:space="preserve">3. Найдите критические точки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0;– 2;        Б) – 2; 2;        В) 0; 4;        Г) 2; 0. </w:t>
      </w:r>
    </w:p>
    <w:p>
      <w:pPr>
        <w:pStyle w:val="Normal"/>
        <w:rPr/>
      </w:pPr>
      <w:r>
        <w:rPr>
          <w:sz w:val="28"/>
          <w:szCs w:val="28"/>
        </w:rPr>
        <w:t xml:space="preserve">4. Найдите точку экстремум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) – 2;            Б) 0;               В) 2;            Г) 4.</w:t>
      </w:r>
    </w:p>
    <w:p>
      <w:pPr>
        <w:pStyle w:val="Normal"/>
        <w:rPr/>
      </w:pPr>
      <w:r>
        <w:rPr>
          <w:sz w:val="28"/>
          <w:szCs w:val="28"/>
        </w:rPr>
        <w:t xml:space="preserve">5. Найдите угловой коэффициент касательной к графику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в точке с абсциссой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) 1;              Б) 9;                В) 3;            Г) 6.</w:t>
      </w:r>
    </w:p>
    <w:p>
      <w:pPr>
        <w:pStyle w:val="Normal"/>
        <w:rPr/>
      </w:pPr>
      <w:r>
        <w:rPr>
          <w:sz w:val="28"/>
          <w:szCs w:val="28"/>
        </w:rPr>
        <w:t xml:space="preserve">6. Найдите тангенс угла наклона к оси абсцисс касательной  к графику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в точке с абсциссой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) 2;              Б) 4;                В) 3;            Г) 1.</w:t>
      </w:r>
    </w:p>
    <w:p>
      <w:pPr>
        <w:pStyle w:val="Normal"/>
        <w:rPr/>
      </w:pPr>
      <w:r>
        <w:rPr>
          <w:sz w:val="28"/>
          <w:szCs w:val="28"/>
        </w:rPr>
        <w:t xml:space="preserve">7. Найдите уравнение касательной к графику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в точке с абсциссой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8. Тело движется по закону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в метрах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 секундах). Найдите скорость тела в мо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с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) 12 м/с;            Б) 9 м/с;            В) 18 м/с;            Г) 6 м/с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 xml:space="preserve">1.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заданном промежутке, то функция на этом промежутк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) возрастает;           Б) убывает;           В) постоянна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) нельзя ответить.</w:t>
      </w:r>
    </w:p>
    <w:p>
      <w:pPr>
        <w:pStyle w:val="Normal"/>
        <w:rPr/>
      </w:pPr>
      <w:r>
        <w:rPr>
          <w:sz w:val="28"/>
          <w:szCs w:val="28"/>
        </w:rPr>
        <w:t>2. Если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очка экстремума, то она обязательно является критической точкой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;              Б) нет;              В) нельзя ответить.</w:t>
      </w:r>
    </w:p>
    <w:p>
      <w:pPr>
        <w:pStyle w:val="Normal"/>
        <w:rPr/>
      </w:pPr>
      <w:r>
        <w:rPr>
          <w:sz w:val="28"/>
          <w:szCs w:val="28"/>
        </w:rPr>
        <w:t xml:space="preserve">3. Найдите критические точки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– 3; 0;        Б) 0; 3;        В) 0; 9;        Г) 3; – 3. </w:t>
      </w:r>
    </w:p>
    <w:p>
      <w:pPr>
        <w:pStyle w:val="Normal"/>
        <w:rPr/>
      </w:pPr>
      <w:r>
        <w:rPr>
          <w:sz w:val="28"/>
          <w:szCs w:val="28"/>
        </w:rPr>
        <w:t xml:space="preserve">4. Найдите точку экстремум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) – 2;            Б) 0;               В) 2;            Г) 4.</w:t>
      </w:r>
    </w:p>
    <w:p>
      <w:pPr>
        <w:pStyle w:val="Normal"/>
        <w:rPr/>
      </w:pPr>
      <w:r>
        <w:rPr>
          <w:sz w:val="28"/>
          <w:szCs w:val="28"/>
        </w:rPr>
        <w:t xml:space="preserve">5. Найдите угловой коэффициент касательной к графику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в точке с абсциссой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) 16;              Б) 8;                В) 4;            Г) 1.</w:t>
      </w:r>
    </w:p>
    <w:p>
      <w:pPr>
        <w:pStyle w:val="Normal"/>
        <w:rPr/>
      </w:pPr>
      <w:r>
        <w:rPr>
          <w:sz w:val="28"/>
          <w:szCs w:val="28"/>
        </w:rPr>
        <w:t xml:space="preserve">6. Найдите тангенс угла наклона к оси абсцисс касательной  к графику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в точке с абсциссой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А) 2;              Б) 4;                В) 3;            Г) 1.</w:t>
      </w:r>
    </w:p>
    <w:p>
      <w:pPr>
        <w:pStyle w:val="Normal"/>
        <w:rPr/>
      </w:pPr>
      <w:r>
        <w:rPr>
          <w:sz w:val="28"/>
          <w:szCs w:val="28"/>
        </w:rPr>
        <w:t xml:space="preserve">7. Найдите уравнение касательной к графику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в точке с абсциссой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8. Тело движется по закону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в метрах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 секундах). Найдите скорость тела в мо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с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) 12 м/с;            Б) 10 м/с;            В) 6 м/с;            Г) 8 м/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к тес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.  1.А;   2.Б;   3.Б;   4.В;   5.Г;   6.В;   7.В;   8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.  1.Б;   2.А;   3.Г;   4.А;   5.Б;   6.Г;   7.Б;   8.А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Усовершенствование умений и навы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бота в групп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объединяются в группы и выполняют задание с последующим объяснением у доски. Ответ оценивается 1–3 балла, в зависимости от полноты и правильности ответа. За дополнения к ответам тоже начисляются балл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 Дана функц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 Найдит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ласть определения фун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тность, точки пересечения с осями координа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ические точки фун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межутки возрастания и убывания фун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чки экстремума и экстремумы фун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ические точ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орого род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Интервалы выпуклости и вогнутости, точки перегиба фун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имптоты графика функц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ройте график фун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ообщение исторических свед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 понятию производной пришли почти одновременно, но различными путями Ньютон и Лейбниц.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ьютон пришел к понятию производной, исходя из потребностей физики. Рассматривая физический смысл производной, Ньютон применил ее для решения задачи определения скорости прямолинейного неравномерного дв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Лейбниц рассматривал геометрический смысл производной: находил угловой коэффициент касательной к графику функции. Значительно полнее своих предшественников решил задачу о построении касательной к кривой в некоторой точ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Термин «производная» впервые был введен Лагранжем в 1791 году, ему же мы обязаны и современным обозначением производной (с помощью штриха). Термин «вторая производная» и обозначение (два штриха) также ввёл Лагран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дведение итогов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ая комиссия подсчитывает количество баллов и вручает каждому учащемуся удостоверение о присвоении звания профессора, доцента, старшего научного сотрудника или младшего научного сотрудника кафедры математического анали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Домашнее задание. Решить №№ 2, 3, 4 (стр. 214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49:00Z</dcterms:created>
  <dc:creator>XTreme</dc:creator>
  <dc:description/>
  <cp:keywords/>
  <dc:language>en-US</dc:language>
  <cp:lastModifiedBy>Admin</cp:lastModifiedBy>
  <dcterms:modified xsi:type="dcterms:W3CDTF">2012-12-18T08:49:00Z</dcterms:modified>
  <cp:revision>2</cp:revision>
  <dc:subject/>
  <dc:title>                                                               ЗАЯВА</dc:title>
</cp:coreProperties>
</file>