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>Творческая работа</w:t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eastAsia="Times New Roman" w:cs="Times New Roman" w:ascii="Times New Roman" w:hAnsi="Times New Roman"/>
          <w:sz w:val="50"/>
          <w:szCs w:val="50"/>
        </w:rPr>
        <w:t xml:space="preserve"> </w:t>
      </w:r>
      <w:r>
        <w:rPr>
          <w:rFonts w:cs="Times New Roman" w:ascii="Times New Roman" w:hAnsi="Times New Roman"/>
          <w:sz w:val="50"/>
          <w:szCs w:val="50"/>
        </w:rPr>
        <w:t>ученика 9 класса СШ №115</w:t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eastAsia="Times New Roman" w:cs="Times New Roman" w:ascii="Times New Roman" w:hAnsi="Times New Roman"/>
          <w:sz w:val="50"/>
          <w:szCs w:val="50"/>
        </w:rPr>
        <w:t xml:space="preserve"> </w:t>
      </w:r>
      <w:r>
        <w:rPr>
          <w:rFonts w:cs="Times New Roman" w:ascii="Times New Roman" w:hAnsi="Times New Roman"/>
          <w:sz w:val="50"/>
          <w:szCs w:val="50"/>
        </w:rPr>
        <w:t>Чернявского Ильи</w:t>
      </w:r>
    </w:p>
    <w:p>
      <w:pPr>
        <w:pStyle w:val="Normal"/>
        <w:spacing w:before="0" w:after="1080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eastAsia="Times New Roman" w:cs="Times New Roman" w:ascii="Times New Roman" w:hAnsi="Times New Roman"/>
          <w:sz w:val="50"/>
          <w:szCs w:val="50"/>
        </w:rPr>
        <w:t xml:space="preserve"> </w:t>
      </w:r>
      <w:r>
        <w:rPr>
          <w:rFonts w:cs="Times New Roman" w:ascii="Times New Roman" w:hAnsi="Times New Roman"/>
          <w:sz w:val="50"/>
          <w:szCs w:val="50"/>
        </w:rPr>
        <w:t>учитель Давиденко Е.В.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ешение нестандартных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задач в курсе алгебры 8-9 класса.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уравнени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812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8"/>
        <w:ind w:left="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4288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br/>
      </w:r>
      <w:r>
        <w:rPr/>
        <w:drawing>
          <wp:inline distT="0" distB="0" distL="0" distR="0">
            <wp:extent cx="199072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caps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мена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9532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477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о уравнение принимает вид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239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теореме Виета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2392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95350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5262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2"/>
        </w:numPr>
        <w:ind w:left="284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ить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526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69494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0193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Сумма положительных чисел равна 0, если каждое из них равно 0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остить выражение: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75915" cy="466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ведём выражение в квадрат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342640" cy="561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752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20954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335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939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как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3590290" cy="561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961765" cy="466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кратить дробь: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818890" cy="752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00275" cy="752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азать, что значение выражения является натуральным числом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4352290" cy="466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495040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284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каком знач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мма квадратов корней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вняетс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Style18"/>
        <w:numPr>
          <w:ilvl w:val="0"/>
          <w:numId w:val="3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015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3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теореме Виета: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1609725" cy="714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</w:rPr>
        <w:fldChar w:fldCharType="end"/>
      </w:r>
      <w:r>
        <w:rPr>
          <w:position w:val="-50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418965" cy="476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876300" cy="428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381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каком знач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умма корней квадратного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вна 360?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811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81915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620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теореме Виета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1133475" cy="714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</w:rPr>
        <w:fldChar w:fldCharType="end"/>
      </w:r>
      <w:r>
        <w:rPr>
          <w:position w:val="-50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504565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0485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0965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ри каком положительном значении парамет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умма квадратов корней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равна 16?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028700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25704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54279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12369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2395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9057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8577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2392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61912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При каком отрицательном значении парамет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умма квадратов корней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9024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казать, что значение выраж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1455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натуральное число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542790" cy="4667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90290" cy="285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Доказать, что значение выражения чётное число (отрицательное)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057015" cy="4667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2407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одка по течению прошла 50 км. За это же время против течения она прошла бы 40 км. Какой путь прошёл бы плот за это время?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581150" cy="438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819275" cy="428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599815" cy="438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524000" cy="438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533525" cy="438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о единиц двузначного числа на 1 больше числа десятков. Произведение этого числа на число, записанное теми же цифрами, но в обратном порядке 252. Найти это число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13360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561590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8112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66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14425" cy="428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04850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81025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71575" cy="238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590675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33475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8110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.</w:t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роить график функци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85440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057015" cy="4667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ind w:left="284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752340" cy="2952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1435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ind w:left="284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09315" cy="285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8"/>
        <w:ind w:left="284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90725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const </w:t>
      </w:r>
    </w:p>
    <w:p>
      <w:pPr>
        <w:pStyle w:val="Style18"/>
        <w:numPr>
          <w:ilvl w:val="0"/>
          <w:numId w:val="1"/>
        </w:numPr>
        <w:ind w:left="284" w:hanging="36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618990" cy="285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роить график функции: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2704465" cy="7143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</w:rPr>
        <w:fldChar w:fldCharType="end"/>
      </w:r>
      <w:r>
        <w:rPr>
          <w:position w:val="-50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5038090" cy="628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</w:rPr>
        <w:fldChar w:fldCharType="end"/>
      </w:r>
      <w:r>
        <w:rPr>
          <w:position w:val="-42"/>
        </w:rPr>
      </w:r>
    </w:p>
    <w:p>
      <w:pPr>
        <w:pStyle w:val="Style18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Доказать, что график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это две параллельных прямых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теореме Виет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Доказать, что графи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621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пара пересекающихся прямых.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66640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0" cy="238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57375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43050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333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009775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spacing w:before="0" w:after="20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54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22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2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01.png"/><Relationship Id="rId127" Type="http://schemas.openxmlformats.org/officeDocument/2006/relationships/image" Target="media/image122.png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01:00Z</dcterms:created>
  <dc:creator>Светлана</dc:creator>
  <dc:description/>
  <dc:language>en-US</dc:language>
  <cp:lastModifiedBy>Демонстрационная версия</cp:lastModifiedBy>
  <dcterms:modified xsi:type="dcterms:W3CDTF">2012-12-04T17:01:00Z</dcterms:modified>
  <cp:revision>2</cp:revision>
  <dc:subject/>
  <dc:title/>
</cp:coreProperties>
</file>