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ецкий УВК№9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  </w:t>
      </w:r>
      <w:r>
        <w:rPr>
          <w:rFonts w:cs="Times New Roman" w:ascii="Times New Roman" w:hAnsi="Times New Roman"/>
          <w:sz w:val="40"/>
          <w:szCs w:val="40"/>
          <w:lang w:val="uk-UA"/>
        </w:rPr>
        <w:t>Здоровьесберегающий  у</w:t>
      </w:r>
      <w:r>
        <w:rPr>
          <w:rFonts w:cs="Times New Roman" w:ascii="Times New Roman" w:hAnsi="Times New Roman"/>
          <w:sz w:val="40"/>
          <w:szCs w:val="40"/>
        </w:rPr>
        <w:t xml:space="preserve">рок по математи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</w:rPr>
        <w:t xml:space="preserve">в </w:t>
      </w:r>
      <w:r>
        <w:rPr>
          <w:rFonts w:cs="Times New Roman" w:ascii="Times New Roman" w:hAnsi="Times New Roman"/>
          <w:sz w:val="40"/>
          <w:szCs w:val="40"/>
          <w:lang w:val="uk-UA"/>
        </w:rPr>
        <w:t>6</w:t>
      </w:r>
      <w:r>
        <w:rPr>
          <w:rFonts w:cs="Times New Roman" w:ascii="Times New Roman" w:hAnsi="Times New Roman"/>
          <w:sz w:val="40"/>
          <w:szCs w:val="40"/>
        </w:rPr>
        <w:t xml:space="preserve"> кла</w:t>
      </w:r>
      <w:r>
        <w:rPr>
          <w:rFonts w:cs="Times New Roman" w:ascii="Times New Roman" w:hAnsi="Times New Roman"/>
          <w:sz w:val="40"/>
          <w:szCs w:val="40"/>
          <w:lang w:val="uk-UA"/>
        </w:rPr>
        <w:t>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Все действия с обыкновенными дробям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снова Валентина Владими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28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"/>
        <w:spacing w:before="280" w:after="200"/>
        <w:rPr>
          <w:b/>
          <w:b/>
          <w:bCs/>
          <w:i/>
          <w:i/>
          <w:iCs/>
          <w:lang w:val="uk-UA"/>
        </w:rPr>
      </w:pPr>
      <w:r>
        <w:rPr>
          <w:b/>
          <w:bCs/>
        </w:rPr>
        <w:t xml:space="preserve">Девиз урока: </w:t>
      </w:r>
    </w:p>
    <w:p>
      <w:pPr>
        <w:pStyle w:val="C9"/>
        <w:rPr/>
      </w:pPr>
      <w:r>
        <w:rPr>
          <w:rStyle w:val="C0"/>
        </w:rPr>
        <w:t> </w:t>
      </w:r>
      <w:r>
        <w:rPr>
          <w:rStyle w:val="C0"/>
        </w:rPr>
        <w:t>«Единственная красота, которую я знаю - это здоровье»</w:t>
      </w:r>
    </w:p>
    <w:p>
      <w:pPr>
        <w:pStyle w:val="C9"/>
        <w:rPr/>
      </w:pPr>
      <w:r>
        <w:rPr>
          <w:rStyle w:val="C0"/>
        </w:rPr>
        <w:t>       </w:t>
      </w:r>
      <w:r>
        <w:rPr>
          <w:rStyle w:val="C0"/>
        </w:rPr>
        <w:t>Генрих   Гейне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-иг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се действия с обыкновенными дробя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«Математи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учебника </w:t>
      </w:r>
      <w:r>
        <w:rPr>
          <w:rFonts w:cs="Times New Roman" w:ascii="Times New Roman" w:hAnsi="Times New Roman"/>
          <w:sz w:val="28"/>
          <w:szCs w:val="28"/>
          <w:lang w:val="uk-UA"/>
        </w:rPr>
        <w:t>Г.П.Бевз, В.Г. Бевз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мер урока в теме: 3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бобщение и системат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и обобщение учащимися правил сложения, вычитания, умножения и деления обыкновенных дробей, формирование умений и навыков  применения их при решении задач, уравнени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амяти учащихся, культуры устной речи, познавательного интереса школьник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ответственное отношение к учебному труду, самостоятельность, трудолюбие.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зентация урока; 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  карточки с заданиями к игре «</w:t>
      </w:r>
      <w:r>
        <w:rPr>
          <w:rFonts w:cs="Times New Roman" w:ascii="Times New Roman" w:hAnsi="Times New Roman"/>
          <w:sz w:val="28"/>
          <w:szCs w:val="28"/>
          <w:lang w:val="uk-UA"/>
        </w:rPr>
        <w:t>Таинственный остр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рточки  к проверочной работе;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игнальные карточки к устным упражнениям;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дели цветов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br w:type="page"/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/>
        <w:t>Структура урока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977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 моме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 урока и мотивация учебной деятельности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Вступительное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ообщение учащихся: «История возникновения обыкновенных дробе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и коррекция опорных знаний, повторение и анализ основных фа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тгадывание кроссв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стные упражнения (те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 и их применение при выполнении практических за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гра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инственный ост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Физкультмину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в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ш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мений учащихся самостоятельно применять з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(дифференцирован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ю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усвоение ведущих идей и основных теор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Кроссв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очине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№925(б,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айд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читель:</w:t>
        <w:br/>
        <w:t>- Здравствуйте, дорогие ребята.</w:t>
        <w:br/>
        <w:t>- А что такое здравствуйте?</w:t>
        <w:br/>
        <w:t>Ученик:</w:t>
        <w:br/>
        <w:t>- Это лучшее из слов, потому что значит «будь здоров».</w:t>
        <w:br/>
        <w:t>Учитель:</w:t>
        <w:br/>
        <w:t>- Вы в последнее время постоянно слышите «вести ЗОЖ»</w:t>
        <w:br/>
        <w:t>Как вы это понимаете?</w:t>
        <w:br/>
        <w:t>Ученик:</w:t>
        <w:br/>
        <w:t>- Бережное, ответственное отношение к своему здоровью, занятие физкультурой, спортом, отсутствие вредных привычек, правильное питание, правильный режим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Постановка цели  урока и мотивация учебной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отправимся с вами в необычное путешествие, мы посетим страну «Обыкновенные дроби». В этой стране мы сделаем несколько остановок: побываем в «деревне Исторической», посетим «замок Кроссвордный», заглянем на «Тестодром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делаем остановку на станции Антиникоти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делаем привал и отдохнем</w:t>
      </w:r>
      <w:r>
        <w:rPr>
          <w:rFonts w:cs="Times New Roman" w:ascii="Times New Roman" w:hAnsi="Times New Roman"/>
          <w:sz w:val="28"/>
          <w:szCs w:val="28"/>
        </w:rPr>
        <w:t>, одолеем «горы Ума». На каждой остановке вам надо будет показать свои знания правил сложения, вычитания, умножения и деления обыкновенных дробей, умение применять  их при решении задач и  уравнений, проявить активность, находчивость и смекал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пасть в страну Обыкновенные дроби, минуя «</w:t>
      </w:r>
      <w:r>
        <w:rPr>
          <w:rFonts w:cs="Times New Roman" w:ascii="Times New Roman" w:hAnsi="Times New Roman"/>
          <w:b/>
          <w:sz w:val="28"/>
          <w:szCs w:val="28"/>
        </w:rPr>
        <w:t>деревню Историческую»</w:t>
      </w:r>
      <w:r>
        <w:rPr>
          <w:rFonts w:cs="Times New Roman" w:ascii="Times New Roman" w:hAnsi="Times New Roman"/>
          <w:sz w:val="28"/>
          <w:szCs w:val="28"/>
        </w:rPr>
        <w:t xml:space="preserve"> нельзя. Поэтому первую остановку мы сделаем здесь, где группа учащихся  расскажет об истории возникновения д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 учащихся: «История возникновения обыкновенных дроб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ой дробью, с которой познакомились люди, была половина. Следующей дробью была треть. И у египтян, и у вавилонян были специальные обозначения для дробей 1/3 и 2/3, не совпадавшие с обозначениями для других д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оби в Древнем Ри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римлян основной единицей измерения массы, а также и денежной единицей служил «асс». Асс делился на 12 равных частей - унций. Из них складывали все дроби со знаменателем 12, то есть 1/12, 2/12, 3/12… Со временем унции стали применяться для измерения любых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роби в Древнем Егип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протяжении многих веков египтяне именовали дроби “ломаным числом”, а первая дробь с которой они познакомились была 1/2. За ней последовали 1/4, 1/8, 1/16, …, затем 1/3, 1/6, …, т.е. самые простые дроби называемые единичными или основными дробями. У них числитель всегда единица. Лишь значительно позже у греков, затем у индийцев и других народов стали входить в употребление и дроби общего вида, называемые обыкновенными, у которых числитель и знаменатель могут быть любыми натуральными чис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иптяне все дроби старались записать как суммы долей, то есть дробей вида 1/n. Например, вместо 8/15 они писали 1/3 + 1/5. Единственным исключением была, как мы сказали дробь 2/3. Иногда это бывало удобно. В папирусе Ахмеса есть 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Разделить 7 хлебов между 8 людьм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резать каждый хлеб на 8 частей, придется провести 49 разре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-египетски эта задача решалась так. Дробь 7/8 записывали в виде долей: 1/2 + 1/4 + 1/8. Значит, каждому человеку надо дать полхлеба, четверть хлеба и восьмушку хлеба; поэтому четыре хлеба разрезаем пополам, два хлеба - на 4 части и один хлеб - на 8 долей, после чего каждому даем его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авилонские шестидесятеричные др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Жители древнего Вавилона примерно за три тысячи лет до нашей эры создали систему мер аналогичную нашей метрической, только в основе её лежало не число 10, а число 60, в которой меньшая единица измерения составляла   часть высшей единицы. Полностью эта система выдерживалась у вавилонян для измерения времени и углов, и мы унаследовали от них деление часа и градуса на 60 минут, а минуты на 60 секун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роизведение и коррекция опорных знаний, повторение и анализ основных ф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Кроссво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4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ледующая остановка «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о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оссвордны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десь учащимся нужно отгадать кроссвор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решить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опросы к кроссвор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). Как называется дробь, числитель и знаменатель которой, взаимно простые числа? (12 бук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). Результат сложения дробей.(5бук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3). Как называется дробь, у которой числитель больше знамена теля? (12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4). Результат умноження дробей.(12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5). Как называются числа, произведение которых, равно одинице? (15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6). Как называется число записанное над дробной черт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(9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7). Как называется дробь, у которой числитель менше знамена теля?( 10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8). Что значит решить уравнение? (6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9).Как называется число, содержащее целую и дробную ча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(9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0).Что обозначает дробная черта в записи обыкновенной дроб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(7 бук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1). Как называется число записанное под дробной черт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(11 бук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2). Как называется дробь вида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0" r="-3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sz w:val="32"/>
          <w:szCs w:val="32"/>
        </w:rPr>
        <w:t>?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(12 букв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5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/>
        <w:t xml:space="preserve"> (Ответы)</w:t>
      </w:r>
    </w:p>
    <w:tbl>
      <w:tblPr>
        <w:tblW w:w="1038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8"/>
        <w:gridCol w:w="435"/>
        <w:gridCol w:w="437"/>
        <w:gridCol w:w="431"/>
        <w:gridCol w:w="450"/>
        <w:gridCol w:w="496"/>
        <w:gridCol w:w="454"/>
        <w:gridCol w:w="433"/>
        <w:gridCol w:w="461"/>
        <w:gridCol w:w="496"/>
        <w:gridCol w:w="23"/>
        <w:gridCol w:w="473"/>
        <w:gridCol w:w="23"/>
        <w:gridCol w:w="432"/>
        <w:gridCol w:w="509"/>
        <w:gridCol w:w="33"/>
        <w:gridCol w:w="450"/>
        <w:gridCol w:w="433"/>
        <w:gridCol w:w="433"/>
        <w:gridCol w:w="450"/>
        <w:gridCol w:w="436"/>
        <w:gridCol w:w="432"/>
        <w:gridCol w:w="433"/>
        <w:gridCol w:w="432"/>
        <w:gridCol w:w="422"/>
      </w:tblGrid>
      <w:tr>
        <w:trPr>
          <w:trHeight w:val="4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  <w:lang w:val="uk-UA"/>
              </w:rPr>
              <w:t>К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59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И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98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666666"/>
                <w:sz w:val="28"/>
                <w:szCs w:val="28"/>
                <w:lang w:val="uk-UA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Ш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05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666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666666"/>
                <w:sz w:val="28"/>
                <w:szCs w:val="28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FF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FF00"/>
                <w:sz w:val="28"/>
                <w:szCs w:val="28"/>
                <w:lang w:val="uk-UA"/>
              </w:rPr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икотин чрезвычайно сильный яд,к которому можно привыкнуть. Никотин действует  преимущественно на нервную систему,пищеварение, а также на дыхательную  и сердечно-сосудистую систему. Курильщик наносит вред не только себе,но и здоровью окружающих людей. А сечас решим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 Смертельная доза никотина для человека 50-100 мг. В сигарете содержиться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г никотина из которых вдыхается в легки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 Сколько мг никотина попадает в легкие при выкуривании одной пачки сигарет( впачке 20 сигарет)?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 табаке содержится много ядовитых веществ, разрушающих организм человека. Определить  процентное содержание самых ядовитых веществ: синильной кислоты,табачного дегтя, окиси углерода, полония в одной сигарете, если никотина-2◦/◦, синильной кислоты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ь никотина, табачного дегтя в 7,5 раз больше, чем никотина, окись углерода-0,6 от количестватабачного дегтя, а полоний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 количества окиси угле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шение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◦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(м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◦ 20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,6 (м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шение  №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. 0.02х0.5=0,01=1◦/◦-( никот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2х7,5=15◦/◦-( табачный дего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0,6х15=9◦/◦-( окись угле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х9=6◦/◦-(поло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од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6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А сейчас мы заглянем на «</w:t>
      </w:r>
      <w:r>
        <w:rPr>
          <w:rFonts w:cs="Times New Roman" w:ascii="Times New Roman" w:hAnsi="Times New Roman"/>
          <w:b/>
          <w:sz w:val="28"/>
          <w:szCs w:val="28"/>
        </w:rPr>
        <w:t>Тестодром»</w:t>
      </w:r>
      <w:r>
        <w:rPr>
          <w:rFonts w:cs="Times New Roman" w:ascii="Times New Roman" w:hAnsi="Times New Roman"/>
          <w:sz w:val="28"/>
          <w:szCs w:val="28"/>
        </w:rPr>
        <w:t>, где обучающиеся должны  найти и показать правильные ответы на вопросы, подняв соответствующую сигнальную карто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1.Какое число надо поставить вместо *, чтобы дробь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02" r="-4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была правиль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1) 5;                   2) 6;                        </w:t>
      </w: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>3)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>2. Укажите наименьшую дробь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30" r="-6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>1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2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    3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3. При каких  х равенство дробей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572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вер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1) 6;                 </w:t>
      </w: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>2) 20</w:t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      3)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>4.  Найдите значение выражения (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+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)∙ 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1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480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              2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;                        </w:t>
      </w: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>3) 3.</w:t>
      </w:r>
      <w:r>
        <w:rPr>
          <w:rFonts w:cs="Times New Roman" w:ascii="Times New Roman" w:hAnsi="Times New Roman"/>
          <w:b/>
          <w:i/>
          <w:sz w:val="32"/>
          <w:szCs w:val="28"/>
        </w:rPr>
        <w:t>5. Какое число надо поставить вместо *,чтобы равенст</w:t>
      </w: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 xml:space="preserve">во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было верны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 xml:space="preserve">1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95" r="-1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              2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      3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6.Какое из чисел является корнем уравнения х +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=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>1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  2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        3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95" r="-3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7.Найдите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от числа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shd w:fill="FFC000" w:val="clear"/>
        </w:rPr>
        <w:t>1)8</w:t>
      </w:r>
      <w:r>
        <w:rPr>
          <w:rFonts w:cs="Times New Roman" w:ascii="Times New Roman" w:hAnsi="Times New Roman"/>
          <w:b/>
          <w:i/>
          <w:sz w:val="32"/>
          <w:szCs w:val="28"/>
        </w:rPr>
        <w:t>;                   2)18;                       3)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общение и систематизация знаний и их применение при выполнении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ешение упражнений. Ребята пока  мы в пути давайте скоротаем с пользой наше время.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ыполнить упражнение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).Найти значение выражения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sz w:val="36"/>
          <w:szCs w:val="28"/>
          <w:lang w:val="uk-UA"/>
        </w:rPr>
        <w:t>(2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28650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):(8,5-1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95250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)◦1,2=1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>Решение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>5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76225" cy="381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 =5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  <w:t>8,5-1,4=7,1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>5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>: 7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28"/>
          <w:lang w:val="uk-UA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 ◦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 =1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. Решить уравнение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6"/>
          <w:szCs w:val="28"/>
          <w:lang w:val="uk-UA"/>
        </w:rPr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4,8-(6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80975" cy="428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84" r="-1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 xml:space="preserve">- х)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9525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6"/>
          <w:szCs w:val="28"/>
          <w:lang w:val="uk-UA"/>
        </w:rPr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6"/>
          <w:szCs w:val="28"/>
          <w:lang w:val="uk-UA"/>
        </w:rPr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6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80975" cy="428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84" r="-1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- = 4,8 – 0,75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6"/>
          <w:szCs w:val="28"/>
          <w:lang w:val="uk-UA"/>
        </w:rPr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6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80975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84" r="-1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28"/>
          <w:lang w:val="uk-UA"/>
        </w:rPr>
        <w:t>- х= 3,05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36"/>
          <w:szCs w:val="28"/>
          <w:lang w:val="uk-UA"/>
        </w:rPr>
      </w:pPr>
      <w:r>
        <w:rPr>
          <w:rFonts w:eastAsia="Times New Roman" w:cs="Times New Roman" w:ascii="Times New Roman" w:hAnsi="Times New Roman"/>
          <w:sz w:val="36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Х</w:t>
      </w: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>= 6,8- 3,05         Х=2,75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мер одновременно у доски решают двое учащихся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нственный остр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чащимся надо расшифровать фразу, для этого, каждый из учащихся должен вычислить значение выражения, записанного на карточке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uk-UA"/>
        </w:rPr>
        <w:t>Ребята, мы прибыли на Таинственный  остров, где живут удивительно красивые и здоровые люди, поговорив с  ними мы узнали об их образе жизни и правилах жизни на остров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ждое  утро делать зарядку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а раза в день чистиь зубы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курить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употреблять  алкогольсодержащие напи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 самое важное правило они нам не сказали. Это правило  зашифровано и нам с вами предстоит расшифровать его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(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52475" cy="3333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90575" cy="3333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108" r="-4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.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828675" cy="3524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102" r="-4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52450" cy="3333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923925" cy="352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66725" cy="3333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23875" cy="3333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08" r="-6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14350" cy="3333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0" t="-108" r="-7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57250" cy="3333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866775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04825" cy="3333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108" r="-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57225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5" t="-108" r="-5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04825" cy="333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108" r="-7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52450" cy="3333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47675" cy="3333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108" r="-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61975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108" r="-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7.</w:t>
      </w:r>
      <w:r>
        <w:rPr/>
        <w:t xml:space="preserve"> Затем обучающиеся находят в таблице  соответствующие полученным числам буквы.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1"/>
        <w:gridCol w:w="581"/>
        <w:gridCol w:w="649"/>
        <w:gridCol w:w="752"/>
        <w:gridCol w:w="558"/>
        <w:gridCol w:w="524"/>
        <w:gridCol w:w="581"/>
        <w:gridCol w:w="752"/>
        <w:gridCol w:w="558"/>
        <w:gridCol w:w="821"/>
        <w:gridCol w:w="684"/>
        <w:gridCol w:w="752"/>
        <w:gridCol w:w="558"/>
        <w:gridCol w:w="558"/>
        <w:gridCol w:w="38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28"/>
                <w:lang w:val="uk-UA"/>
              </w:rPr>
              <w:t>а</w:t>
            </w:r>
          </w:p>
        </w:tc>
      </w:tr>
      <w:tr>
        <w:trPr>
          <w:trHeight w:val="9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285750" cy="619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6" t="-58" r="-1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304800" cy="619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58" r="-1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304800" cy="619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58" r="-1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361950" cy="619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0" t="-58" r="-10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447675" cy="619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0" t="-58" r="-8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285750" cy="6191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6" t="-58" r="-1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257175" cy="6191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0" t="-58" r="-1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304800" cy="619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58" r="-1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447675" cy="6191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0" t="-58" r="-8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40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285750" cy="619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6" t="-58" r="-1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504825" cy="619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390525" cy="619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2" t="-58" r="-9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447675" cy="6191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0" t="-58" r="-8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285750" cy="6191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6" t="-58" r="-1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285750" cy="619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6" t="-58" r="-1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/>
              <w:drawing>
                <wp:inline distT="0" distB="0" distL="0" distR="0">
                  <wp:extent cx="142875" cy="619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3" t="-58" r="-2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8.</w:t>
      </w:r>
      <w:r>
        <w:rPr/>
        <w:t xml:space="preserve"> Учащиеся  составляют  фраз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28"/>
        <w:gridCol w:w="528"/>
        <w:gridCol w:w="540"/>
        <w:gridCol w:w="528"/>
        <w:gridCol w:w="534"/>
        <w:gridCol w:w="449"/>
        <w:gridCol w:w="540"/>
        <w:gridCol w:w="53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16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28"/>
                <w:lang w:val="uk-UA"/>
              </w:rPr>
              <w:t>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бята! Здоровье  человека, особенно ребенка в большей степени зависит от правильного питания, от веществ, которые входят в состав продуктов, потребляемых вами, от режима питания- вот почему так важно для вашого здоровья горячее питание,которое вы получаете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авайте решим задач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точный рацион ребенка вашего возраста составляет около2,5 кг. Из них: хлеб составляе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 общей массы, масло сливочное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фрукты свежие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картофель, Овощи свежие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чные продукты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ясные продукты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ычислить сколько ( в граммах) каждого продукта должен получать ребенок ежесуточ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. 2500 ◦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3333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-хле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2500◦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25(г)-масло сл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2500◦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(г)-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2500◦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(г)- картоф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 2500◦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550(г)-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2500◦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=550(г)-молоч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2500◦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75890" cy="333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9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ейчас отдохнём на «</w:t>
      </w:r>
      <w:r>
        <w:rPr>
          <w:rFonts w:cs="Times New Roman" w:ascii="Times New Roman" w:hAnsi="Times New Roman"/>
          <w:b/>
          <w:sz w:val="28"/>
          <w:szCs w:val="28"/>
        </w:rPr>
        <w:t>Привале</w:t>
      </w:r>
      <w:r>
        <w:rPr>
          <w:rFonts w:cs="Times New Roman" w:ascii="Times New Roman" w:hAnsi="Times New Roman"/>
          <w:sz w:val="28"/>
          <w:szCs w:val="28"/>
        </w:rPr>
        <w:t>»  сделаем  за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вспомним основне правила, которые помогают нам решать дроби.</w:t>
      </w:r>
    </w:p>
    <w:p>
      <w:pPr>
        <w:pStyle w:val="Style17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Физкультминут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ы пройдёмся по дорожке</w:t>
      </w:r>
    </w:p>
    <w:p>
      <w:pPr>
        <w:pStyle w:val="Normal"/>
        <w:rPr>
          <w:sz w:val="28"/>
        </w:rPr>
      </w:pPr>
      <w:r>
        <w:rPr>
          <w:bCs/>
          <w:sz w:val="28"/>
        </w:rPr>
        <w:t>Чтобы отдохнули ножки,</w:t>
      </w:r>
    </w:p>
    <w:p>
      <w:pPr>
        <w:pStyle w:val="Normal"/>
        <w:rPr>
          <w:sz w:val="28"/>
        </w:rPr>
      </w:pPr>
      <w:r>
        <w:rPr>
          <w:bCs/>
          <w:sz w:val="28"/>
        </w:rPr>
        <w:t>Мы пройдёмся по дорожке.</w:t>
      </w:r>
    </w:p>
    <w:p>
      <w:pPr>
        <w:pStyle w:val="Normal"/>
        <w:rPr>
          <w:sz w:val="28"/>
        </w:rPr>
      </w:pPr>
      <w:r>
        <w:rPr>
          <w:bCs/>
          <w:sz w:val="28"/>
        </w:rPr>
        <w:t>Но дорожка не простая—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Нас от парт не отпускает. </w:t>
      </w:r>
    </w:p>
    <w:p>
      <w:pPr>
        <w:pStyle w:val="Normal"/>
        <w:rPr>
          <w:sz w:val="28"/>
        </w:rPr>
      </w:pPr>
      <w:r>
        <w:rPr>
          <w:bCs/>
          <w:sz w:val="28"/>
        </w:rPr>
        <w:t>Голову тяну к плечу,</w:t>
      </w:r>
    </w:p>
    <w:p>
      <w:pPr>
        <w:pStyle w:val="Normal"/>
        <w:rPr>
          <w:sz w:val="28"/>
        </w:rPr>
      </w:pPr>
      <w:r>
        <w:rPr>
          <w:bCs/>
          <w:sz w:val="28"/>
        </w:rPr>
        <w:t>Шею я размять хочу.</w:t>
      </w:r>
    </w:p>
    <w:p>
      <w:pPr>
        <w:pStyle w:val="Normal"/>
        <w:rPr>
          <w:sz w:val="28"/>
        </w:rPr>
      </w:pPr>
      <w:r>
        <w:rPr>
          <w:bCs/>
          <w:sz w:val="28"/>
        </w:rPr>
        <w:t>В стороны разок-друго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качаю головой.</w:t>
      </w:r>
    </w:p>
    <w:p>
      <w:pPr>
        <w:pStyle w:val="Normal"/>
        <w:rPr>
          <w:sz w:val="28"/>
        </w:rPr>
      </w:pPr>
      <w:r>
        <w:rPr>
          <w:bCs/>
          <w:sz w:val="28"/>
        </w:rPr>
        <w:t>Пальцы ставим мы к плечам,</w:t>
      </w:r>
    </w:p>
    <w:p>
      <w:pPr>
        <w:pStyle w:val="Normal"/>
        <w:rPr>
          <w:sz w:val="28"/>
        </w:rPr>
      </w:pPr>
      <w:r>
        <w:rPr>
          <w:bCs/>
          <w:sz w:val="28"/>
        </w:rPr>
        <w:t>Руки будем мы вращать.</w:t>
      </w:r>
    </w:p>
    <w:p>
      <w:pPr>
        <w:pStyle w:val="Normal"/>
        <w:rPr>
          <w:sz w:val="28"/>
        </w:rPr>
      </w:pPr>
      <w:r>
        <w:rPr>
          <w:bCs/>
          <w:sz w:val="28"/>
        </w:rPr>
        <w:t>Круг вперёд,</w:t>
      </w:r>
    </w:p>
    <w:p>
      <w:pPr>
        <w:pStyle w:val="Normal"/>
        <w:rPr>
          <w:sz w:val="28"/>
        </w:rPr>
      </w:pPr>
      <w:r>
        <w:rPr>
          <w:bCs/>
          <w:sz w:val="28"/>
        </w:rPr>
        <w:t>другой - вперёд,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А потом наоборот. </w:t>
      </w:r>
    </w:p>
    <w:p>
      <w:pPr>
        <w:pStyle w:val="Normal"/>
        <w:rPr>
          <w:sz w:val="28"/>
        </w:rPr>
      </w:pPr>
      <w:r>
        <w:rPr>
          <w:bCs/>
          <w:sz w:val="28"/>
        </w:rPr>
        <w:t>Хорошо чуть-чуть размяться.</w:t>
      </w:r>
    </w:p>
    <w:p>
      <w:pPr>
        <w:pStyle w:val="Normal"/>
        <w:ind w:left="-900" w:hanging="0"/>
        <w:rPr>
          <w:bCs/>
          <w:sz w:val="28"/>
          <w:lang w:val="uk-UA"/>
        </w:rPr>
      </w:pPr>
      <w:r>
        <w:rPr>
          <w:rFonts w:eastAsia="Calibri" w:cs="Calibri"/>
          <w:bCs/>
          <w:sz w:val="28"/>
          <w:lang w:val="uk-UA"/>
        </w:rPr>
        <w:t xml:space="preserve">              </w:t>
      </w:r>
      <w:r>
        <w:rPr>
          <w:bCs/>
          <w:sz w:val="28"/>
        </w:rPr>
        <w:t>Снова сядем заниматься</w:t>
      </w:r>
    </w:p>
    <w:p>
      <w:pPr>
        <w:pStyle w:val="Style17"/>
        <w:numPr>
          <w:ilvl w:val="2"/>
          <w:numId w:val="7"/>
        </w:numPr>
        <w:rPr>
          <w:rFonts w:ascii="Times New Roman" w:hAnsi="Times New Roman" w:cs="Times New Roman"/>
          <w:b/>
          <w:b/>
          <w:color w:val="22222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222222"/>
          <w:sz w:val="32"/>
          <w:szCs w:val="32"/>
          <w:lang w:val="uk-UA"/>
        </w:rPr>
        <w:t>Проверка теоритической части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ая дробь называется правильной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ая дробь называется неправильной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из  неправильной дроби  выделить целую часть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смешанное число представит в виде неправильной дроб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ировать основное свойство дроб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то значит сократить дробь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ая дробь называется несократимой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перемножить обыкновенные дроб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умножить дробь на число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перемножить смешанные числ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ие числа  называются взаимно обратными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разделить дробь на дробь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разделить дробь на число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найти дробь от числ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найти число по дроб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5.Проверка умений учащихся самостоятельно применять знани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10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одолеть «</w:t>
      </w:r>
      <w:r>
        <w:rPr>
          <w:rFonts w:cs="Times New Roman" w:ascii="Times New Roman" w:hAnsi="Times New Roman"/>
          <w:b/>
          <w:sz w:val="28"/>
          <w:szCs w:val="28"/>
        </w:rPr>
        <w:t>горы Ума»</w:t>
      </w:r>
      <w:r>
        <w:rPr>
          <w:rFonts w:cs="Times New Roman" w:ascii="Times New Roman" w:hAnsi="Times New Roman"/>
          <w:sz w:val="28"/>
          <w:szCs w:val="28"/>
        </w:rPr>
        <w:t xml:space="preserve"> надо выполнить </w:t>
      </w:r>
    </w:p>
    <w:p>
      <w:pPr>
        <w:pStyle w:val="Normal"/>
        <w:spacing w:lineRule="auto" w:line="240" w:before="240" w:after="0"/>
        <w:jc w:val="both"/>
        <w:rPr/>
      </w:pPr>
      <w:r>
        <w:rPr/>
        <w:t>(дифференцированную) проверочную работу.</w:t>
      </w:r>
    </w:p>
    <w:tbl>
      <w:tblPr>
        <w:tblW w:w="10556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245"/>
      </w:tblGrid>
      <w:tr>
        <w:trPr>
          <w:trHeight w:val="3784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 А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йдите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33425" cy="3333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108" r="-4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дна сторона прямоугольник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ра, а вторая н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ра меньше первой. Найти периметр и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ешите уравнение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19125" cy="3333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  А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йдите значение выра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33425" cy="3333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08" r="-4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дна сторона прямоугольник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ра, а вторая н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ра больше пер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периметр и 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ешите уравнение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24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 Б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йдите значение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76300" cy="3333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дна сторона прямоугольник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ра, а вторая н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ра меньше первой. Найти периметр и 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ешите урав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123950" cy="3333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 Б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йдите значение выра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14400" cy="3333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дна сторона прямоугольник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ра, а вторая на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 больше первой. Найти периметр и 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шите у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19075" cy="3333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76250" cy="3333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6" t="-108" r="-7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: усвоение ведущих идей и основных теорий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1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яя остановка в «</w:t>
      </w:r>
      <w:r>
        <w:rPr>
          <w:rFonts w:cs="Times New Roman" w:ascii="Times New Roman" w:hAnsi="Times New Roman"/>
          <w:b/>
          <w:sz w:val="28"/>
          <w:szCs w:val="28"/>
        </w:rPr>
        <w:t>лесу Сказочном</w:t>
      </w:r>
      <w:r>
        <w:rPr>
          <w:sz w:val="28"/>
        </w:rPr>
        <w:t>». Учащимся предлагается».</w:t>
      </w:r>
      <w:r>
        <w:rPr>
          <w:sz w:val="28"/>
          <w:lang w:val="uk-UA"/>
        </w:rPr>
        <w:t xml:space="preserve"> Д</w:t>
      </w:r>
      <w:r>
        <w:rPr>
          <w:sz w:val="28"/>
        </w:rPr>
        <w:t>ома выполнить № 477(б, в)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525 </w:t>
      </w:r>
      <w:bookmarkStart w:id="0" w:name="_GoBack"/>
      <w:bookmarkEnd w:id="0"/>
      <w:r>
        <w:rPr>
          <w:sz w:val="28"/>
        </w:rPr>
        <w:t>и составить кроссворд или написать сказку о «стране Обыкновенные др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. Подведение итогов урок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12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1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3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7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87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79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5:00Z</dcterms:created>
  <dc:creator>Валюшенька</dc:creator>
  <dc:description/>
  <cp:keywords/>
  <dc:language>en-US</dc:language>
  <cp:lastModifiedBy>Admin</cp:lastModifiedBy>
  <dcterms:modified xsi:type="dcterms:W3CDTF">2012-11-30T20:35:00Z</dcterms:modified>
  <cp:revision>3</cp:revision>
  <dc:subject/>
  <dc:title/>
</cp:coreProperties>
</file>