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12700" t="17145" r="1714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8pt;margin-top:9pt;width:26.95pt;height:26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12700" t="17145" r="17145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9pt;width:26.95pt;height:26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04775</wp:posOffset>
                </wp:positionV>
                <wp:extent cx="2418715" cy="1276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Вычислите расстояние между точками А(-4;-3), В(1;2)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2) Найдите координаты точки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С - середины отрезка АВ,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если А(-4;-3), В(1;2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100.5pt;mso-wrap-distance-left:9.05pt;mso-wrap-distance-right:9.05pt;mso-wrap-distance-top:0pt;mso-wrap-distance-bottom:0pt;margin-top:8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Вычислите расстояние между точками А(-4;-3), В(1;2).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2) Найдите координаты точки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С - середины отрезка АВ,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если А(-4;-3), В(1;2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7310</wp:posOffset>
                </wp:positionH>
                <wp:positionV relativeFrom="paragraph">
                  <wp:posOffset>104775</wp:posOffset>
                </wp:positionV>
                <wp:extent cx="2418715" cy="12763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Вычислите расстояние между точками А(6;3)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В(-2;9)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2) Найдите координаты точки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С - середины отрезка АВ,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если А(6;3), В(-2;9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100.5pt;mso-wrap-distance-left:9.05pt;mso-wrap-distance-right:9.05pt;mso-wrap-distance-top:0pt;mso-wrap-distance-bottom:0pt;margin-top:8.25pt;mso-position-vertical-relative:text;margin-left:305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Вычислите расстояние между точками А(6;3),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В(-2;9).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2) Найдите координаты точки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С - середины отрезка АВ,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если А(6;3), В(-2;9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9395</wp:posOffset>
                </wp:positionH>
                <wp:positionV relativeFrom="paragraph">
                  <wp:posOffset>8903970</wp:posOffset>
                </wp:positionV>
                <wp:extent cx="457200" cy="457835"/>
                <wp:effectExtent l="11430" t="17145" r="17145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9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85pt;margin-top:701.1pt;width:35.95pt;height:36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12700" t="17145" r="17145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0.8pt;width:26.95pt;height:26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12700" t="17145" r="17145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0.8pt;width:26.95pt;height:26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127635</wp:posOffset>
                </wp:positionV>
                <wp:extent cx="2418715" cy="12763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Вычислите расстояние между точками А(-7;4), В(8;-5)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2) Найдите координаты точки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С - середины отрезка АВ,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если А(-7;4), В(8;-5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100.5pt;mso-wrap-distance-left:9.05pt;mso-wrap-distance-right:9.05pt;mso-wrap-distance-top:0pt;mso-wrap-distance-bottom:0pt;margin-top:10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Вычислите расстояние между точками А(-7;4), В(8;-5).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2) Найдите координаты точки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С - середины отрезка АВ,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если А(-7;4), В(8;-5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710</wp:posOffset>
                </wp:positionH>
                <wp:positionV relativeFrom="paragraph">
                  <wp:posOffset>127635</wp:posOffset>
                </wp:positionV>
                <wp:extent cx="2418715" cy="12763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Вычислите расстояние между точками А(6;-4), В(11;-2)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2) Найдите координаты точки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С - середины отрезка АВ,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если А(6;-4), В(11;-2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100.5pt;mso-wrap-distance-left:9.05pt;mso-wrap-distance-right:9.05pt;mso-wrap-distance-top:0pt;mso-wrap-distance-bottom:0pt;margin-top:10.05pt;mso-position-vertical-relative:text;margin-left:17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Вычислите расстояние между точками А(6;-4), В(11;-2).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2) Найдите координаты точки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С - середины отрезка АВ,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если А(6;-4), В(11;-2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9395</wp:posOffset>
                </wp:positionH>
                <wp:positionV relativeFrom="paragraph">
                  <wp:posOffset>8903970</wp:posOffset>
                </wp:positionV>
                <wp:extent cx="457200" cy="457835"/>
                <wp:effectExtent l="11430" t="17145" r="17145" b="222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9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85pt;margin-top:701.1pt;width:35.95pt;height:36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6" w:leader="none"/>
        </w:tabs>
        <w:rPr/>
      </w:pPr>
      <w:r>
        <w:rPr/>
        <w:tab/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934720</wp:posOffset>
                </wp:positionV>
                <wp:extent cx="342900" cy="342900"/>
                <wp:effectExtent l="12700" t="17145" r="17145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73.6pt;width:26.95pt;height:26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2175</wp:posOffset>
                </wp:positionH>
                <wp:positionV relativeFrom="paragraph">
                  <wp:posOffset>925195</wp:posOffset>
                </wp:positionV>
                <wp:extent cx="2418715" cy="12763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Вычислите расстояние между точками А(9;5)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(-1;-6)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2) Найдите координаты точки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С - середины отрезка АВ,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если А(9;5), В(-1;-6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100.5pt;mso-wrap-distance-left:9.05pt;mso-wrap-distance-right:9.05pt;mso-wrap-distance-top:0pt;mso-wrap-distance-bottom:0pt;margin-top:72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Вычислите расстояние между точками А(9;5),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(-1;-6).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2) Найдите координаты точки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С - середины отрезка АВ,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если А(9;5), В(-1;-6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6:58:00Z</dcterms:created>
  <dc:creator>Julia</dc:creator>
  <dc:description/>
  <cp:keywords/>
  <dc:language>en-US</dc:language>
  <cp:lastModifiedBy>Customer</cp:lastModifiedBy>
  <cp:lastPrinted>2010-02-02T19:00:00Z</cp:lastPrinted>
  <dcterms:modified xsi:type="dcterms:W3CDTF">2010-02-02T17:17:00Z</dcterms:modified>
  <cp:revision>4</cp:revision>
  <dc:subject/>
  <dc:title>Тест для группы А</dc:title>
</cp:coreProperties>
</file>