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17pt;margin-top:27pt;width:35.9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8255" t="635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27pt;width:35.9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2286000" cy="2400300"/>
                <wp:effectExtent l="8255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0;0), В1 (2;0), С1 (-1;3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смежных вершин: (3;2), (8;7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27pt;width:180pt;height:189pt" coordorigin="-1440,-540" coordsize="360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40;top:-540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0;0), В1 (2;0), С1 (-1;3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смежных вершин: (3;2), (8;7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-540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8255" t="6350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27pt;width:35.95pt;height:26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-352425</wp:posOffset>
                </wp:positionV>
                <wp:extent cx="2305050" cy="2419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ередины сторон треугольника АВС имеют координаты: А1 (0;0), В1 (2;0), С1 (-1;3). Найдите координаты вершин треугольн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Найти площадь квадрата, зная координаты двух его смежных вершин: (3;2), (8;7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0.5pt;mso-wrap-distance-left:9.05pt;mso-wrap-distance-right:9.05pt;mso-wrap-distance-top:0pt;mso-wrap-distance-bottom:0pt;margin-top:-27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ередины сторон треугольника АВС имеют координаты: А1 (0;0), В1 (2;0), С1 (-1;3). Найдите координаты вершин треугольни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Найти площадь квадрата, зная координаты двух его смежных вершин: (3;2), (8;7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-352425</wp:posOffset>
                </wp:positionV>
                <wp:extent cx="23050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ередины сторон треугольника АВС имеют координаты: А1 (0;0), В1 (2;0), С1 (-1;3). Найдите координаты вершин треугольни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айти площадь квадрата, зная координаты двух его смежных вершин: (3;2), (8;7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0.5pt;mso-wrap-distance-left:9.05pt;mso-wrap-distance-right:9.05pt;mso-wrap-distance-top:0pt;mso-wrap-distance-bottom:0pt;margin-top:-27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ередины сторон треугольника АВС имеют координаты: А1 (0;0), В1 (2;0), С1 (-1;3). Найдите координаты вершин треугольни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айти площадь квадрата, зная координаты двух его смежных вершин: (3;2), (8;7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2810</wp:posOffset>
                </wp:positionH>
                <wp:positionV relativeFrom="paragraph">
                  <wp:posOffset>7620</wp:posOffset>
                </wp:positionV>
                <wp:extent cx="2286000" cy="2400300"/>
                <wp:effectExtent l="8255" t="635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0;0), В1 (2;0), С1 (-1;3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смежных вершин: (3;2), (8;7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3pt;margin-top:0.6pt;width:180pt;height:189pt" coordorigin="-1406,12" coordsize="3600,3780">
                <v:shape id="shape_0" fillcolor="white" stroked="t" o:allowincell="f" style="position:absolute;left:-1406;top:12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0;0), В1 (2;0), С1 (-1;3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смежных вершин: (3;2), (8;7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06;top:12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2286000" cy="2400300"/>
                <wp:effectExtent l="8255" t="635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0;0), В1 (2;0), С1 (-1;3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смежных вершин: (3;2), (8;7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6pt;width:180pt;height:189pt" coordorigin="2520,12" coordsize="3600,3780">
                <v:shape id="shape_0" fillcolor="white" stroked="t" o:allowincell="f" style="position:absolute;left:2520;top:12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0;0), В1 (2;0), С1 (-1;3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смежных вершин: (3;2), (8;7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2286000" cy="2400300"/>
                <wp:effectExtent l="8255" t="635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1;2), В1 (8;26), С1(19;26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противолежащих вершин: (3;5), (1;-3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6pt;width:180pt;height:189pt" coordorigin="6300,12" coordsize="3600,3780">
                <v:shape id="shape_0" fillcolor="white" stroked="t" o:allowincell="f" style="position:absolute;left:6300;top:12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1;2), В1 (8;26), С1(19;26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противолежащих вершин: (3;5), (1;-3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2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346960</wp:posOffset>
                </wp:positionV>
                <wp:extent cx="2286000" cy="2400300"/>
                <wp:effectExtent l="8255" t="635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1;2), В1 (8;26), С1(19;26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противолежащих вершин: (3;5), (1;-3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84.8pt;width:180pt;height:189pt" coordorigin="6300,3696" coordsize="3600,3780">
                <v:shape id="shape_0" fillcolor="white" stroked="t" o:allowincell="f" style="position:absolute;left:6300;top:3696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1;2), В1 (8;26), С1(19;26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противолежащих вершин: (3;5), (1;-3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696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4975860</wp:posOffset>
                </wp:positionV>
                <wp:extent cx="2286000" cy="2400300"/>
                <wp:effectExtent l="8255" t="635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1;2), В1 (8;26), С1(19;26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противолежащих вершин: (3;5), (1;-3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1.8pt;width:180pt;height:189pt" coordorigin="6300,7836" coordsize="3600,3780">
                <v:shape id="shape_0" fillcolor="white" stroked="t" o:allowincell="f" style="position:absolute;left:6300;top:7836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1;2), В1 (8;26), С1(19;26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противолежащих вершин: (3;5), (1;-3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7836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2461260</wp:posOffset>
                </wp:positionV>
                <wp:extent cx="2286000" cy="2400300"/>
                <wp:effectExtent l="8255" t="635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1;2), В1 (8;26), С1(19;26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противолежащих вершин: (3;5), (1;-3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93.8pt;width:180pt;height:189pt" coordorigin="-1440,3876" coordsize="3600,3780">
                <v:shape id="shape_0" fillcolor="white" stroked="t" o:allowincell="f" style="position:absolute;left:-1440;top:3876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1;2), В1 (8;26), С1(19;26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противолежащих вершин: (3;5), (1;-3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40;top:3876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461260</wp:posOffset>
                </wp:positionV>
                <wp:extent cx="2286000" cy="2400300"/>
                <wp:effectExtent l="8255" t="635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дины сторон треугольника АВС имеют координаты: А1 (1;2), В1 (8;26), С1(19;26). Найдите координаты вершин треуг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ти площадь квадрата, зная координаты двух его противолежащих вершин: (3;5), (1;-3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59040 w 259200"/>
                              <a:gd name="textAreaRight" fmla="*/ 200160 w 259200"/>
                              <a:gd name="textAreaTop" fmla="*/ 44280 h 194400"/>
                              <a:gd name="textAreaBottom" fmla="*/ 1501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93.8pt;width:180pt;height:189pt" coordorigin="2520,3876" coordsize="3600,3780">
                <v:shape id="shape_0" fillcolor="white" stroked="t" o:allowincell="f" style="position:absolute;left:2520;top:3876;width:35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дины сторон треугольника АВС имеют координаты: А1 (1;2), В1 (8;26), С1(19;26). Найдите координаты вершин треуг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ти площадь квадрата, зная координаты двух его противолежащих вершин: (3;5), (1;-3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876;width:719;height:53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04:00Z</dcterms:created>
  <dc:creator>Customer</dc:creator>
  <dc:description/>
  <cp:keywords/>
  <dc:language>en-US</dc:language>
  <cp:lastModifiedBy>Customer</cp:lastModifiedBy>
  <cp:lastPrinted>2010-02-02T19:16:00Z</cp:lastPrinted>
  <dcterms:modified xsi:type="dcterms:W3CDTF">2010-02-02T17:17:00Z</dcterms:modified>
  <cp:revision>1</cp:revision>
  <dc:subject/>
  <dc:title/>
</cp:coreProperties>
</file>