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CC00FF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color w:val="CC00FF"/>
          <w:sz w:val="40"/>
          <w:szCs w:val="40"/>
          <w:lang w:val="uk-UA"/>
        </w:rPr>
        <w:t xml:space="preserve">Амвросиевская общеобразовательна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C00FF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color w:val="CC00FF"/>
          <w:sz w:val="40"/>
          <w:szCs w:val="40"/>
          <w:lang w:val="uk-UA"/>
        </w:rPr>
        <w:t>школа І – ІІІ ступеней №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C00FF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color w:val="CC00FF"/>
          <w:sz w:val="40"/>
          <w:szCs w:val="40"/>
          <w:lang w:val="uk-UA"/>
        </w:rPr>
        <w:t xml:space="preserve">Амвросиевского районного совет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CC00FF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color w:val="CC00FF"/>
          <w:sz w:val="40"/>
          <w:szCs w:val="40"/>
          <w:lang w:val="uk-UA"/>
        </w:rPr>
        <w:t>Донецкой област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CC00FF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i/>
          <w:color w:val="CC00FF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353050" cy="2314575"/>
                <wp:effectExtent l="0" t="0" r="0" b="0"/>
                <wp:docPr id="1" name="WordArt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200" cy="23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вадратные уравнения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ID="WordArt 3" fillcolor="#ff0066" stroked="t" o:allowincell="f" style="position:absolute;margin-left:0pt;margin-top:-182.3pt;width:421.45pt;height:182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вадратные уравнения</w:t>
                      </w:r>
                    </w:p>
                  </w:txbxContent>
                </v:textbox>
                <v:path textpathok="t"/>
                <v:textpath on="t" fitshape="t" string="Квадратные уравнения" style="font-family:&quot;Arial Black&quot;;font-size:18pt"/>
                <v:fill o:detectmouseclick="t" color2="blue"/>
                <v:stroke color="#cc00ff" weight="12600" dashstyle="shortdot" joinstyle="miter" endcap="round"/>
                <v:shadow on="t" obscured="f" color="#6666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41.3pt;width:339.7pt;height:41.2pt;mso-wrap-style:none;v-text-anchor:middle;mso-position-vertical:top" type="_x0000_t136">
            <v:path textpathok="t"/>
            <v:textpath on="t" fitshape="t" string="Историческая справка" style="font-family:&quot;Times New Roman&quot;;font-size:12pt"/>
            <v:fill o:detectmouseclick="t" type="solid" color2="yellow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3683000" cy="31095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/>
        </w:rPr>
        <w:tab/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C00FF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CC00FF"/>
          <w:sz w:val="44"/>
          <w:szCs w:val="44"/>
          <w:lang w:val="uk-UA"/>
        </w:rPr>
        <w:t xml:space="preserve">Подготовил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C00FF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CC00FF"/>
          <w:sz w:val="44"/>
          <w:szCs w:val="44"/>
          <w:lang w:val="uk-UA"/>
        </w:rPr>
        <w:t>ученица 8-В класс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C00FF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CC00FF"/>
          <w:sz w:val="44"/>
          <w:szCs w:val="44"/>
          <w:lang w:val="uk-UA"/>
        </w:rPr>
        <w:t>Кравченко Анастас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9900CC"/>
          <w:sz w:val="48"/>
          <w:szCs w:val="48"/>
          <w:u w:val="single"/>
        </w:rPr>
      </w:pPr>
      <w:r>
        <w:rPr>
          <w:rFonts w:cs="Bookman Old Style" w:ascii="Bookman Old Style" w:hAnsi="Bookman Old Style"/>
          <w:b/>
          <w:i/>
          <w:color w:val="9900CC"/>
          <w:sz w:val="48"/>
          <w:szCs w:val="48"/>
          <w:u w:val="single"/>
        </w:rPr>
        <w:t>Историческая справк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9900CC"/>
          <w:sz w:val="48"/>
          <w:szCs w:val="48"/>
          <w:u w:val="single"/>
        </w:rPr>
      </w:pPr>
      <w:r>
        <w:rPr>
          <w:rFonts w:cs="Bookman Old Style" w:ascii="Bookman Old Style" w:hAnsi="Bookman Old Style"/>
          <w:b/>
          <w:i/>
          <w:color w:val="9900CC"/>
          <w:sz w:val="48"/>
          <w:szCs w:val="4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Математика – это история, история развития человеческой мысли, интеллекта. А когда люди научились решать квадратные уравн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Древние греки – Евклид и другие ученые – решали геометрическим путем. Задачи, которые они решали, имели практическую направленность. Например, найти сторону квадрата по его площади, или радиус круга тоже по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В Древнем Вавилоне образованные люди (это были жрецы и чиновники) умели решать задачи на определение длины и ширины прямоугольника по площади и периме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агдад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. Математик аль-Хорезми предлагает правило решения квадратных уравнений в точности соответствующее действиям по нашим формулам, но изложено ритор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Задачу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+ 10x = 39</w:t>
      </w:r>
      <w:r>
        <w:rPr>
          <w:sz w:val="28"/>
          <w:szCs w:val="28"/>
        </w:rPr>
        <w:t xml:space="preserve"> он формулировал так: квадрат и десять его корней равно 39. Затем дальше действовали по правилу и поверьте, считали устно, но очень быстро, находя корни таких урав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дающийся французский математи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Франсуа Виет ввел для коэффициентов буквы и получил равенство, связывающее корни уравнения (и не только второй степени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раву достойна в стихах быть воспета о свойствах корней теорема Ви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еобходимость решения уравнений второй степени, в том числе и квадратных, в древности была вызвана потребностью решать проблемы связанные с разделением земли, нахождением ее площади, земельными работами военного характера, а также с развитием таких наук, как математика и астрономия. Квадратные уравнения умели решать вавилоняне около 2000 лет до н.э. Среди клинописных текстов были найдены примеры решения неполных, а также частичных случаев полных квадратных уравнений. Известно, что их методы решения почти совпадают с современными, однако неизвестно, каким образом вавилоняне пришли к этим методам: почти на всех найденных до сих пор клинописных текстах сохранились лишь указания к нахождению корней уравнений, но не указано, как они были выведены. Однако, несмотря на развитость математики в те времена, в этих текстах нет ни малейшего упоминания о отрицательные числа и об общих методы решения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В древней Греции квадратные уравнения решались с помощью геометрических построений. Методы, которые не связывались с геометрией, впервые приводит Диофант Александрийский в III в. н.э. В своих книгах «Арифметика» он приводит примеры решения неполных квадратных уравнений. Его книги с описанием способов решения полных квадратных уравнений до нашего времени не сохран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вило нахождения корней уравнения, приведенного к виду </w:t>
      </w:r>
      <w:r>
        <w:rPr>
          <w:i/>
          <w:sz w:val="28"/>
          <w:szCs w:val="28"/>
        </w:rPr>
        <w:t>a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bx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c  </w:t>
      </w:r>
      <w:r>
        <w:rPr>
          <w:sz w:val="28"/>
          <w:szCs w:val="28"/>
        </w:rPr>
        <w:t xml:space="preserve">впервые дал индийский ученый Брахмагуп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правило решения квадратных уравнений было сформировано немецким математиком М. Штифелем (1487 – 1567). Выводом формулы общего решения квадратных уравнений занимался Виет. Он же и вывел формулы зависимости корней уравнения от коэффициентов в 1591 году. После трудов нидерландского математика А. Жирара (1595 – 1632), а также Декарта и Ньютона способ решения квадратных уравнений приобрел современный ви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6600"/>
          <w:sz w:val="26"/>
          <w:szCs w:val="26"/>
          <w:lang w:val="en-US" w:eastAsia="en-US"/>
        </w:rPr>
      </w:pPr>
      <w:r>
        <w:rPr>
          <w:rFonts w:cs="Arial" w:ascii="Arial" w:hAnsi="Arial"/>
          <w:color w:val="336600"/>
          <w:sz w:val="26"/>
          <w:szCs w:val="26"/>
          <w:lang w:val="en-US" w:eastAsia="en-US"/>
        </w:rPr>
        <w:drawing>
          <wp:inline distT="0" distB="0" distL="0" distR="0">
            <wp:extent cx="4316095" cy="33223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01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23:00Z</dcterms:created>
  <dc:creator>Nastya</dc:creator>
  <dc:description/>
  <cp:keywords/>
  <dc:language>en-US</dc:language>
  <cp:lastModifiedBy>Admin</cp:lastModifiedBy>
  <dcterms:modified xsi:type="dcterms:W3CDTF">2012-11-07T09:23:00Z</dcterms:modified>
  <cp:revision>2</cp:revision>
  <dc:subject/>
  <dc:title>Историческая справка</dc:title>
</cp:coreProperties>
</file>