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</w:rPr>
        <w:t>Счастливый случай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ая игра в 8 класс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математики Светлодарской ОШ№11 Середа А.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Цель: формировать умение мыслить логически, быстро принимать решения, правильно и четко выражать свои мысли; стимулировать познавательную активность учащихся; воспитывать ответственность, самостоятельность, коллективиз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Ход игры</w:t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Первый гейм «ЗНАКОМСТВО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едущий каждой команде задает по 12 вопросов. На обдумывание ответа не более 5 сек. Отвечает на вопросы капитан команды. Каждый правильный ответ оценивают в 1 балл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опросы для первой команды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трезок, соединяющий точку окружности с её центром. (Радиус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Многоугольник с наименьшим числом сторон. (Треугольник)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гол меньше прямого.(Острый)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ибор для измерения углов. (Транспортир)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оличество нулей в записи числа 1 млрд. (Девять)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Цифровая оценка успехов. (Балл)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торая степень числа. (Квадрат)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авенство двух отношений. (Пропорция)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именьшее натуральное трехзначное число. (100)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трезок, соединяющий две точки окружности. (Хорда)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тверждение, не требующее доказательства. (Аксиома)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гол, смежный с углом треугольника при данной вершине. (Внешний)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Вопросы для второй команды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амая большая хорда. (Диаметр)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омб, у которого все углы прямые. ( Квадрат)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гол больше прямого, но меньше развернутого. (Тупой)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Единица измерения углов. (Градус)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Луч, который выходит из вершины угла и делит его пополам. (Биссектриса)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Третья степень числа. (Куб)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авенство, содержащее переменную. (Уравнение)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Знак для обозначения операции сложения. (Плюс)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нструмент для вычерчивания окружностей. (Циркуль)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Знаки для обозначения чисел. (Цифры)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равнения, имеющие одни и те же решения. (Равносильные)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Треугольник, у которого две стороны равны. (Равнобедренный)</w:t>
      </w:r>
    </w:p>
    <w:p>
      <w:pPr>
        <w:pStyle w:val="Normal"/>
        <w:ind w:left="360" w:hanging="0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Второй гейм «ЗАМОРОЧКИ ИЗ БОЧКИ»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В импровизированной бочке лежат бочонки, на которых написаны числа. Капитаны команд по очереди вынимают бочонки и называют числа. Эти числа соответствуют номерам вопросов, на которые будет отвечать команда. На обдумывание ответа не более 30 сек. Каждый правильный ответ оценивают в 2 балла. На одном бочонке, кроме числа, изображена подкова, что означает «Счастливый случай». Команда, которая вытащит такой бочонок, получает дополнительно 5 баллов.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то больше: произведение всех цифр или их сумма? (Сумма)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з планок, соединённых шарнирно, сделаны стороны квадрата. Изменим положение планок так, чтобы они не были перпендикулярными. Какую фигуру получим? (Ромб)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зовите ученого, который первым нашел достаточно точное значение отношения длины окружности к её диаметру. (Архимед, речь идет о числе π)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ьим именем названа теорема о том, что параллельные прямые, пересекающие стороны угла и отсекающие на одной из них равные отрезки, отсекают равные отрезки и на другой стороне? (Фалес)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ему равно произведение суммы двух выражений и неполного квадрата из разности? (Сумме кубов этих выражений)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екто хочет построить треугольник со сторонами 23см, 18см и 42см. Что вы ему посоветуете? (Выучить неравенство треугольника, поскольку треугольника с такими сторонами не существует)</w:t>
      </w:r>
    </w:p>
    <w:p>
      <w:pPr>
        <w:pStyle w:val="Normal"/>
        <w:ind w:left="435" w:hanging="0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Третий гейм «ДАЛЬШЕ, ДАЛЬШЕ…»</w:t>
      </w:r>
    </w:p>
    <w:p>
      <w:pPr>
        <w:pStyle w:val="Normal"/>
        <w:ind w:left="435" w:hanging="0"/>
        <w:jc w:val="both"/>
        <w:rPr/>
      </w:pPr>
      <w:r>
        <w:rPr>
          <w:sz w:val="32"/>
          <w:szCs w:val="32"/>
        </w:rPr>
        <w:t>Командам нужно за одну минуту дать как можно больше правильных ответов на предложенные вопросы. В случае затруднения лучше пропустить вопрос и сказать: «Дальше». Каждый правильный ответ оценивают в 1 балл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езультат вычитания. (Разность)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оличество дней в году. (365 или 366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2"/>
          <w:szCs w:val="32"/>
        </w:rPr>
        <w:t>Число, на которое нельзя делить. (0)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оличество граммов в половине килограмма. (500г)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оличество секунд в одном часе. (3600 с)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езультат умножения. (Произведение)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именьшее натуральное число. (1)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еличина развернутого угла. (180)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то больше: 2дм или 23 см? (23см)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адиус окружности, диаметр который равен 8см. (4см)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кую часть минуты составляют 15сек? (одна четвертая)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колько процентов тонны составляет 1ц. (10%)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ратчайшее расстояние от точки до прямой. (Перпендикуляр)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то измеряют в арах? (Площадь)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умма всех сторон многоугольника. (Периметр)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Треугольник, у которого все стороны равны. (Равносторонний)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умма противоположных чисел, (0)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торона треугольника, лежащая против прямого угла. (Гипотенуза)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оличество чисел, модуль которых равен 5. (Два)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График линейной функции.(Прямая)</w:t>
      </w:r>
    </w:p>
    <w:p>
      <w:pPr>
        <w:pStyle w:val="Normal"/>
        <w:ind w:left="79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опросы для второй команды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езультат сложения. (Сумма)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оличество цифр. (10)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отая часть числа. (Процент)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оличество сантиметров в половине метра. (50см)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езультат деления. (Частное)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оличество лет в одном веке. (100)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именьшее простое число. (2)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еличина прямого угла. (90)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то больше 2м или 185 см? (2м)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кую часть часа составляют 20мин? (одна третья)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оличество квадратных метров в одном гектаре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10000 м²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Фигура, образованная двумя лучами, выходящими из одной точки. (Угол)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оизведение взаимно обратных чисел. (1)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оличество чисел, модуль которых равен 0. (Одно)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ямые, которые не пересекаются. (Параллельные)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умма смежных углов. (180)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умма чисел, деленная на количество слагаемых. (Среднее арифметическое)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ибольшее натуральное число. (Не существует)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то измеряют в кубических дециметрах? (Объем)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трезок соединяющий противолежащие вершины квадрата. (Диагональ)</w:t>
      </w:r>
    </w:p>
    <w:p>
      <w:pPr>
        <w:pStyle w:val="Normal"/>
        <w:ind w:left="795" w:hanging="0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Четвертый гейм «ЧЕРНЫЙ ЯЩИК»</w:t>
      </w:r>
    </w:p>
    <w:p>
      <w:pPr>
        <w:pStyle w:val="Normal"/>
        <w:ind w:left="795" w:firstLine="621"/>
        <w:jc w:val="both"/>
        <w:rPr/>
      </w:pPr>
      <w:r>
        <w:rPr>
          <w:sz w:val="32"/>
          <w:szCs w:val="32"/>
        </w:rPr>
        <w:t>Ведущий рассказывает о предмете, который лежит в черном ящике. Команды должны угадать, что там лежит. На обсуждение – 30 сек. Ответы капитаны команд пишут на бумаге и сдают жюри. Правильный ответ оценивают в 2 балла.</w:t>
      </w:r>
    </w:p>
    <w:p>
      <w:pPr>
        <w:pStyle w:val="Normal"/>
        <w:ind w:left="795" w:firstLine="621"/>
        <w:jc w:val="both"/>
        <w:rPr/>
      </w:pPr>
      <w:r>
        <w:rPr>
          <w:sz w:val="32"/>
          <w:szCs w:val="32"/>
        </w:rPr>
        <w:t>Предмет, который лежит в черном ящике, когда-то называли кружалом. Существует легенда, что первым его изготовил Фалес Милетский из рыбьих косточек. Известный древнегреческий драматург Аристарх в комедии «Птицы» приводит такие слова:</w:t>
      </w:r>
    </w:p>
    <w:p>
      <w:pPr>
        <w:pStyle w:val="Normal"/>
        <w:ind w:left="795" w:firstLine="621"/>
        <w:jc w:val="both"/>
        <w:rPr>
          <w:sz w:val="32"/>
          <w:szCs w:val="32"/>
        </w:rPr>
      </w:pPr>
      <w:r>
        <w:rPr>
          <w:sz w:val="32"/>
          <w:szCs w:val="32"/>
        </w:rPr>
        <w:tab/>
        <w:t>Я землемер. Хочу отмерять каждому</w:t>
      </w:r>
    </w:p>
    <w:p>
      <w:pPr>
        <w:pStyle w:val="Normal"/>
        <w:ind w:left="795" w:firstLine="621"/>
        <w:jc w:val="both"/>
        <w:rPr>
          <w:sz w:val="32"/>
          <w:szCs w:val="32"/>
        </w:rPr>
      </w:pPr>
      <w:r>
        <w:rPr>
          <w:sz w:val="32"/>
          <w:szCs w:val="32"/>
        </w:rPr>
        <w:tab/>
        <w:t>Полоску воздуха…</w:t>
      </w:r>
    </w:p>
    <w:p>
      <w:pPr>
        <w:pStyle w:val="Normal"/>
        <w:ind w:left="795" w:firstLine="621"/>
        <w:jc w:val="both"/>
        <w:rPr>
          <w:sz w:val="32"/>
          <w:szCs w:val="32"/>
        </w:rPr>
      </w:pPr>
      <w:r>
        <w:rPr>
          <w:sz w:val="32"/>
          <w:szCs w:val="32"/>
        </w:rPr>
        <w:tab/>
        <w:t>Орудье измеренья</w:t>
      </w:r>
    </w:p>
    <w:p>
      <w:pPr>
        <w:pStyle w:val="Normal"/>
        <w:ind w:left="795" w:firstLine="621"/>
        <w:jc w:val="both"/>
        <w:rPr>
          <w:sz w:val="32"/>
          <w:szCs w:val="32"/>
        </w:rPr>
      </w:pPr>
      <w:r>
        <w:rPr>
          <w:sz w:val="32"/>
          <w:szCs w:val="32"/>
        </w:rPr>
        <w:tab/>
        <w:t>Напоминает очень воздух, формою</w:t>
      </w:r>
    </w:p>
    <w:p>
      <w:pPr>
        <w:pStyle w:val="Normal"/>
        <w:ind w:left="795" w:firstLine="621"/>
        <w:jc w:val="both"/>
        <w:rPr>
          <w:sz w:val="32"/>
          <w:szCs w:val="32"/>
        </w:rPr>
      </w:pPr>
      <w:r>
        <w:rPr>
          <w:sz w:val="32"/>
          <w:szCs w:val="32"/>
        </w:rPr>
        <w:tab/>
        <w:t>Кастрюлю для тушенья. Здесь линейку я</w:t>
      </w:r>
    </w:p>
    <w:p>
      <w:pPr>
        <w:pStyle w:val="Normal"/>
        <w:ind w:left="795" w:firstLine="621"/>
        <w:jc w:val="both"/>
        <w:rPr>
          <w:sz w:val="32"/>
          <w:szCs w:val="32"/>
        </w:rPr>
      </w:pPr>
      <w:r>
        <w:rPr>
          <w:sz w:val="32"/>
          <w:szCs w:val="32"/>
        </w:rPr>
        <w:tab/>
        <w:t>Изогнутую приложу и…</w:t>
      </w:r>
    </w:p>
    <w:p>
      <w:pPr>
        <w:pStyle w:val="Normal"/>
        <w:ind w:left="795" w:firstLine="621"/>
        <w:jc w:val="both"/>
        <w:rPr>
          <w:sz w:val="32"/>
          <w:szCs w:val="32"/>
        </w:rPr>
      </w:pPr>
      <w:r>
        <w:rPr>
          <w:sz w:val="32"/>
          <w:szCs w:val="32"/>
        </w:rPr>
        <w:tab/>
        <w:t>Отмерю расстоянье, понимаешь?</w:t>
      </w:r>
    </w:p>
    <w:p>
      <w:pPr>
        <w:pStyle w:val="Normal"/>
        <w:ind w:left="795" w:firstLine="621"/>
        <w:jc w:val="both"/>
        <w:rPr>
          <w:sz w:val="32"/>
          <w:szCs w:val="32"/>
        </w:rPr>
      </w:pPr>
      <w:r>
        <w:rPr>
          <w:sz w:val="32"/>
          <w:szCs w:val="32"/>
        </w:rPr>
        <w:t>Этим словом названо также одно из созвездий Южного полушария. Вам хорошо знаком этот предмет, каждый из вас неоднократно им пользовался. Что лежит в черном ящике? (Циркуль)</w:t>
      </w:r>
    </w:p>
    <w:p>
      <w:pPr>
        <w:pStyle w:val="Normal"/>
        <w:ind w:left="795" w:firstLine="621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Пятый гейм «КОНКУРС КАПИТАНОВ»</w:t>
      </w:r>
    </w:p>
    <w:p>
      <w:pPr>
        <w:pStyle w:val="Normal"/>
        <w:ind w:left="795" w:firstLine="621"/>
        <w:jc w:val="both"/>
        <w:rPr>
          <w:sz w:val="32"/>
          <w:szCs w:val="32"/>
        </w:rPr>
      </w:pPr>
      <w:r>
        <w:rPr>
          <w:sz w:val="32"/>
          <w:szCs w:val="32"/>
        </w:rPr>
        <w:t>Члены команд должны понимать своих капитанов с полуслова, а иногда и вовсе без слов.</w:t>
      </w:r>
    </w:p>
    <w:p>
      <w:pPr>
        <w:pStyle w:val="Normal"/>
        <w:ind w:left="795" w:firstLine="62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едущий сообщает капитанам математические термины, а капитаны без слов, с помощью мимики и жестов объясняют значения этих слов своим командам. Команда, которая быстрее отгадала заданный термин, получает 2 балла. </w:t>
      </w:r>
    </w:p>
    <w:p>
      <w:pPr>
        <w:pStyle w:val="Normal"/>
        <w:ind w:left="795" w:firstLine="621"/>
        <w:jc w:val="both"/>
        <w:rPr>
          <w:sz w:val="32"/>
          <w:szCs w:val="32"/>
        </w:rPr>
      </w:pPr>
      <w:r>
        <w:rPr>
          <w:sz w:val="32"/>
          <w:szCs w:val="32"/>
        </w:rPr>
        <w:t>Слово для первой команды: знаменатель.</w:t>
      </w:r>
    </w:p>
    <w:p>
      <w:pPr>
        <w:pStyle w:val="Normal"/>
        <w:ind w:left="795" w:firstLine="621"/>
        <w:jc w:val="both"/>
        <w:rPr>
          <w:sz w:val="32"/>
          <w:szCs w:val="32"/>
        </w:rPr>
      </w:pPr>
      <w:r>
        <w:rPr>
          <w:sz w:val="32"/>
          <w:szCs w:val="32"/>
        </w:rPr>
        <w:t>Слово для второй команды: уравнение.</w:t>
      </w:r>
    </w:p>
    <w:p>
      <w:pPr>
        <w:pStyle w:val="Normal"/>
        <w:ind w:left="795" w:firstLine="621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Шестой гейм «ГОНКА ЗА ЛИДЕРОМ»</w:t>
      </w:r>
    </w:p>
    <w:p>
      <w:pPr>
        <w:pStyle w:val="Normal"/>
        <w:ind w:left="795" w:firstLine="621"/>
        <w:jc w:val="both"/>
        <w:rPr>
          <w:sz w:val="32"/>
          <w:szCs w:val="32"/>
        </w:rPr>
      </w:pPr>
      <w:r>
        <w:rPr>
          <w:sz w:val="32"/>
          <w:szCs w:val="32"/>
        </w:rPr>
        <w:t>Команды задают друг другу по три вопроса, которые они приготовили заранее. Первой задает свой вопрос та команда, которая на этот момент лидирует. За каждый правильно и четко сформулированный вопрос – 1балл, за каждый правильный ответ – 2балла.</w:t>
      </w:r>
    </w:p>
    <w:p>
      <w:pPr>
        <w:pStyle w:val="Normal"/>
        <w:ind w:left="795" w:firstLine="621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Седьмой гейм «КОНКУРС БОЛЕЛЬШИКОВ»</w:t>
      </w:r>
    </w:p>
    <w:p>
      <w:pPr>
        <w:pStyle w:val="Normal"/>
        <w:ind w:left="795" w:firstLine="621"/>
        <w:jc w:val="both"/>
        <w:rPr>
          <w:sz w:val="32"/>
          <w:szCs w:val="32"/>
        </w:rPr>
      </w:pPr>
      <w:r>
        <w:rPr>
          <w:sz w:val="32"/>
          <w:szCs w:val="32"/>
        </w:rPr>
        <w:t>Болельщики разгадывают загадки, которые предлагает им ведущий. За каждый правильный ответ – 1балл команде, за которую болеет ученик, разгадавший загадку.</w:t>
      </w:r>
    </w:p>
    <w:p>
      <w:pPr>
        <w:pStyle w:val="Normal"/>
        <w:numPr>
          <w:ilvl w:val="1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ложишь эти два числа – сумма их нулю равна.</w:t>
      </w:r>
    </w:p>
    <w:p>
      <w:pPr>
        <w:pStyle w:val="Normal"/>
        <w:numPr>
          <w:ilvl w:val="1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 Противоположные)</w:t>
      </w:r>
    </w:p>
    <w:p>
      <w:pPr>
        <w:pStyle w:val="Normal"/>
        <w:numPr>
          <w:ilvl w:val="1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амому себе противоположно… Разве это, ребята, возможно? (Число 0)</w:t>
      </w:r>
    </w:p>
    <w:p>
      <w:pPr>
        <w:pStyle w:val="Normal"/>
        <w:numPr>
          <w:ilvl w:val="1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ерез центр окружности хорда проходила… Знает каждый, как она имя изменила. (Диаметр)</w:t>
      </w:r>
    </w:p>
    <w:p>
      <w:pPr>
        <w:pStyle w:val="Normal"/>
        <w:numPr>
          <w:ilvl w:val="1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ышли два луча из точки – это угол, знаем точно! Общее лучей начало как, скажите, называем? (Вершина угла)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32"/>
          <w:szCs w:val="32"/>
        </w:rPr>
        <w:t>Это редкое и четное число сумме всех делителей своих равно. (Совершенное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дведение итогов, награждение победителей.</w:t>
      </w:r>
    </w:p>
    <w:p>
      <w:pPr>
        <w:pStyle w:val="Normal"/>
        <w:ind w:left="795" w:hanging="795"/>
        <w:jc w:val="both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927725" cy="4445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444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9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</w:lvl>
    <w:lvl w:ilvl="1">
      <w:start w:val="1"/>
      <w:numFmt w:val="decimal"/>
      <w:lvlText w:val="%2."/>
      <w:lvlJc w:val="left"/>
      <w:pPr>
        <w:tabs>
          <w:tab w:val="num" w:pos="2445"/>
        </w:tabs>
        <w:ind w:left="2445" w:hanging="930"/>
      </w:pPr>
      <w:rPr/>
    </w:lvl>
    <w:lvl w:ilvl="2">
      <w:start w:val="1"/>
      <w:numFmt w:val="lowerRoman"/>
      <w:lvlText w:val="%3."/>
      <w:lvlJc w:val="right"/>
      <w:pPr>
        <w:tabs>
          <w:tab w:val="num" w:pos="2595"/>
        </w:tabs>
        <w:ind w:left="2595" w:hanging="180"/>
      </w:pPr>
    </w:lvl>
    <w:lvl w:ilvl="3">
      <w:start w:val="1"/>
      <w:numFmt w:val="decimal"/>
      <w:lvlText w:val="%4."/>
      <w:lvlJc w:val="left"/>
      <w:pPr>
        <w:tabs>
          <w:tab w:val="num" w:pos="3315"/>
        </w:tabs>
        <w:ind w:left="3315" w:hanging="360"/>
      </w:pPr>
    </w:lvl>
    <w:lvl w:ilvl="4">
      <w:start w:val="1"/>
      <w:numFmt w:val="lowerLetter"/>
      <w:lvlText w:val="%5."/>
      <w:lvlJc w:val="left"/>
      <w:pPr>
        <w:tabs>
          <w:tab w:val="num" w:pos="4035"/>
        </w:tabs>
        <w:ind w:left="4035" w:hanging="360"/>
      </w:pPr>
    </w:lvl>
    <w:lvl w:ilvl="5">
      <w:start w:val="1"/>
      <w:numFmt w:val="lowerRoman"/>
      <w:lvlText w:val="%6."/>
      <w:lvlJc w:val="right"/>
      <w:pPr>
        <w:tabs>
          <w:tab w:val="num" w:pos="4755"/>
        </w:tabs>
        <w:ind w:left="4755" w:hanging="180"/>
      </w:pPr>
    </w:lvl>
    <w:lvl w:ilvl="6">
      <w:start w:val="1"/>
      <w:numFmt w:val="decimal"/>
      <w:lvlText w:val="%7."/>
      <w:lvlJc w:val="left"/>
      <w:pPr>
        <w:tabs>
          <w:tab w:val="num" w:pos="5475"/>
        </w:tabs>
        <w:ind w:left="5475" w:hanging="360"/>
      </w:pPr>
    </w:lvl>
    <w:lvl w:ilvl="7">
      <w:start w:val="1"/>
      <w:numFmt w:val="lowerLetter"/>
      <w:lvlText w:val="%8."/>
      <w:lvlJc w:val="left"/>
      <w:pPr>
        <w:tabs>
          <w:tab w:val="num" w:pos="6195"/>
        </w:tabs>
        <w:ind w:left="6195" w:hanging="360"/>
      </w:pPr>
    </w:lvl>
    <w:lvl w:ilvl="8">
      <w:start w:val="1"/>
      <w:numFmt w:val="lowerRoman"/>
      <w:lvlText w:val="%9."/>
      <w:lvlJc w:val="right"/>
      <w:pPr>
        <w:tabs>
          <w:tab w:val="num" w:pos="6915"/>
        </w:tabs>
        <w:ind w:left="691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41:00Z</dcterms:created>
  <dc:creator>Admin</dc:creator>
  <dc:description/>
  <cp:keywords/>
  <dc:language>en-US</dc:language>
  <cp:lastModifiedBy>Admin</cp:lastModifiedBy>
  <dcterms:modified xsi:type="dcterms:W3CDTF">2012-06-11T09:21:00Z</dcterms:modified>
  <cp:revision>4</cp:revision>
  <dc:subject/>
  <dc:title>Счастливый случа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c01000000000001024140</vt:lpwstr>
  </property>
</Properties>
</file>