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 5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 ДОШ №85 г. Донецка    Перенчук В.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>Сочетательное и распределительное свойства умнож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18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Закрепить навыки умножения натуральных чисел, переместительного   закона  умножения; </w:t>
      </w:r>
    </w:p>
    <w:p>
      <w:pPr>
        <w:pStyle w:val="Normal"/>
        <w:ind w:right="-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очетательное свойство умножения и  распределительное свойство умножения;</w:t>
      </w:r>
    </w:p>
    <w:p>
      <w:pPr>
        <w:pStyle w:val="Normal"/>
        <w:ind w:right="-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батывать практические навыки умножения натуральных чисел; </w:t>
      </w:r>
    </w:p>
    <w:p>
      <w:pPr>
        <w:pStyle w:val="Normal"/>
        <w:ind w:right="-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воспитанию культуры общения, культуры письменной и устной математической речи; </w:t>
      </w:r>
    </w:p>
    <w:p>
      <w:pPr>
        <w:pStyle w:val="Normal"/>
        <w:ind w:right="-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интереса к изучению предмета; </w:t>
      </w:r>
    </w:p>
    <w:p>
      <w:pPr>
        <w:pStyle w:val="Normal"/>
        <w:ind w:right="-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 работать в парах, умения оценивать друг друга и давать себе самооценку.</w:t>
      </w:r>
    </w:p>
    <w:p>
      <w:pPr>
        <w:pStyle w:val="Normal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наглядность: </w:t>
      </w:r>
      <w:r>
        <w:rPr>
          <w:rFonts w:cs="Times New Roman" w:ascii="Times New Roman" w:hAnsi="Times New Roman"/>
          <w:sz w:val="28"/>
          <w:szCs w:val="28"/>
        </w:rPr>
        <w:t xml:space="preserve">ноутбук; мультимедийный проектор; экран; слайды, подготовленные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Microsoft PowerPo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143" w:leader="none"/>
          <w:tab w:val="left" w:pos="87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ХОД УРОКА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42"/>
        <w:gridCol w:w="3399"/>
        <w:gridCol w:w="1279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апы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ятельность учени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ремя</w:t>
            </w:r>
          </w:p>
        </w:tc>
      </w:tr>
      <w:tr>
        <w:trPr>
          <w:trHeight w:val="2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е: Здравствуйте ребята. Откроем тетради, запишем число, классная работа, и тему нашего урока «Сочетательное и распределительное свойства умножения». Знакомит с целью и задачами урока. Проверяет готовность учеников  к уроку: наличие рабочих тетрадей, учебников,  письменных принадлежностей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ату и тему урока в тетрад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ы</w:t>
            </w:r>
          </w:p>
        </w:tc>
      </w:tr>
      <w:tr>
        <w:trPr>
          <w:trHeight w:val="445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ктуализация опорных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Проверка домашней работ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т выполнение домашних  номе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    402,    406,   41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  Проговариваются ответы задан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) Фронтальный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80" w:right="-185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Что значит умножить 23 на 4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80" w:right="-185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к называют числа, которые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80" w:right="-185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множают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80" w:right="-185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ак называют результат  умножения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80" w:right="-185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Чему равно 1 • n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80" w:right="-185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Чему равно O • n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80" w:right="-185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формулируйте переместительно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80" w:right="-185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о умножени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180" w:right="-185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В каких случаях можно опустить  знак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right="-185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я?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 минуты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)  Историческая пауз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льям Отред (Англия) ввёл знак умножения в виде косого крестика в 1631 году. Пьер  Эригон в 1634 году ввел символ «прямоугольник». Иоганн Ран ввел символ «звездочка» в  1659 году. Лейбниц заменил «крестик» на «точку» (конец XVII века)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и смотр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)  вводная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 сели ровно.  Урок я начну с вопроса: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На  ваш взгляд, что самое ценное, чем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ет владеть человек  на Земле?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     Этот вопрос волновал человечество всегда.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какой ответ дал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звестный учёный 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л - Биру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нание – самое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восходное из владений. Все стремятся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нему, само же оно не приходит»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сть эти слова станут девизом нашего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казывают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ные  ответы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)  сочетательное свой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. Открыли учебник на странице 116.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рисунок 130.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читаем количество клеток тетради,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х в прямоугольнике.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5∙3)∙4=15∙4  и 5∙(3∙4)=5∙12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т одно и то же  знач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ит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∙(3∙4)=(5∙3)∙4.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свойство умножения  называют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четательны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 помощью букв его записывают так: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(а ∙ в )∙с = (а ∙ с)∙ в=( в ∙с) ∙ а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 слайд№3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слайд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тетрадь сочетательный за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формулу сочетательного закона на слайде №3 хором, повторя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ы</w:t>
            </w:r>
          </w:p>
        </w:tc>
      </w:tr>
      <w:tr>
        <w:trPr>
          <w:trHeight w:val="13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)  распределительное свойство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рисунок 131.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читаем количество клеток тетради,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х в прямоугольнике и в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др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3+2)•3=3•3+3•2=9+6=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слайд №4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 •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•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•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c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a - b) • c = a • c - b • c = ac – bc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.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слайд №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формулы распределительного закона на слайде №4   хором, повторяя 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ы</w:t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креп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решаем № 432(1,3,5), 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4(1,3,5,7,9)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менение сочетательного свойства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н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2(1),  434(1) один  ученик делает у доски задание и комментирует его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пишут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(3,5),434(3,5,7,9) один  ученик делает на откидной доске, остальные ученики работают в парах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зарядку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нимает руки класс - это "раз"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ернулась голова - это "два"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ки вниз, вперёд смотри - это"три"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ки в стороны по шире    развернули на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"четыре"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силой их к плечам прижать –    это  "пять"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м ребятам надо сесть –    это "шесть"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зарядку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</w:tr>
      <w:tr>
        <w:trPr>
          <w:trHeight w:val="8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крепление</w:t>
            </w:r>
          </w:p>
          <w:p>
            <w:pPr>
              <w:pStyle w:val="Style14"/>
              <w:spacing w:before="28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решаем №438(1,3,5),  440(1,4,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применение распределительного свойства умн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кто быстрее справляются с работой, делают дополнительно   №442(2),  448(1,2,3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8(1),  440(1) один  ученик делает у доски задание и комментирует его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пишут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(3,5), 440(4,6) один  ученик делает на откидной доске, остальные ученики  работают в парах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инут</w:t>
            </w:r>
          </w:p>
        </w:tc>
      </w:tr>
      <w:tr>
        <w:trPr>
          <w:trHeight w:val="2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рическая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уз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!  Оказывается, существует способ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множать числа и без знания таблицы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я. Этот  способ  применялся  в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иходе Великорусских крестьян и</w:t>
            </w:r>
          </w:p>
          <w:p>
            <w:pPr>
              <w:pStyle w:val="Normal"/>
              <w:spacing w:lineRule="auto" w:line="240" w:before="0" w:after="0"/>
              <w:ind w:left="-539" w:right="-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аследован ими от глубокой древности.  </w:t>
            </w:r>
          </w:p>
          <w:p>
            <w:pPr>
              <w:pStyle w:val="Normal"/>
              <w:spacing w:lineRule="auto" w:line="240" w:before="0" w:after="0"/>
              <w:ind w:left="-539" w:right="-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научимся ещё одному способу</w:t>
            </w:r>
          </w:p>
          <w:p>
            <w:pPr>
              <w:pStyle w:val="Normal"/>
              <w:spacing w:lineRule="auto" w:line="240" w:before="0" w:after="0"/>
              <w:ind w:left="-539" w:right="-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ножения натуральных чисел, который</w:t>
            </w:r>
          </w:p>
          <w:p>
            <w:pPr>
              <w:pStyle w:val="Style14"/>
              <w:spacing w:before="0" w:after="0"/>
              <w:ind w:left="-539" w:right="-187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спользовали русские крестьяне и купцы. </w:t>
            </w:r>
          </w:p>
          <w:p>
            <w:pPr>
              <w:pStyle w:val="Style14"/>
              <w:spacing w:before="0" w:after="0"/>
              <w:ind w:left="-539" w:right="-187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казывает слайды №5 и №6.Поясняет,</w:t>
            </w:r>
          </w:p>
          <w:p>
            <w:pPr>
              <w:pStyle w:val="Style14"/>
              <w:spacing w:before="0" w:after="0"/>
              <w:ind w:left="-539" w:right="-187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ак делается умножение чисел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ят слайды №5, и№6 и решают (в парах)      пример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•12=216+108=3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4       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8       3(1)</w:t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6      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ы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онтроль уровня обученности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диктант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ребята проедем графический дикт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Числа, которые перемножают, называются множител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изведение 5 • 37 и 37 • 5 не равны одному и тому же  чис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Если один из множителей равен 0, то произведение  равно 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Чтобы найти неизвестный множитель надо произведение  разделить на известный множител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Равенство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ab = ba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жает сочетательное свой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Если один из множителей увеличить в 5 раз, то  произведение увеличится в 5 р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Есл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любое натуральное число 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, то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b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b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Равенство 13 •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y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0 верно при любом значени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В выражени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a + 5) (b + 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вым множителем являетс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a + 5)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, пишут ответ в виде граф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</w:t>
            </w: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25730</wp:posOffset>
                      </wp:positionV>
                      <wp:extent cx="152400" cy="635"/>
                      <wp:effectExtent l="0" t="0" r="0" b="0"/>
                      <wp:wrapNone/>
                      <wp:docPr id="1" name="Прямая со стрелкой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2" stroked="t" o:allowincell="t" style="position:absolute;margin-left:73.1pt;margin-top:9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76835" simplePos="0" locked="0" layoutInCell="1" allowOverlap="1" relativeHeight="3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30480</wp:posOffset>
                      </wp:positionV>
                      <wp:extent cx="76200" cy="95250"/>
                      <wp:effectExtent l="0" t="0" r="0" b="0"/>
                      <wp:wrapNone/>
                      <wp:docPr id="2" name="Прямая со стрелкой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3" stroked="t" o:allowincell="t" style="position:absolute;margin-left:85.1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67310" simplePos="0" locked="0" layoutInCell="1" allowOverlap="1" relativeHeight="4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30480</wp:posOffset>
                      </wp:positionV>
                      <wp:extent cx="95250" cy="95250"/>
                      <wp:effectExtent l="0" t="0" r="0" b="0"/>
                      <wp:wrapNone/>
                      <wp:docPr id="3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91.1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57785" simplePos="0" locked="0" layoutInCell="1" allowOverlap="1" relativeHeight="5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125730</wp:posOffset>
                      </wp:positionV>
                      <wp:extent cx="114300" cy="635"/>
                      <wp:effectExtent l="0" t="0" r="0" b="0"/>
                      <wp:wrapNone/>
                      <wp:docPr id="4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5" stroked="t" o:allowincell="t" style="position:absolute;margin-left:98.6pt;margin-top:9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6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125730</wp:posOffset>
                      </wp:positionV>
                      <wp:extent cx="180975" cy="635"/>
                      <wp:effectExtent l="0" t="0" r="0" b="0"/>
                      <wp:wrapNone/>
                      <wp:docPr id="5" name="Прямая со стрелко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6" stroked="t" o:allowincell="t" style="position:absolute;margin-left:107.6pt;margin-top:9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2865" distR="62865" simplePos="0" locked="0" layoutInCell="1" allowOverlap="1" relativeHeight="7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30480</wp:posOffset>
                      </wp:positionV>
                      <wp:extent cx="104775" cy="95250"/>
                      <wp:effectExtent l="0" t="0" r="0" b="0"/>
                      <wp:wrapNone/>
                      <wp:docPr id="6" name="Прямая со стрелкой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7" stroked="t" o:allowincell="t" style="position:absolute;margin-left:121.8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67310" simplePos="0" locked="0" layoutInCell="1" allowOverlap="1" relativeHeight="8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30480</wp:posOffset>
                      </wp:positionV>
                      <wp:extent cx="95250" cy="95250"/>
                      <wp:effectExtent l="0" t="0" r="0" b="0"/>
                      <wp:wrapNone/>
                      <wp:docPr id="7" name="Прямая со стрелко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8" stroked="t" o:allowincell="t" style="position:absolute;margin-left:130.1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125730</wp:posOffset>
                      </wp:positionV>
                      <wp:extent cx="295275" cy="635"/>
                      <wp:effectExtent l="0" t="0" r="0" b="0"/>
                      <wp:wrapNone/>
                      <wp:docPr id="8" name="Прямая со стрелкой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9" stroked="t" o:allowincell="t" style="position:absolute;margin-left:137.6pt;margin-top:9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0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30480</wp:posOffset>
                      </wp:positionV>
                      <wp:extent cx="142875" cy="95250"/>
                      <wp:effectExtent l="0" t="0" r="0" b="0"/>
                      <wp:wrapNone/>
                      <wp:docPr id="9" name="Прямая со стрелкой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0" stroked="t" o:allowincell="t" style="position:absolute;margin-left:160.8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2865" distR="62865" simplePos="0" locked="0" layoutInCell="1" allowOverlap="1" relativeHeight="11">
                      <wp:simplePos x="0" y="0"/>
                      <wp:positionH relativeFrom="column">
                        <wp:posOffset>2185670</wp:posOffset>
                      </wp:positionH>
                      <wp:positionV relativeFrom="paragraph">
                        <wp:posOffset>30480</wp:posOffset>
                      </wp:positionV>
                      <wp:extent cx="104775" cy="95250"/>
                      <wp:effectExtent l="0" t="0" r="0" b="0"/>
                      <wp:wrapNone/>
                      <wp:docPr id="10" name="Прямая со стрелкой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1" stroked="t" o:allowincell="t" style="position:absolute;margin-left:172.1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8260" distR="48260" simplePos="0" locked="0" layoutInCell="1" allowOverlap="1" relativeHeight="12">
                      <wp:simplePos x="0" y="0"/>
                      <wp:positionH relativeFrom="column">
                        <wp:posOffset>2290445</wp:posOffset>
                      </wp:positionH>
                      <wp:positionV relativeFrom="paragraph">
                        <wp:posOffset>125730</wp:posOffset>
                      </wp:positionV>
                      <wp:extent cx="133350" cy="635"/>
                      <wp:effectExtent l="0" t="0" r="0" b="0"/>
                      <wp:wrapNone/>
                      <wp:docPr id="11" name="Прямая со стрелкой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2" stroked="t" o:allowincell="t" style="position:absolute;margin-left:180.35pt;margin-top:9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Домашнее задание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слайд №7. Беседует с учениками, о том,  какое свойство умножения они будут применять при решении домашних но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ют учебники и обсуждают выполнение домашн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 в дневник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ы</w:t>
            </w:r>
          </w:p>
        </w:tc>
      </w:tr>
      <w:tr>
        <w:trPr>
          <w:trHeight w:val="3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Итог урок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ся в виде игры «Микрофон». 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ет вопросы: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прошел  быстро(медленно)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95" w:leader="none"/>
              </w:tabs>
              <w:autoSpaceDE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рок я   не устал(устал)?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 настроение  стало лучше(стало хуже)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урока мне был интерес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интересен)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й работой на уроке я  очень доволе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доволен?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ее задание мне кажется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им(трудным)?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ы</w:t>
            </w:r>
          </w:p>
        </w:tc>
      </w:tr>
      <w:tr>
        <w:trPr>
          <w:trHeight w:val="3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right="-1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суют, а один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 два ученика  дают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гументированный     </w:t>
            </w:r>
          </w:p>
          <w:p>
            <w:pPr>
              <w:pStyle w:val="Normal"/>
              <w:spacing w:lineRule="auto" w:line="240" w:before="0" w:after="0"/>
              <w:ind w:left="-540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 на   вопро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ление и обсуждение оценок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ует,  кто,  какие оценки,   и  за какую работу на уроке  получили ученик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комментарии учител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ление оценок в дневник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 оценки в дневник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 оценки в дневник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 времени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75"/>
      <w:outlineLvl w:val="2"/>
    </w:pPr>
    <w:rPr>
      <w:rFonts w:ascii="Arial" w:hAnsi="Arial" w:eastAsia="Calibri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color w:val="199043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55:00Z</dcterms:created>
  <dc:creator>Валентина</dc:creator>
  <dc:description/>
  <cp:keywords/>
  <dc:language>en-US</dc:language>
  <cp:lastModifiedBy>Admin</cp:lastModifiedBy>
  <cp:lastPrinted>2011-11-23T17:26:00Z</cp:lastPrinted>
  <dcterms:modified xsi:type="dcterms:W3CDTF">2012-04-28T06:55:00Z</dcterms:modified>
  <cp:revision>2</cp:revision>
  <dc:subject/>
  <dc:title>Математика  5 класс</dc:title>
</cp:coreProperties>
</file>