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онецкая общеобразовательная шко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4"/>
        </w:rPr>
        <w:t>-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III</w:t>
      </w:r>
      <w:r>
        <w:rPr>
          <w:rFonts w:cs="Times New Roman" w:ascii="Times New Roman" w:hAnsi="Times New Roman"/>
          <w:b/>
          <w:sz w:val="44"/>
          <w:szCs w:val="44"/>
        </w:rPr>
        <w:t>ступеней №8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сятичные дроб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рок-соревнование в 5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итель мате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Лапко И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2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сятичные дроб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-соревнование в 5-м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firstLine="2552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етском возрасте игра – это норма и ребенок должен всегда играть, даже когда делает серьезное дело.</w:t>
      </w:r>
    </w:p>
    <w:p>
      <w:pPr>
        <w:pStyle w:val="Normal"/>
        <w:spacing w:lineRule="atLeast" w:line="240" w:before="0" w:after="0"/>
        <w:ind w:firstLine="2552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С.Макар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овать умения выполнять деление на десятичную дроб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мекалку, мышление, вним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знавательный интерес к предме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ип уро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 закрепление знаний, умений и практических навы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пьютер, мультимедийный проектор, карточки для деления класса на команды, жетоны для оценивания ответов, колокольчики, призы победител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ка к проведению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Изготовить слайды с задания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готовить звоночки-колокольчики для каждой команды (более двух в зависимости от количества учащихся класс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делать яркие жетоны для оценивания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думать способы разделения учащихся на команд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классе учащиеся различного уровня подготовки, то лучше разделить класс на команды учител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щиеся могут сами образовать групп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цвету (например, желтые, голубые, красные, зеленые и т.д.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идам геометрических фигур (например, круги, квадраты, прямоугольники, треугольники и т.д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Вступительное слово учи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урок-соревнование. Вместо обычных 2-х команд их будет 5. Особыми будут правила игры, после моего сигнала каждая команда приступает к выполнению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которая первой выполнит задание звонит в колокольчик. Первая команда, ответившая правильно, получает жетон, после ответа на экране появляется новое задание. Фиксируется время выполнения зад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.Проведение иг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Размин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ловия – на экране. Задания выполняются устно представителем каждой команды. За правильный ответ – жето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и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15: 1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15: 0,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1,5: 0,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 15,15: 0,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) 151,15: 1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йти част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о,42: 1,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о,48: 0,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5,1: 1,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 3,6: 0,1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) 63: 0,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Решить уравн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46,5 * х = 46,5: 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х: 3,5 = х * 3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5,6: 2,8 = х: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 1,8: 0,6 = х: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) 400: х = 10: 2,5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дание на </w:t>
      </w:r>
      <w:r>
        <w:rPr>
          <w:rFonts w:cs="Times New Roman" w:ascii="Times New Roman" w:hAnsi="Times New Roman"/>
          <w:sz w:val="28"/>
          <w:szCs w:val="28"/>
        </w:rPr>
        <w:t>экра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будут появляться восемь заданий. На выполнение дается одна минута. Команда, которая знает ответ, звонит в колокольчик. Шуметь нельзя, ответ может услышать команда соперника и за нарушение возможна конфискация уже полученного жетон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ри сравнении десятичных дробей с различными целыми частями можно не обращать внимания на дробные части? Объяснить на пример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бы найти значение выражения 47,1 * 6,32 + 6,32 * 52,9? Назовите ответ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в тетрад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91: у = 0,0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6а + 6,4а = 3,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9в + о.6в + о,15 = 6,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стить выраж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7х – 20 + 5,3х – 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+ 14,63у + 3,37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 в тетрад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де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,88: 8,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,798: 5,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в виде неправильной дроби 35,4 и 35,0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 или письменно, в зависимости от подготовки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авнить при помощи знаков «&lt;», « &gt;», «=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5: 1,4     и   3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6: 0,25   и   2,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,7: 2,1   и   147: 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365: 6,5   и   13,65: 6,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,6: 4,2   и   4,56: 4,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 в тетрад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значение выра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96,4 – 8,56): 40 – 0,10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3,4: 15 + 22,4: 100 + 36: 8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.Подведение итогов. Награждение побе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– команда, набравшая наибольшее количество жетонов. Награда – приз для команды и оценивание в баллах. Можно наградить и оценить наиболее активного участника соревнований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к уроку соревнованию «Десятичные дроб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нформация для уч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; 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; 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1; д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3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; 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; 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; д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; 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; д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32 * (47,1 + 52,9) = 6,32 * 100 = 63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= 1,3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= 0,33; 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= 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6х-20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3,6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4/10 и 35,04/1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; 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; д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09; 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2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7:05:00Z</dcterms:created>
  <dc:creator>я</dc:creator>
  <dc:description/>
  <cp:keywords/>
  <dc:language>en-US</dc:language>
  <cp:lastModifiedBy>Admin</cp:lastModifiedBy>
  <dcterms:modified xsi:type="dcterms:W3CDTF">2012-04-24T07:21:00Z</dcterms:modified>
  <cp:revision>3</cp:revision>
  <dc:subject/>
  <dc:title>Донецкая общеобразовательная школа</dc:title>
</cp:coreProperties>
</file>