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ind w:left="-720" w:hanging="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Решение задач с помощью пропорций</w:t>
      </w:r>
    </w:p>
    <w:p>
      <w:pPr>
        <w:pStyle w:val="Normal"/>
        <w:ind w:left="-720" w:hanging="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ind w:left="-720" w:hanging="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ind w:left="-720" w:hanging="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ind w:left="-720" w:hanging="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Ш №88</w:t>
      </w:r>
    </w:p>
    <w:p>
      <w:pPr>
        <w:pStyle w:val="Normal"/>
        <w:ind w:left="-72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- Николаева Тамара Михайловна</w:t>
      </w:r>
    </w:p>
    <w:p>
      <w:pPr>
        <w:pStyle w:val="Normal"/>
        <w:ind w:left="-720" w:hanging="0"/>
        <w:jc w:val="right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г. Донецк</w:t>
      </w:r>
      <w:r>
        <w:br w:type="page"/>
      </w:r>
    </w:p>
    <w:p>
      <w:pPr>
        <w:pStyle w:val="Normal"/>
        <w:ind w:left="-720" w:hanging="0"/>
        <w:jc w:val="center"/>
        <w:rPr/>
      </w:pPr>
      <w:r>
        <w:rPr>
          <w:b/>
          <w:sz w:val="36"/>
          <w:szCs w:val="36"/>
        </w:rPr>
        <w:t>План-конспект урока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 6 класс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Темы урока:</w:t>
      </w:r>
      <w:r>
        <w:rPr>
          <w:sz w:val="28"/>
          <w:szCs w:val="28"/>
        </w:rPr>
        <w:t xml:space="preserve"> Решение задач с помощью пропорций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учающая: научить учащихся правильно определять тип пропорциональной зависимости, описанный в задаче, правильно составлять краткую запись к задаче,</w:t>
      </w:r>
      <w:r>
        <w:rPr>
          <w:sz w:val="28"/>
          <w:szCs w:val="28"/>
          <w:lang w:val="uk-UA"/>
        </w:rPr>
        <w:t xml:space="preserve"> пропорцию</w:t>
      </w:r>
      <w:r>
        <w:rPr>
          <w:sz w:val="28"/>
          <w:szCs w:val="28"/>
        </w:rPr>
        <w:t>, правильно уметь оценить полученный ответ;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ющая: развить навыки решения пропорций, задач с помощью пропорций, определения типа пропорциональной зависимости,</w:t>
      </w:r>
      <w:r>
        <w:rPr>
          <w:sz w:val="28"/>
          <w:szCs w:val="28"/>
          <w:lang w:val="uk-UA"/>
        </w:rPr>
        <w:t xml:space="preserve"> раз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ть творческие способности</w:t>
      </w:r>
      <w:r>
        <w:rPr>
          <w:sz w:val="28"/>
          <w:szCs w:val="28"/>
        </w:rPr>
        <w:t>, навыки поисково-исследовательской работы на уроке;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ывающая: воспитать навыки работы в коллективе, самостоятельной работы, воспитывать бережное отношение к природ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готовительный этап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) проверить умение учащихся находить неизвестный член пропорции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Это можно сделать во время устного счета с помощью готовых карточек с пропорция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289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</w:tblGrid>
      <w:tr>
        <w:trPr>
          <w:trHeight w:val="110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Х: 3 = 4: 6</w:t>
            </w:r>
          </w:p>
        </w:tc>
      </w:tr>
    </w:tbl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686435</wp:posOffset>
                </wp:positionV>
                <wp:extent cx="1974215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9"/>
                            </w:tblGrid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: Х = 2: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54.95pt;mso-wrap-distance-left:9pt;mso-wrap-distance-right:9pt;mso-wrap-distance-top:0pt;mso-wrap-distance-bottom:0pt;margin-top:-54.0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9"/>
                      </w:tblGrid>
                      <w:tr>
                        <w:trPr>
                          <w:trHeight w:val="1089" w:hRule="atLeast"/>
                        </w:trPr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: Х = 2: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1110</wp:posOffset>
                </wp:positionH>
                <wp:positionV relativeFrom="paragraph">
                  <wp:posOffset>365760</wp:posOffset>
                </wp:positionV>
                <wp:extent cx="1981835" cy="1005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1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X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6            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79.2pt;mso-wrap-distance-left:9pt;mso-wrap-distance-right:9pt;mso-wrap-distance-top:0pt;mso-wrap-distance-bottom:0pt;margin-top:28.8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3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1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72pt,30.1pt" to="89.95pt,30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pict>
                                <v:line id="shape_0" from="18pt,19.35pt" to="53.95pt,19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8pt,19.35pt" to="134.95pt,19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2pt,19.35pt" to="89.95pt,19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X           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6            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822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1pt" to="89.95pt,30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53.95pt,19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4574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35pt" to="134.95pt,19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4574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35pt" to="89.95pt,19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00810</wp:posOffset>
                </wp:positionH>
                <wp:positionV relativeFrom="paragraph">
                  <wp:posOffset>40005</wp:posOffset>
                </wp:positionV>
                <wp:extent cx="1795145" cy="10934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X             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  <w:t>2,5           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86.1pt;mso-wrap-distance-left:9pt;mso-wrap-distance-right:9pt;mso-wrap-distance-top:0pt;mso-wrap-distance-bottom:0pt;margin-top:3.1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9pt,35.1pt" to="35.95pt,35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pict>
                                <v:line id="shape_0" from="91.8pt,18.7pt" to="118.75pt,1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5.8pt,18.7pt" to="73.75pt,1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X              2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pict>
                                <v:line id="shape_0" from="55.8pt,4.7pt" to="73.75pt,4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,5           10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1pt" to="35.95pt,35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65860</wp:posOffset>
                </wp:positionH>
                <wp:positionV relativeFrom="paragraph">
                  <wp:posOffset>23749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8.7pt" to="118.75pt,1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708660</wp:posOffset>
                </wp:positionH>
                <wp:positionV relativeFrom="paragraph">
                  <wp:posOffset>237490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8.7pt" to="73.75pt,1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70866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4.7pt" to="73.75pt,4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тем можно решить в тетрадях несколько пропорций: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8036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95pt" to="215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3       1,2 .     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        4    .  2,5       2</w:t>
      </w:r>
      <w:r>
        <w:rPr>
          <w:sz w:val="40"/>
          <w:szCs w:val="40"/>
          <w:lang w:val="en-US"/>
        </w:rPr>
        <w:t>c</w:t>
      </w:r>
    </w:p>
    <w:p>
      <w:pPr>
        <w:pStyle w:val="Normal"/>
        <w:ind w:left="-72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95pt" to="-18.0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1.95pt" to="35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8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5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5pt" to="197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6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2603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.05pt" to="-0.05pt,-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-0.0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-2603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.05pt" to="107.95pt,-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5pt" to="107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5pt" to="215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     1,5 ,   0,5      0,03,    4        1,6 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>2) Проверить умение учащихся узнавать прямо и обратно пропорциональную зависимость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-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ля этого учащиеся:</w:t>
      </w:r>
    </w:p>
    <w:p>
      <w:pPr>
        <w:pStyle w:val="Normal"/>
        <w:ind w:left="-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риводят устно примеры пропорциональных зависимостей</w:t>
      </w:r>
      <w:r>
        <w:rPr>
          <w:sz w:val="28"/>
          <w:szCs w:val="28"/>
        </w:rPr>
        <w:t xml:space="preserve"> ( зависимость длины материи и ее стоимость, объем воды и ее массы и т.д.)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 xml:space="preserve">Проверяют правильность составления </w:t>
      </w:r>
      <w:r>
        <w:rPr>
          <w:sz w:val="28"/>
          <w:szCs w:val="28"/>
        </w:rPr>
        <w:t>прямо пропорциональной и обратно пропорциональной зависимостей по карточкам, заготовленным учащимися дома. Для этого берется карточка любого ученика, и все учащиеся определяют вид зависимости величин в ней, проверяют правильность ее составления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Работают устно по карточкам (слайдам)</w:t>
      </w:r>
      <w:r>
        <w:rPr>
          <w:sz w:val="28"/>
          <w:szCs w:val="28"/>
        </w:rPr>
        <w:t xml:space="preserve">, представленных учителем для этого учащиеся заполняют пустые клеточки и определяют вид пропорциональной зависимости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805"/>
        <w:gridCol w:w="1805"/>
        <w:gridCol w:w="1624"/>
        <w:gridCol w:w="1444"/>
      </w:tblGrid>
      <w:tr>
        <w:trPr>
          <w:trHeight w:val="54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ъеденное варенье из банка (г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978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шееся варенье из банки (г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</w:tblGrid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км\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ч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км\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ч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ч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ч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ва зависимость пути от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ва зависимость пути от скорости?</w:t>
      </w:r>
      <w:r>
        <w:br w:type="page"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Глядя на рисунок, ученики должны придумать величины пропорциональной зависимости и определить ее вид:</w:t>
      </w:r>
    </w:p>
    <w:p>
      <w:pPr>
        <w:pStyle w:val="Normal"/>
        <w:ind w:lef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276860</wp:posOffset>
            </wp:positionV>
            <wp:extent cx="3095625" cy="2085975"/>
            <wp:effectExtent l="0" t="0" r="0" b="0"/>
            <wp:wrapTight wrapText="bothSides">
              <wp:wrapPolygon edited="0">
                <wp:start x="-49" y="0"/>
                <wp:lineTo x="-49" y="21477"/>
                <wp:lineTo x="21549" y="21477"/>
                <wp:lineTo x="21549" y="0"/>
                <wp:lineTo x="-49" y="0"/>
              </wp:wrapPolygon>
            </wp:wrapTight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8575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00990</wp:posOffset>
            </wp:positionV>
            <wp:extent cx="2628900" cy="2181225"/>
            <wp:effectExtent l="0" t="0" r="0" b="0"/>
            <wp:wrapTight wrapText="bothSides">
              <wp:wrapPolygon edited="0">
                <wp:start x="-58" y="0"/>
                <wp:lineTo x="-58" y="21471"/>
                <wp:lineTo x="21600" y="21471"/>
                <wp:lineTo x="21600" y="0"/>
                <wp:lineTo x="-58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</w:t>
      </w:r>
      <w:r>
        <w:rPr>
          <w:sz w:val="28"/>
          <w:szCs w:val="28"/>
          <w:u w:val="single"/>
        </w:rPr>
        <w:t>Отгадывают загадку и указывают вид пропорциональной зависимости в не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м больше из нее береш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м больше она станов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( Я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ознакомления со способами решения задач с помощью пропорци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можно начать с таких простейших задач основных видов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,5 кг сиропа содержится 1,2 кг сахара. Сколько сахара содержится в 3кг такого же сиропа?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30 кг свежих яблок выходит 10,5кг сушеных. Сколько надо взять свежих яблок, чтобы получить 14,7 кг сушенных?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125 гусей получают 4кг пуха. Сколько пуха можно получить с 875 гус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 на нахождение процентного 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85г железной руды содержится 51г железа. Сколько процентов железа содержится в железной ру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 на нахождение числа по его проценту: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Яблоки при сушке теряют 84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й массы. Сколько надо взять свежих яблок, чтобы получить 64,5кг сушенных?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з 35 учеников класса 60 % учатся «4» и «5». Сколько учеников класса учатся на «4» и «5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Завод за месяц выпустил 3360 машин, что составило 140% его месячного задания. Найти месячный план за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 нахождения процента от числа: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Еще недавно с каждого гектара собирали 35 центнеров пшеницы. Теперь собирают 42 центнера с каждого гектара. На сколько процентов повысилась урожайность пше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а на нахождение числа по его дроб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2                                                                                                                4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2413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.9pt" to="44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-2413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.9pt" to="449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лограмма товара стоят 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 Сколько стоит 1кг товара?  5  Кг товар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ожно начать с задач 1-4 по такому плану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знакомление с содержанием задачи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) чтение задачи,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) проверка понимания содержания задачи с помощью вопросов,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) составление краткой записи в виде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Сироп        Сахар                              Свежие яблоки        Сушеные яблоки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2,5кг     -     1,2кг                                    30кг                -       10,5кг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3кг        -     х кг                                       х кг                -       14,7кг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иск решений задачи новым способом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51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а) построение рассуждений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ле составления краткой записи учащимся предлагается ответить на такие вопрос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сли увеличивать массу сиропа, то как будет изменяться масса содержащего в нем саха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масса сиропа увеличивается в 3 раза, то во сколько раз увеличится масса сахара в н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это вид пропорциональной зависим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можно в краткой записи показать вид пропорциональной зависим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узнать, во сколько раз увеличилась масса сахара, масса сиропа? ( с помощью отноше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м ли мы приравнять эти два отношения?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лучилось после того, как мы приравняли два отношени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аким образом, краткая запись и начало решения задачи должны выглядеть та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0" cy="685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54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0" cy="6858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189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ироп               Сахар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,5кг        -        1,2кг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кг           -         х кг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  <w:t>Составлю и решу пропорцию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,5               1,2</w:t>
      </w:r>
    </w:p>
    <w:p>
      <w:pPr>
        <w:pStyle w:val="Normal"/>
        <w:ind w:left="-5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0</wp:posOffset>
                </wp:positionH>
                <wp:positionV relativeFrom="paragraph">
                  <wp:posOffset>-2413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-1.9pt" to="64.4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-2413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1.9pt" to="136.4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0</wp:posOffset>
                </wp:positionH>
                <wp:positionV relativeFrom="paragraph">
                  <wp:posOffset>-24130</wp:posOffset>
                </wp:positionV>
                <wp:extent cx="1143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.9pt" to="91.4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                   х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далее учитель предлагает учащимся составить план решения задач с помощью пропорций:</w:t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лан решения задач с помощью пропорци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раткой записи к условию задач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вида пропорциональной зависим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пропорц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хождение неизвестного члена пропорц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ответа по смыслу.</w:t>
            </w:r>
          </w:p>
          <w:p>
            <w:pPr>
              <w:pStyle w:val="Normal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Этап закрепления умения решать задачи с помощью пропорций.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того, как учащиеся научились способу решения задач с помощью пропорций, необходимо закрепить это умение. Это можно сделать такими способами: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Дифференцированный подход</w:t>
      </w:r>
      <w:r>
        <w:rPr>
          <w:sz w:val="28"/>
          <w:szCs w:val="28"/>
        </w:rPr>
        <w:t xml:space="preserve"> к различным группам учащихся (работа по индивидуальным карточкам).</w:t>
      </w:r>
    </w:p>
    <w:p>
      <w:pPr>
        <w:pStyle w:val="Normal"/>
        <w:numPr>
          <w:ilvl w:val="2"/>
          <w:numId w:val="5"/>
        </w:numPr>
        <w:rPr/>
      </w:pPr>
      <w:r>
        <w:rPr>
          <w:b/>
          <w:sz w:val="28"/>
          <w:szCs w:val="28"/>
        </w:rPr>
        <w:t xml:space="preserve">Интересными и поучительными </w:t>
      </w:r>
      <w:r>
        <w:rPr>
          <w:sz w:val="28"/>
          <w:szCs w:val="28"/>
        </w:rPr>
        <w:t>являются задачи о природе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рные лебеди составляют 40% от общего числа белых и черных лебедей, живущих в заповеднике. Сколько черных лебедей живет в заповеднике, если число белых лебедей на 21 больше числа черных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7645" cy="193548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мбала живет 60 лет, что составляет 60% продолжительности жизни сома и 75% продолжительности жизни белуги, продолжительность жизни сазана равна 0,06 продолжительности жизни белуги. Сколько лет живет сом и сазан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1815" cy="205359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3) Составление задачи по аналогии:</w:t>
      </w:r>
      <w:r>
        <w:rPr>
          <w:sz w:val="28"/>
          <w:szCs w:val="28"/>
        </w:rPr>
        <w:t xml:space="preserve"> учащимся предлагается самим составить краткую запись и по ней придумать условие задачи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1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39:00Z</dcterms:created>
  <dc:creator>User</dc:creator>
  <dc:description/>
  <cp:keywords/>
  <dc:language>en-US</dc:language>
  <cp:lastModifiedBy>Admin</cp:lastModifiedBy>
  <dcterms:modified xsi:type="dcterms:W3CDTF">2012-03-17T09:19:00Z</dcterms:modified>
  <cp:revision>12</cp:revision>
  <dc:subject/>
  <dc:title>План- конспект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2000000000001024140</vt:lpwstr>
  </property>
</Properties>
</file>