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жова Т. 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рок художественной культуры 9 клас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.</w:t>
      </w:r>
      <w:r>
        <w:rPr>
          <w:rFonts w:cs="Times New Roman" w:ascii="Times New Roman" w:hAnsi="Times New Roman"/>
          <w:sz w:val="28"/>
          <w:szCs w:val="28"/>
        </w:rPr>
        <w:t xml:space="preserve"> Крупнейшие европейские стили. Античн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.</w:t>
      </w:r>
      <w:r>
        <w:rPr>
          <w:rFonts w:cs="Times New Roman" w:ascii="Times New Roman" w:hAnsi="Times New Roman"/>
          <w:sz w:val="28"/>
          <w:szCs w:val="28"/>
        </w:rPr>
        <w:t xml:space="preserve"> На основе понятия «стиль» ознакомить учащихся с античным стилем в искусстве; развивать эстетические вкусы, тягу к изучению произведений искусства; воспитывать интерес к культурному наследию ми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. Презентация, записи музыкальных произведений, учебник Л. Масол «Художественная культура» 9 класс. (Или учебник Климовой «Художественная культура»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ип урока</w:t>
      </w:r>
      <w:r>
        <w:rPr>
          <w:rFonts w:cs="Times New Roman" w:ascii="Times New Roman" w:hAnsi="Times New Roman"/>
          <w:sz w:val="28"/>
          <w:szCs w:val="28"/>
        </w:rPr>
        <w:t>. Урок изучения нового материала с использованием интерактивных и информационно-коммуникативных технолог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евые понятия урока</w:t>
      </w:r>
      <w:r>
        <w:rPr>
          <w:rFonts w:cs="Times New Roman" w:ascii="Times New Roman" w:hAnsi="Times New Roman"/>
          <w:sz w:val="28"/>
          <w:szCs w:val="28"/>
        </w:rPr>
        <w:t>: стиль, ордер, античный стил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урок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Вступительная ча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ветств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ктуализац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Мотивац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общение темы и целей уро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Основная ча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ультура Древней Гре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ультура Древнего Рим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Выво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Домашнее задани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Рефлекс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Вступительная ча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ветствие. Здравствуйте! На предыдущем уроке мы с вами изучали тему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Художественная культура и мир человека» (с 153 - 160 учебника) Некоторые из вас на сегодня готовили персональные домашние задания, которые понадобятся по ходу урока. Перед тем, как сообщить вам тему сегодняшнего урока, у меня возникает ряд вопрос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. Актуализация</w:t>
      </w:r>
      <w:r>
        <w:rPr>
          <w:rFonts w:cs="Times New Roman" w:ascii="Times New Roman" w:hAnsi="Times New Roman"/>
          <w:sz w:val="28"/>
          <w:szCs w:val="28"/>
        </w:rPr>
        <w:t>.. (Задание по четверкам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азовите основные периоды в истории развития культу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Дайте определение понятиям «культура», «художественная культур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азовите характерные особенности развития культуры в первобытном обществ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. Назовите особенности египетского стил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Назовите известные вам памятники культуры Древнего Египта (желательно по периодам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.Дайте определение понятию «стиль». Назовите известные вам стили в искусств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отве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Мотивация.</w:t>
      </w:r>
      <w:r>
        <w:rPr>
          <w:rFonts w:cs="Times New Roman" w:ascii="Times New Roman" w:hAnsi="Times New Roman"/>
          <w:sz w:val="28"/>
          <w:szCs w:val="28"/>
        </w:rPr>
        <w:t xml:space="preserve"> Посмотрите на представленные произведения искусства. Некоторые из них вам известны издавна, некоторые может, нет. Как вы считаете, какому стилю в искусстве будет посвящен урок сегодня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(Ответы детей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Сообщение темы и целей урок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, вы угадали. Тема урока такова: « Крупнейшие европейские стили. Античность». Мы познакомимся с характерными чертами античного стиля. Я надеюсь, что результатом урока станут ваши знания особенностей культуры Греции, Рима. За один урок очень трудно все рассказать. Поэтому мы с вами рассмотрим главное, а те, кому интересно, смогут найти дополнительную информацию в интернете, в моем блоге </w:t>
      </w:r>
      <w:r>
        <w:rPr>
          <w:rFonts w:cs="Times New Roman" w:ascii="Times New Roman" w:hAnsi="Times New Roman"/>
          <w:sz w:val="28"/>
          <w:szCs w:val="28"/>
          <w:lang w:val="en-US"/>
        </w:rPr>
        <w:t>uvertur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log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Основная ча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Культура Древней Греции и Рим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тупительное слово учителя.</w:t>
      </w:r>
      <w:r>
        <w:rPr>
          <w:rFonts w:cs="Times New Roman" w:ascii="Times New Roman" w:hAnsi="Times New Roman"/>
          <w:sz w:val="28"/>
          <w:szCs w:val="28"/>
        </w:rPr>
        <w:t xml:space="preserve"> Звучит музыка (греческий танец «Сиртаки»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мин «античность» был введен в эпоху Возрождения и им определяют культуру Древней Греции и Рима. Древняя Греция - колыбель мировой цивилизации. И вы это знает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« Знатоков» занимает своё место. Они готовили вопросы викторин, экскурсии. Они же будут оценивать отве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терактивная игра: «Продолжи предложение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должите предложение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«Я знаю, что в Древней Греции развивались философия...... (филология, математика, медицина, естествознание, литература, возводились памятники архитектуры, создавались скульптуры, развивалась живопись, музыкальное искусство. театр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Я знаю, что в Древней Греции существовали города - государства с республиканской формой правления, которые назывались... (полисы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Я знаю. что греческая культура основывается на мифах. Среди них читал (читала)... (ответы детей по принципу: кто больше читал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Я знаю таких греческих богов (ответы на вопросы викторины) пример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 грома и молнии в Древней Греции и Риме ( последовательность на слайде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вс. Посейдон, Аид, Гера, Афина, Аполлон, Артемида. Афродита, Арес, Гефест, Гермес, Дионис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айд№4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Я знаю таких титанов и героев (ответы на вопросы викторины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мер:Герой мифов Древней Греции, подаривший людям огонь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 Прометей) 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ои. Последовательность: Прометей, Тесей, Ясон. Геракл. Перс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 героям посвящено много произведений искусства различных времён. Некоторые из них перед вами на слайд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лайд№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Я знаю такие памятники греческой литературы, автором которых считается Гомер (ответы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огут быть вопросы типа: литературное произведение. В котором речь идёт об осаде Трои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 Я знаю таких выдающихся греческих драматургов и их пьесы (ответы) и комедии (Аристофан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огут быть вопросы типа: автор трагедии « Персы» - ( Эсхил)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«знатоками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.</w:t>
      </w:r>
      <w:r>
        <w:rPr>
          <w:rFonts w:cs="Times New Roman" w:ascii="Times New Roman" w:hAnsi="Times New Roman"/>
          <w:sz w:val="28"/>
          <w:szCs w:val="28"/>
        </w:rPr>
        <w:t xml:space="preserve"> И так. мы с вами в Греции и прежде, чем предоставить слово экскурсоводам, я хотела бы определиться в некоторых вопроса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кусство античного мира впервые открыло и воспело Человека, сделало ее мерой всех вещей, представило его как прекрасный и совершенный феномен природ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 детя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спомните. как выглядели боги Египта.. и Греции. В чем разница? (Ответы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еки занимались гимнастикой, следили за личной гигиеной, заботились о внешности. Особое внимание они уделяли образа атлета, выступавшего на соревнованиях обнаженным. Распространялся идеал красоты обнаженного здорового тела, что нашло свое отражение в искусстве, главной задачей которого было правильное изображение человека, сильной, энергичной, полной достоинства и равновесия душевных сил - победителя в персидских войнах, свободного гражданина полиса..)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6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черты античного стил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Главная тема греческого искусства – Человек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Античная культура базируется на мифологической основе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ысшим смыслом существования человека есть героизм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Ведущие сооружения-храмы, театры, общественные здания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 Характерной чертой является ордерная систем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Особенностью является функциональность, сбалансированность композиций и равновесие составных част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античная культура - это культура Греции и Рима. Говоря о Древнем Риме, мы вернемся к этим особенностя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диции античного искусства повлияли на развитие мировой культуры и особенно отразились в искусстве Возрожде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7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Греции делится на следующие период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Эгейская (Крито - Микенская) культура (IIIтис до н.э.-XI вв до н. э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омеровская и раннеархаична культура (XI-VIII вв до н.э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рхаическая культура (VII-VI вв до н.э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лассическая культура (V в-I-III четверть IV в. До н.э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Эллинистическая культура (конец IVст.до. н.э-I ст. Н.э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ю вас на экскурс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курсовод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Эгейская (Крито - Микенская) культур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ито-Микенской период был связан с островом Крит (для нас он упоминанием мифов о Минотавре, Дедале и Икаре, похищение Европы), городом Микены, вокруг которого был построен мощные «циклопические» стены... Остров Крит славится Кносским дворцом ( характерны темные колонны, на фоне светлых стен) и росписями («Игры с быком», «Дамы в голубом», «Парижанка») (Дополнение групп) </w:t>
      </w:r>
      <w:r>
        <w:rPr>
          <w:rFonts w:cs="Times New Roman" w:ascii="Times New Roman" w:hAnsi="Times New Roman"/>
          <w:b/>
          <w:sz w:val="28"/>
          <w:szCs w:val="28"/>
        </w:rPr>
        <w:t>Слайд №9. 10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1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Гомеровская и раннеархаична культура (XI-VIII вв до н.э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период связан с именем Гомера, которому приписывают создание « Илиады» и « Одиссеи». Сюжеты этих литературных памятников нашли отражение в искусстве различных времён и народов. Рассмотрите слай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имо создания знаменитых литературных памятников «Илиада» и «Одиссея» этот период характеризуется новым этапом в развитии греческого вазописи. Бессюжетные орнаменты уступают место изображением человеческих фигур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айд№12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ческие сосуды разнообразны по форме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вальные </w:t>
      </w:r>
      <w:r>
        <w:rPr>
          <w:rFonts w:cs="Times New Roman" w:ascii="Times New Roman" w:hAnsi="Times New Roman"/>
          <w:b/>
          <w:sz w:val="28"/>
          <w:szCs w:val="28"/>
        </w:rPr>
        <w:t>амфоры</w:t>
      </w:r>
      <w:r>
        <w:rPr>
          <w:rFonts w:cs="Times New Roman" w:ascii="Times New Roman" w:hAnsi="Times New Roman"/>
          <w:sz w:val="28"/>
          <w:szCs w:val="28"/>
        </w:rPr>
        <w:t xml:space="preserve"> с узким горлышком и 2-мя ручками -для хранения вина, зерна, растительного масла, мед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ратеры </w:t>
      </w:r>
      <w:r>
        <w:rPr>
          <w:rFonts w:cs="Times New Roman" w:ascii="Times New Roman" w:hAnsi="Times New Roman"/>
          <w:sz w:val="28"/>
          <w:szCs w:val="28"/>
        </w:rPr>
        <w:t>с широким горлом-для вин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идрии</w:t>
      </w:r>
      <w:r>
        <w:rPr>
          <w:rFonts w:cs="Times New Roman" w:ascii="Times New Roman" w:hAnsi="Times New Roman"/>
          <w:sz w:val="28"/>
          <w:szCs w:val="28"/>
        </w:rPr>
        <w:t>-изящные кувшины с 2-мя горизонтальными ручками и 3-й вертикальной-для ношения воды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лики</w:t>
      </w:r>
      <w:r>
        <w:rPr>
          <w:rFonts w:cs="Times New Roman" w:ascii="Times New Roman" w:hAnsi="Times New Roman"/>
          <w:sz w:val="28"/>
          <w:szCs w:val="28"/>
        </w:rPr>
        <w:t>-плоские, с подставкой и 2 - мя ручками -чаши для питья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кифы</w:t>
      </w:r>
      <w:r>
        <w:rPr>
          <w:rFonts w:cs="Times New Roman" w:ascii="Times New Roman" w:hAnsi="Times New Roman"/>
          <w:sz w:val="28"/>
          <w:szCs w:val="28"/>
        </w:rPr>
        <w:t>-высокие. удлиненные, - для пушистого масла и духов и.т.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елики</w:t>
      </w:r>
      <w:r>
        <w:rPr>
          <w:rFonts w:cs="Times New Roman" w:ascii="Times New Roman" w:hAnsi="Times New Roman"/>
          <w:sz w:val="28"/>
          <w:szCs w:val="28"/>
        </w:rPr>
        <w:t>-сосуды для вина и мас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13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Архаическая культура (VII-VI вв до н.э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 вазописи совершенствуется в архаический период. Сначала были популярны чернофигурный вазы (ваза «Франсуа». Авторы Клитий и Ерготим) (Флоренция.Археологичний музей). Названа она так по имени открывшего ее археолога. В конце VI в. появляется краснофигурная вазопись.(Пелика Евфрония). Сюжет росписи- мужчина. юноша и мальчик - над ними летит ласточка. Надписи намечены пурпуро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мотри, ласточк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Да. Клянусь Геркулесом! -Вот она! Уже весна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</w:t>
      </w:r>
      <w:r>
        <w:rPr>
          <w:rFonts w:cs="Times New Roman" w:ascii="Times New Roman" w:hAnsi="Times New Roman"/>
          <w:sz w:val="28"/>
          <w:szCs w:val="28"/>
        </w:rPr>
        <w:t>. В древнегреческих полисах развивается система регулярной планировки городов, с прямоугольной сетью улиц, площадью - центром торговой и общественной жизни. Культовым и архитектурно-композиционным ядром города был храм, который строился на вершине акрополя - высокой и укрепленной части гор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лины выработали совершенно иной, чем древневосточные цивилизации, тип храма - открытый, светлый. Он прославлял человека, а не вызывал стра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1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еческий храм-периптер дал миру классические греческие ордера: дорический, ионический. коринфский (появившийся в эллинистический период). Верхнюю часть храма окрашивали в красный и синий цвета, использовали позолот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* Архитектурный ордер</w:t>
      </w:r>
      <w:r>
        <w:rPr>
          <w:rFonts w:cs="Times New Roman" w:ascii="Times New Roman" w:hAnsi="Times New Roman"/>
          <w:sz w:val="28"/>
          <w:szCs w:val="28"/>
        </w:rPr>
        <w:t>-это композиция из колонн и горизонтальных несущих балок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ический ордер отличался простотой, геометричностью, массивностью. Колонны этого ордера не имеют базы и капитель имеет простую форм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нны ионического ордера имеют завитки-волюты и баз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ель колонны коринфского ордера выполнена в виде корзины из стилизованных листьев и завитк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ческие храмы украшают статуями и рельефами. В архаический период существуют куросы и кор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уросы</w:t>
      </w:r>
      <w:r>
        <w:rPr>
          <w:rFonts w:cs="Times New Roman" w:ascii="Times New Roman" w:hAnsi="Times New Roman"/>
          <w:sz w:val="28"/>
          <w:szCs w:val="28"/>
        </w:rPr>
        <w:t xml:space="preserve"> - изображения атлетов без одежды. Возводились в честь победителей в соревнован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ры - </w:t>
      </w:r>
      <w:r>
        <w:rPr>
          <w:rFonts w:cs="Times New Roman" w:ascii="Times New Roman" w:hAnsi="Times New Roman"/>
          <w:sz w:val="28"/>
          <w:szCs w:val="28"/>
        </w:rPr>
        <w:t>женские изображения в драпированной одежде, раскрашенные: волосы, глаза, губы - красным цветом, одежда украшалась узорами синего, красного и зеленого цвет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ичная архитектуру определяют массивность и приземистость (храм Посейдона в Пестуме; храм Артемиды в Эфесе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15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. * Что вы знаете о храме Артемиды в Эфесе, кто такой Герострат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веты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курсовод 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Клас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ическая культура (V в-I-III четверть IV в. До н.э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16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высшего расцвета греческая культура достигла в классический период. Он связан со славой Афин, деятельностью Перикла, архитектора и скульптора Фид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ндиозным примером архитектуры классического периода является Афинский акрополь. В него входили Парфенон, Эрехтейон, Пропилеи, Храм Ники Аптерос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17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пилеи-вход в акрополь. В стороне- скульптура Афины Промахос (воительницы) работы Фидия. Она была символом военной мощи и славы гор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-Парфенон (арх.. Иктин и Калликрат под. рук. Фидия) - совершенное творение греческой архитектуры. В этом храме когда-то находилась другая статуя работы Фидия Афины Парфенос (Девы). Обе статуи Афины были выполнены из золота и слоновой кости. На протянутой ладони Афины Парфенос - крылатая Ника-Победа с человеческий рост. На щите Афины Фидий высек свое изображение в виде старца, который поднимает 2 - мя руками камень. Это было воспринято как дерзост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1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кульптурное оформление </w:t>
      </w:r>
      <w:r>
        <w:rPr>
          <w:rFonts w:cs="Times New Roman" w:ascii="Times New Roman" w:hAnsi="Times New Roman"/>
          <w:b/>
          <w:sz w:val="28"/>
          <w:szCs w:val="28"/>
        </w:rPr>
        <w:t>Парфенона</w:t>
      </w:r>
      <w:r>
        <w:rPr>
          <w:rFonts w:cs="Times New Roman" w:ascii="Times New Roman" w:hAnsi="Times New Roman"/>
          <w:sz w:val="28"/>
          <w:szCs w:val="28"/>
        </w:rPr>
        <w:t>-источник красоты. Скульпторы славили Афину, утверждая ее высокое положение среди богов. Парфенон-памятник дорического стиля, но он имеет ионический фриз длиной 159 метров. Сюжет его – Панафинейское шествие- празднование, когда девушки вручали жрецам храма пеплос (плащ), вышитый ими для Афины. Весь народ участвовал в этом празднике. Но скульптор изобразил и богов. Рассмотрите фрагменты фриза: «Всадники» (Лондон. Британский музей), «Девушки и старейшины" (Париж.Лувр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рехтейон -</w:t>
      </w:r>
      <w:r>
        <w:rPr>
          <w:rFonts w:cs="Times New Roman" w:ascii="Times New Roman" w:hAnsi="Times New Roman"/>
          <w:sz w:val="28"/>
          <w:szCs w:val="28"/>
        </w:rPr>
        <w:t xml:space="preserve"> храм, посвященный Афине и Посейдону.6 стройных девушек-кариатиды выполняют функции колонн в южном портике. Капитель напоминает корзину, в которой жрицы несли священные предметы куль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Храм Ники Аптерос </w:t>
      </w:r>
      <w:r>
        <w:rPr>
          <w:rFonts w:cs="Times New Roman" w:ascii="Times New Roman" w:hAnsi="Times New Roman"/>
          <w:sz w:val="28"/>
          <w:szCs w:val="28"/>
        </w:rPr>
        <w:t>-Бескрылой Победы (она никогда не улетала из Афин). Одна из Побед развязывает сандалию. Складки драпировки создают мраморную поэму женской красот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 №1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ческий период в истории культуры Греции связан с именами выдающихся скульпторов: Мирона, Фидия, Поликл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рон «Дискобол» </w:t>
      </w:r>
      <w:r>
        <w:rPr>
          <w:rFonts w:cs="Times New Roman" w:ascii="Times New Roman" w:hAnsi="Times New Roman"/>
          <w:sz w:val="28"/>
          <w:szCs w:val="28"/>
        </w:rPr>
        <w:t>- представлен момент. когда юноша замахнулся тяжелым диск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Афина и Марсий» </w:t>
      </w:r>
      <w:r>
        <w:rPr>
          <w:rFonts w:cs="Times New Roman" w:ascii="Times New Roman" w:hAnsi="Times New Roman"/>
          <w:sz w:val="28"/>
          <w:szCs w:val="28"/>
        </w:rPr>
        <w:t>- в основе миф об изобретении флейты Афино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дий: Афина Промахос, Афина Парфенос, статуя Зевса Олимпийск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иклет «Дорифор»</w:t>
      </w:r>
      <w:r>
        <w:rPr>
          <w:rFonts w:cs="Times New Roman" w:ascii="Times New Roman" w:hAnsi="Times New Roman"/>
          <w:sz w:val="28"/>
          <w:szCs w:val="28"/>
        </w:rPr>
        <w:t xml:space="preserve"> (юноша коп `еносец) - пример гармоничности физической красоты и духовности, канон (образец) Голова-1/7всього роста; ступня-1/6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2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еческая живопись для нас почти что утрачена (произведения великих Паррасия, Зевксиса. Полигнота, Никия и др.. известны нам лишь по описаниям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описец Аполлодор Афинский прославился тем, что овладел искусством светотени. Зевксис прославился картиной, изображающей прекрасную Елену. До нас дошла рассказ о том, что, якобы, птицы слетались к одной из картин Зевксиса, чтобы клевать виноград из руки изображенного на ней мальч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цвет монументальной живописи привел к некоторому упадку в вазописи. Была потеряна графическая четкость. Роспись заменяют налепами, ярко раскрашенными рельефными фигура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том 1968 г. была обнаружена «Гробница ныряльщике» (V до н.э.), названная так по одной из стен гробницы, где юный ныряльщик как бы парит между небом и морем, бросившись вниз с высокой платформ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ески двух длинных стен гробницы изображают сцены погребального пиршества. Гости-10 мужчин, увенчанных лаврами, возлежат на ложах. Они слушают музыку и играют в «коттаб» (игра, состоявшая в переплескивании вина из одной чаши в другую, которая требует большой ловкости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2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курсовод 3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оражением Афин и победами Спарты и Персии связан новый период в истории Греции (</w:t>
      </w:r>
      <w:r>
        <w:rPr>
          <w:rFonts w:cs="Times New Roman" w:ascii="Times New Roman" w:hAnsi="Times New Roman"/>
          <w:b/>
          <w:sz w:val="28"/>
          <w:szCs w:val="28"/>
        </w:rPr>
        <w:t>Поздняя классика</w:t>
      </w:r>
      <w:r>
        <w:rPr>
          <w:rFonts w:cs="Times New Roman" w:ascii="Times New Roman" w:hAnsi="Times New Roman"/>
          <w:sz w:val="28"/>
          <w:szCs w:val="28"/>
        </w:rPr>
        <w:t>). Великий полководец Александр Македонский повел греков в поход против персов (IV в. до н.э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 великих греческих трагика: Эсхил (526 - 456); Софокл (90 - е гг. V в-406г. До н.э.) Еврипид (446 - ок. 385 г. до н.э.) выразили духовные устремления этого времени в своих трагедиях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схил: трагедии «Персы», «Агамемнон», «Прикованный Прометей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окл: трагедии "Царь Эдип», «Антигона»,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врипид- «Медея», «Киклоп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2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рхитектуре наряду с основными архитектурными ордерами применяется коринфск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дним из самых грандиозных памятников архитектуры поздней классики является гробница в городе Галикарнассе правителя персидской провинции Мавсола. (Одно из 7 чудес света - Галикарнасский Мавзолей). Строили его зодчие Сатир и Пифий. Скульптурное оформление было поручено нескольким мастерам, в том числе и Скопасу. Фриз гробницы Мавсола изображает битву греков с амазонками (Лондон. Британский музей). В Галикарнасским Мавзолее сочетаются 3 ордера, он состоял из 2-х ярусов: первый заупокойная камера, 2-й-заупокойный храм. Выше ярусов была высокая пирамида, увенчанная квадригой (четирехконной колесницей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2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здняя классика-время славы 3-х крупных скульпторов Скопаса, Праксителя, Лисипп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опас: скульптурное убранство храма Афины в Тегее, гробницы Мавсола в Галикарнассе, «Менад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кситель: «Гермес с младенцем Дионисом». «Афродита Книдская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дохновенный певец женской красоты, Пракситель сделал 2 статуи Афродиты: одна была покрыта одеждой - ее купили жители Коса, вторую, отвергнутую ими купили книдяне. И она своей славой превзошла предыдущу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ипп лепил в бронз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ипп: «Геракл со львом</w:t>
      </w:r>
      <w:r>
        <w:rPr>
          <w:rFonts w:cs="Times New Roman" w:ascii="Times New Roman" w:hAnsi="Times New Roman"/>
          <w:sz w:val="28"/>
          <w:szCs w:val="28"/>
        </w:rPr>
        <w:t>» (Петербург. Эрмитаж), «</w:t>
      </w:r>
      <w:r>
        <w:rPr>
          <w:rFonts w:cs="Times New Roman" w:ascii="Times New Roman" w:hAnsi="Times New Roman"/>
          <w:b/>
          <w:sz w:val="28"/>
          <w:szCs w:val="28"/>
        </w:rPr>
        <w:t>Пирующий Геракл»</w:t>
      </w:r>
      <w:r>
        <w:rPr>
          <w:rFonts w:cs="Times New Roman" w:ascii="Times New Roman" w:hAnsi="Times New Roman"/>
          <w:sz w:val="28"/>
          <w:szCs w:val="28"/>
        </w:rPr>
        <w:t xml:space="preserve"> - любимая работа Александра Македонского, даже в последний час он велел поставить ее перед собой., Лисипп изобразил и самого Александр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шла до нас мраморная римская копия с бронзового оригинал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охара «Аполлон Бельведерский</w:t>
      </w:r>
      <w:r>
        <w:rPr>
          <w:rFonts w:cs="Times New Roman" w:ascii="Times New Roman" w:hAnsi="Times New Roman"/>
          <w:sz w:val="28"/>
          <w:szCs w:val="28"/>
        </w:rPr>
        <w:t>» (Рим. Ватикан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имым живописцем Александра Македонского был Апеллес. В Помпеях, разрушенных извержением вулкана, было найдено мозаичное полотно «Битва Александра с Дарием при Иссах» (Неаполь). Мощная фигура Дария с выброшенной вперед рукой - как бы попытка остановить неизбежное (он потерплю поражение). Кажется, что ничто не может остановить Александра, вихрем несется на Дар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смерти Александра Македонского начинается пора эллинизм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24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курсовод 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Эллинистична культура (конец IVст.до. н.э-I ст. н.э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ллинизм - уникальное сочетание форм греческой государственности (полисы, демократические институты и т.п.) с восточной деспотией, которая признает царскую власть неограниченной и божественной, широкое распространение греческого языка и культуры - литературы, театра, искусства, культов, строительство городов, население которых объединяло греков, македонцев и местное население. В искусстве сосуществуют грандиозное и миниатюрное, эмоциональность, страстность, классическая простота и ясность. В скульптуре и живописи встречаются изображения различных поколений (статуи стариков и детей), прелести и грации (многочисленные статуи Афродиты), жанровых сцен (статуи рыбаков, пахарей, земледельцев, садоводов и т.п.), нечеловеческих страданий, боли (Лаокоон, рельефы Пергамского алтаря). Эпоха эллинизма крайне изобретательна в области технической инженерии (хитроумные устройства на Фаросском маяке в Александрии, корабли колоссальной емкости с садами и дворцами, сиракузские осадные машины, созданные Архимедом и т.п.). Это век расцвета науки (Архимед, Эратосфен и др..). Дополнение групп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ийский маяк был крепостью -форпостом Александрии и наблюдательным пунктом. Он построен в виде трехэтажной башни высотой 120 метров. На третьем этаже, в круглой, обнесенной колоннами башне, вечно горел громадный костер, отражавшийся сложной системой зеркал. Дрова для костра доставлялись наверх по спиральной лестнице, такой пологой и широкой, что по ней на стометровую высоту въезжали повозки, запряженные ослами. На башне находилось множество остроумных технических приспособлений: флюгера, астрономические приборы, часы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як был настолько великолепен, что Сострат Книдский, его создатель, страшась забвения, пошел на рискованное нарушение указов Птоломеев. В основании маяка он высек надпись: "Сострат, сын Декстифона из Книда, посвятил богам-спасителям ради мореплавателей". Надпись он прикрыл слоем штукатурки, на которой было вырезано имя Птоломея Сотер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№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ите скульптурное оформление Пергамского алтаря. Основная тема рельефных изображений - битва богов с гигант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айд№2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этому периоду в истории греческой культуры мы относим знаменитую </w:t>
      </w:r>
      <w:r>
        <w:rPr>
          <w:b/>
          <w:sz w:val="28"/>
          <w:szCs w:val="28"/>
        </w:rPr>
        <w:t>«Венеру Милосскую» (Париж. Лувр) Агесандр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ульптурную группу «Лаокоон с сыновьями» (Агесандр, Полидор. Атенодор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зданную неизвестным художником «Нику Самофракийская» (Париж Лувр)</w:t>
      </w:r>
      <w:r>
        <w:rPr>
          <w:sz w:val="28"/>
          <w:szCs w:val="28"/>
        </w:rPr>
        <w:t>(Статуя стояла на носу каменного корабля-монумента. Во взмаха мощных крыльев ника-победа неудержтимо несется вперед рассекая ветер)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Александрийский маяк (архитектор Сострат Книдский) Пергамский алтарь; камею Гонзага</w:t>
      </w:r>
      <w:r>
        <w:rPr>
          <w:sz w:val="28"/>
          <w:szCs w:val="28"/>
        </w:rPr>
        <w:t>.. (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полнение группы о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 xml:space="preserve"> Александрийск</w:t>
      </w:r>
      <w:r>
        <w:rPr>
          <w:sz w:val="28"/>
          <w:szCs w:val="28"/>
          <w:lang w:val="uk-UA"/>
        </w:rPr>
        <w:t xml:space="preserve">ом </w:t>
      </w:r>
      <w:r>
        <w:rPr>
          <w:sz w:val="28"/>
          <w:szCs w:val="28"/>
        </w:rPr>
        <w:t>Ма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к</w:t>
      </w:r>
      <w:r>
        <w:rPr>
          <w:sz w:val="28"/>
          <w:szCs w:val="28"/>
          <w:lang w:val="uk-UA"/>
        </w:rPr>
        <w:t>е</w:t>
      </w:r>
      <w:r>
        <w:rPr>
          <w:sz w:val="28"/>
          <w:szCs w:val="28"/>
        </w:rPr>
        <w:t xml:space="preserve"> и камею</w:t>
      </w:r>
      <w:r>
        <w:rPr>
          <w:sz w:val="28"/>
          <w:szCs w:val="28"/>
          <w:lang w:val="uk-UA"/>
        </w:rPr>
        <w:t xml:space="preserve">е </w:t>
      </w:r>
      <w:r>
        <w:rPr>
          <w:sz w:val="28"/>
          <w:szCs w:val="28"/>
        </w:rPr>
        <w:t>Гонзага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Камеи-рельефно вырезанные самоцветы. Камея Гонзага (названа по имени итальянской герцогов, которым она когда-то принадлежала. Ученые считают. Что это портреты обожаемого при жизни царя Птолемея Филадельфа и его сестры -жены Арсинои. Это прекрасная резьба по камню, 3 - х слойному сардониксу, внешне коричневому, а внутри. - голубовато -белому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ия имела большое значение для развития эллинистической культуры. В библиотеке этого города было собрано около 700 тысяч рукописей на папирусе и пергамент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в жизни греков имела музыка. Она звучала везде, была одноголосной. Греческие поэты пели свои стихи под аккомпанемент лиры, арфы. Танцы сопровождали игрой на авлосе (свирели) Соревнование - агон-часто определяло лучшего поэта или музыканта. Важное место занимал театр. Мы уже говорили об этом виде искус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не понравилась наша поездка в Грецию, которую я хотела бы завершить строками А. С. Пушкина.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И вот уже сокрылся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сходит месяц златор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ександрийские чертог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крыла сладостная т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нтаны бьют, горят лампад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рится легкий фими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ладострастные прохла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ным готовятся богам. («Клеопатра»)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№27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Культура Древнего Рим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 xml:space="preserve">Принято считать, что падением Коринфа в 146.г.до н.е заканчивается греческий период античной истории. Существует легенда об основании Рима.( </w:t>
      </w:r>
      <w:r>
        <w:rPr>
          <w:rFonts w:cs="Times New Roman" w:ascii="Times New Roman" w:hAnsi="Times New Roman"/>
          <w:sz w:val="28"/>
          <w:szCs w:val="28"/>
        </w:rPr>
        <w:t>рассказывает ученик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а Древнего Рима представлена </w:t>
      </w:r>
      <w:r>
        <w:rPr>
          <w:rFonts w:cs="Cambria Math" w:ascii="Times New Roman" w:hAnsi="Times New Roman"/>
          <w:sz w:val="28"/>
          <w:szCs w:val="28"/>
        </w:rPr>
        <w:t>​​</w:t>
      </w:r>
      <w:r>
        <w:rPr>
          <w:rFonts w:cs="Times New Roman" w:ascii="Times New Roman" w:hAnsi="Times New Roman"/>
          <w:sz w:val="28"/>
          <w:szCs w:val="28"/>
        </w:rPr>
        <w:t>следующими периодам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арский период - VIII-VI вв до н. е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анский период-V-I вв до н.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перский период-I-V вв н.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воевания Греции в Рим стали ввозить греческие статуи и картины в огромном количестве Поток греческих шедевров и массовое копирование мешали расцвету собственно римского искусств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имляне - суровые, жесткие воины, мудрые правители, прагматики - приспосабливали искусство к своим практическим потребностям. Если греки исповедовали культ красоты, римляне - власти и силы; если греки считали себя частью общества, римляне - жесткую систему управления государством противопоставляли отдельному человеку. В отличие от древнегреческой живой пластики в произведениях древних римлян доминируют символика и аллегория. Римляне охотно принимали в свой пантеон всех богов, героев, художников, все стили и формы искусства. Но в то же время, римская архитектура была очень самобытна и величественна. Римское искусство в целом резко отличалось своими мужественными формами от современного ему греческ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28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мляне строили храмы. Мосты, дороги и водопроводы, они изобрели бетон, разработали арочные перекрытия. сконструировали купол. Римский форум был центром общественной жизни. Появились термы (бани)., римский театр. (в отличие от греческого -замкнутый круг (у греков- полукруг) Здесь также проходили цирковые представления, бои гладиаторив. Рассмотрите Колизей. В Риме возводятся триумфальные арки и колонны (Колонна Траян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нтеон-храм всех богов -сооружение без окон (отверстие потолка был освещением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29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кульптура стала более ралистичной, даже склонной к натурализму. В живописи известными были фаюмские портрет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лайд№3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и жилые дома аристократов украшали фресками на стенах и мозаикой на пол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ая роль в развитии культуры Рима принадлежит Августу, который требовал украшать город, воздвигать новые памятники, восстанавливать и улучшать старые. В архитектуре доминирующей стала декоративность. В искусстве скульптурного портрета исчезла чувственность образов эллинизма, ее заменил классицизм с рационалистичностью, вместо естественности и непринужденности, усиливались ноты официальности, что вполне соответствовало культу императора. Портретисты меньше внимания обращали на неповторимые черты лица, сглаживали индивидуальное своеобразие, подчеркивали в ней что-то общее, свойственное всем, уподобляя одного подданного другому, по типу, желательно императору. (Статуя Августа из Прима-Порта Рим Ватикан). Это было время строгой академичности, консерватизма и ясности форм. В это же время появляется аркада, состоящий из ряда «римских арок», из которых и был построен в 75 - 82 гг знаменитый Колиз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395 году Римская империя была разделена на Восточную (Византия) и Западну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Вывод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евнему Риму удалось создать яркую, самобытную, оригинальную архитектуру, в целом, его искусство вбирает в себя все, что может быть полезным, руководствуясь прежде всего присущим ему практицизмом. В эту эпоху искусство стало государственной деятельностью и носило отпечаток личных вкусов и желаний деспотических императоров. Изменение демократии императорским единовластием в государстве отразилась в искусстве в потере свободы и снижении мастерства художников. Мы с вами будем говорить о классическом стиле и стиле ампир. Тогда наши знания, полученные сегодня на уроке очень пригодятс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Домашнее задани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63 - 169. Самостоятельно сделать выводы письменно на тему: Античный стиль. Особен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иться экскурсоводам по романскому, готическому и византийскому стиля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Рефлексия</w:t>
      </w:r>
      <w:r>
        <w:rPr>
          <w:rFonts w:cs="Times New Roman" w:ascii="Times New Roman" w:hAnsi="Times New Roman"/>
          <w:sz w:val="28"/>
          <w:szCs w:val="28"/>
        </w:rPr>
        <w:t>. Что вам сегодня на уроке показалось наиболее интересным?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ового вы для себя открыли в культуре антич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6" w:space="1" w:color="000000"/>
        </w:pBdr>
        <w:spacing w:lineRule="auto" w:line="240" w:before="0" w:after="0"/>
        <w:jc w:val="both"/>
        <w:rPr>
          <w:rFonts w:ascii="Arial" w:hAnsi="Arial" w:cs="Arial"/>
          <w:vanish/>
          <w:sz w:val="16"/>
          <w:szCs w:val="16"/>
        </w:rPr>
      </w:pPr>
      <w:r>
        <w:rPr>
          <w:rFonts w:cs="Arial" w:ascii="Arial" w:hAnsi="Arial"/>
          <w:vanish/>
          <w:sz w:val="16"/>
          <w:szCs w:val="16"/>
        </w:rPr>
        <w:t>Конец формы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ZTopofFormChar">
    <w:name w:val="z-Top of Form Char"/>
    <w:basedOn w:val="Style14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basedOn w:val="Style14"/>
    <w:qFormat/>
    <w:rPr>
      <w:rFonts w:ascii="Arial" w:hAnsi="Arial" w:cs="Arial"/>
      <w:vanish/>
      <w:sz w:val="16"/>
      <w:szCs w:val="16"/>
    </w:rPr>
  </w:style>
  <w:style w:type="character" w:styleId="Gtfttext">
    <w:name w:val="gt-ft-text"/>
    <w:basedOn w:val="Style14"/>
    <w:qFormat/>
    <w:rPr>
      <w:rFonts w:cs="Times New Roman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Hps">
    <w:name w:val="hps"/>
    <w:basedOn w:val="Style14"/>
    <w:qFormat/>
    <w:rPr>
      <w:rFonts w:cs="Times New Roman"/>
    </w:rPr>
  </w:style>
  <w:style w:type="character" w:styleId="Atn">
    <w:name w:val="atn"/>
    <w:basedOn w:val="Style14"/>
    <w:qFormat/>
    <w:rPr>
      <w:rFonts w:cs="Times New Roman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08:04:00Z</dcterms:created>
  <dc:creator>Admin</dc:creator>
  <dc:description/>
  <cp:keywords/>
  <dc:language>en-US</dc:language>
  <cp:lastModifiedBy>Admin</cp:lastModifiedBy>
  <dcterms:modified xsi:type="dcterms:W3CDTF">2012-03-28T08:31:00Z</dcterms:modified>
  <cp:revision>3</cp:revision>
  <dc:subject/>
  <dc:title>Рыжова Т</dc:title>
</cp:coreProperties>
</file>