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7886700" cy="10629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10630080"/>
                          <a:chOff x="0" y="0"/>
                          <a:chExt cx="7886880" cy="1063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880" cy="106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742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343080"/>
                            <a:ext cx="240048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43080"/>
                            <a:ext cx="34236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326000">
                            <a:off x="2628360" y="1599840"/>
                            <a:ext cx="2271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26" h="10787">
                                <a:moveTo>
                                  <a:pt x="11324" y="13"/>
                                </a:moveTo>
                                <a:arcTo wR="10800" hR="10800" stAng="-5233190" swAng="42118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26" h="10787">
                                <a:moveTo>
                                  <a:pt x="11324" y="13"/>
                                </a:moveTo>
                                <a:arcTo wR="10800" hR="10800" stAng="-5233190" swAng="4211875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82808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6480"/>
                            <a:ext cx="114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82808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714680"/>
                            <a:ext cx="27424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880" y="343080"/>
                            <a:ext cx="205668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3080"/>
                            <a:ext cx="57168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9296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255000">
                            <a:off x="6271560" y="1486440"/>
                            <a:ext cx="3524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47" h="11394">
                                <a:moveTo>
                                  <a:pt x="4752" y="1852"/>
                                </a:moveTo>
                                <a:arcTo wR="10800" hR="10800" stAng="-7443198" swAng="76326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47" h="11394">
                                <a:moveTo>
                                  <a:pt x="4752" y="1852"/>
                                </a:moveTo>
                                <a:arcTo wR="10800" hR="10800" stAng="-7443198" swAng="763260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771800">
                            <a:off x="4269960" y="1503720"/>
                            <a:ext cx="272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708" h="10800">
                                <a:moveTo>
                                  <a:pt x="5784" y="1236"/>
                                </a:moveTo>
                                <a:arcTo wR="10800" hR="10800" stAng="-7060493" swAng="6574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708" h="10800">
                                <a:moveTo>
                                  <a:pt x="5784" y="1236"/>
                                </a:moveTo>
                                <a:arcTo wR="10800" hR="10800" stAng="-7060493" swAng="6574439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59876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5720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7146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8862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4860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629080"/>
                            <a:ext cx="228600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880"/>
                            <a:ext cx="22860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29080"/>
                            <a:ext cx="72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3578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54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520" y="332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520" y="332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2838600"/>
                            <a:ext cx="5580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9760" y="3586320"/>
                            <a:ext cx="46440" cy="141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19968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72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3997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262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514600"/>
                            <a:ext cx="171468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514600"/>
                            <a:ext cx="34308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12574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0" y="14860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6600">
                            <a:off x="5666400" y="3641400"/>
                            <a:ext cx="4312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14" h="10800">
                                <a:moveTo>
                                  <a:pt x="6405" y="935"/>
                                </a:moveTo>
                                <a:arcTo wR="10800" hR="10800" stAng="-6840790" swAng="48383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14" h="10800">
                                <a:moveTo>
                                  <a:pt x="6405" y="935"/>
                                </a:moveTo>
                                <a:arcTo wR="10800" hR="10800" stAng="-6840790" swAng="483837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36576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31488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&amp;&amp;&amp;mm&amp; &amp;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262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813840"/>
                            <a:ext cx="72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8862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548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19800">
                            <a:off x="925920" y="3188880"/>
                            <a:ext cx="2700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80" h="10783">
                                <a:moveTo>
                                  <a:pt x="11401" y="17"/>
                                </a:moveTo>
                                <a:arcTo wR="10800" hR="10800" stAng="-5208585" swAng="28620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80" h="10783">
                                <a:moveTo>
                                  <a:pt x="11401" y="17"/>
                                </a:moveTo>
                                <a:arcTo wR="10800" hR="10800" stAng="-5208585" swAng="28620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419040" y="1587960"/>
                            <a:ext cx="3841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33" h="10800">
                                <a:moveTo>
                                  <a:pt x="7915" y="393"/>
                                </a:moveTo>
                                <a:arcTo wR="10800" hR="10800" stAng="-6329771" swAng="43439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33" h="10800">
                                <a:moveTo>
                                  <a:pt x="7915" y="393"/>
                                </a:moveTo>
                                <a:arcTo wR="10800" hR="10800" stAng="-6329771" swAng="4343937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146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3716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3366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77360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4290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715000"/>
                            <a:ext cx="2400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686480"/>
                            <a:ext cx="171468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686480"/>
                            <a:ext cx="34308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448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80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48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600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457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48568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4864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9436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3405200">
                            <a:off x="1180440" y="5615280"/>
                            <a:ext cx="2394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58" h="10327">
                                <a:moveTo>
                                  <a:pt x="13961" y="473"/>
                                </a:moveTo>
                                <a:arcTo wR="10800" hR="10800" stAng="-4378826" swAng="1599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58" h="10327">
                                <a:moveTo>
                                  <a:pt x="13961" y="473"/>
                                </a:moveTo>
                                <a:arcTo wR="10800" hR="10800" stAng="-4378826" swAng="15994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7150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040" y="5087520"/>
                            <a:ext cx="69840" cy="11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637600"/>
                            <a:ext cx="720" cy="15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829480"/>
                            <a:ext cx="251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4572000"/>
                            <a:ext cx="91440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572000"/>
                            <a:ext cx="91440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5949360" y="5571000"/>
                            <a:ext cx="5504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08" h="10800">
                                <a:moveTo>
                                  <a:pt x="1308" y="5648"/>
                                </a:moveTo>
                                <a:arcTo wR="10800" hR="10800" stAng="-9090435" swAng="6381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08" h="10800">
                                <a:moveTo>
                                  <a:pt x="1308" y="5648"/>
                                </a:moveTo>
                                <a:arcTo wR="10800" hR="10800" stAng="-9090435" swAng="638142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43434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82876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8294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8294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68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56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5600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2960" y="5128920"/>
                            <a:ext cx="104040" cy="4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6280" y="5119200"/>
                            <a:ext cx="104040" cy="4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886880"/>
                            <a:ext cx="251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743880"/>
                            <a:ext cx="160020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686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6743880"/>
                            <a:ext cx="160020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64000">
                            <a:off x="1713960" y="6857280"/>
                            <a:ext cx="232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17" h="10800">
                                <a:moveTo>
                                  <a:pt x="2931" y="3402"/>
                                </a:moveTo>
                                <a:arcTo wR="10800" hR="10800" stAng="-8206046" swAng="65350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17" h="10800">
                                <a:moveTo>
                                  <a:pt x="2931" y="3402"/>
                                </a:moveTo>
                                <a:arcTo wR="10800" hR="10800" stAng="-8206046" swAng="6535083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7640" y="66294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4942800">
                            <a:off x="690840" y="7686360"/>
                            <a:ext cx="213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91" h="10800">
                                <a:moveTo>
                                  <a:pt x="8829" y="181"/>
                                </a:moveTo>
                                <a:arcTo wR="10800" hR="10800" stAng="-6031035" swAng="33688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91" h="10800">
                                <a:moveTo>
                                  <a:pt x="8829" y="181"/>
                                </a:moveTo>
                                <a:arcTo wR="10800" hR="10800" stAng="-6031035" swAng="3368877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7658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972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868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8868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68580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294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6294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772400"/>
                            <a:ext cx="2286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9400" y="6515280"/>
                            <a:ext cx="45720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40048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75438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754308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8868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777240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2866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3770600">
                            <a:off x="4851000" y="7647840"/>
                            <a:ext cx="2152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8" h="10344">
                                <a:moveTo>
                                  <a:pt x="13904" y="456"/>
                                </a:moveTo>
                                <a:arcTo wR="10800" hR="10800" stAng="-4397687" swAng="13098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28" h="10344">
                                <a:moveTo>
                                  <a:pt x="13904" y="456"/>
                                </a:moveTo>
                                <a:arcTo wR="10800" hR="10800" stAng="-4397687" swAng="130982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00000">
                            <a:off x="6285600" y="7540200"/>
                            <a:ext cx="498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23" h="10800">
                                <a:moveTo>
                                  <a:pt x="2552" y="3828"/>
                                </a:moveTo>
                                <a:arcTo wR="10800" hR="10800" stAng="-8387722" swAng="552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23" h="10800">
                                <a:moveTo>
                                  <a:pt x="2552" y="3828"/>
                                </a:moveTo>
                                <a:arcTo wR="10800" hR="10800" stAng="-8387722" swAng="552870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12574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5812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1640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7543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629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058400"/>
                            <a:ext cx="1828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8915400"/>
                            <a:ext cx="68580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915400"/>
                            <a:ext cx="194328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0000">
                            <a:off x="1217520" y="9868680"/>
                            <a:ext cx="3315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39" h="11451">
                                <a:moveTo>
                                  <a:pt x="5760" y="1248"/>
                                </a:moveTo>
                                <a:arcTo wR="10800" hR="10800" stAng="-7069000" swAng="72765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39" h="11451">
                                <a:moveTo>
                                  <a:pt x="5760" y="1248"/>
                                </a:moveTo>
                                <a:arcTo wR="10800" hR="10800" stAng="-7069000" swAng="7276547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5400">
                            <a:off x="3087000" y="8914320"/>
                            <a:ext cx="1789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47" h="10252">
                                <a:moveTo>
                                  <a:pt x="14195" y="547"/>
                                </a:moveTo>
                                <a:arcTo wR="10800" hR="10800" stAng="-4300821" swAng="20398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47" h="10252">
                                <a:moveTo>
                                  <a:pt x="14195" y="547"/>
                                </a:moveTo>
                                <a:arcTo wR="10800" hR="10800" stAng="-4300821" swAng="203981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005768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8298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99442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6868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9829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9829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0648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6012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9029880"/>
                            <a:ext cx="2743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9029880"/>
                            <a:ext cx="80028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686800"/>
                            <a:ext cx="148608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800">
                            <a:off x="5945400" y="9835560"/>
                            <a:ext cx="27828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23" h="10542">
                                <a:moveTo>
                                  <a:pt x="13145" y="258"/>
                                </a:moveTo>
                                <a:arcTo wR="10800" hR="10800" stAng="-4647530" swAng="24265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23" h="10542">
                                <a:moveTo>
                                  <a:pt x="13145" y="258"/>
                                </a:moveTo>
                                <a:arcTo wR="10800" hR="10800" stAng="-4647530" swAng="242653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4400" y="96368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88012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99442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02916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02988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58200"/>
                            <a:ext cx="22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89935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0" y="8992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506600">
                            <a:off x="4768560" y="8804880"/>
                            <a:ext cx="2012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226" h="10714">
                                <a:moveTo>
                                  <a:pt x="4573" y="1976"/>
                                </a:moveTo>
                                <a:arcTo wR="10800" hR="10800" stAng="-7512595" swAng="16806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226" h="10714">
                                <a:moveTo>
                                  <a:pt x="4573" y="1976"/>
                                </a:moveTo>
                                <a:arcTo wR="10800" hR="10800" stAng="-7512595" swAng="168065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0840" y="87656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720" cy="1028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051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7086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720" cy="1028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114480"/>
                            <a:ext cx="720" cy="1028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401480"/>
                            <a:ext cx="7086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344080"/>
                            <a:ext cx="7086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285960"/>
                            <a:ext cx="7086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4228560"/>
                            <a:ext cx="7086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0"/>
                            <a:ext cx="7086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7315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229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229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286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86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344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344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34880" y="3139920"/>
                            <a:ext cx="104040" cy="4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1pt;height:837pt" coordorigin="0,0" coordsize="12420,16740">
                <v:rect id="shape_0" stroked="f" o:allowincell="f" style="position:absolute;left:0;top:0;width:12419;height:16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2880" to="5038,28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260,540" to="5039,2879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21,540" to="1259,287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9;top:1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" coordsize="10326,10787" path="l0,21600xee" stroked="t" o:allowincell="f" style="position:absolute;left:4139;top:2519;width:357;height:360;flip:x;mso-wrap-style:none;v-text-anchor:middle;rotation:38;mso-position-horizontal-relative:char">
                  <v:fill o:detectmouseclick="t" on="false"/>
                  <v:stroke color="black" weight="50760" joinstyle="miter" endcap="flat"/>
                  <w10:wrap type="none"/>
                </v:rect>
                <v:shape id="shape_0" stroked="f" o:allowincell="f" style="position:absolute;left:539;top:287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719;width:17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59;top:287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9,2700" to="10977,270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559,540" to="10797,3239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660,540" to="7559,269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560;top:304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6847,11394" path="l0,21600xee" stroked="t" o:allowincell="f" style="position:absolute;left:9876;top:2340;width:554;height:380;mso-wrap-style:none;v-text-anchor:middle;rotation:354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ect id="shape_0" coordsize="15708,10800" path="l0,21600xee" stroked="t" o:allowincell="f" style="position:absolute;left:6725;top:2368;width:428;height:211;flip:x;mso-wrap-style:none;v-text-anchor:middle;rotation:280;mso-position-horizontal-relative:char">
                  <v:fill o:detectmouseclick="t" on="false"/>
                  <v:stroke color="black" weight="50760" joinstyle="miter" endcap="flat"/>
                  <w10:wrap type="none"/>
                </v:rect>
                <v:shape id="shape_0" stroked="f" o:allowincell="f" style="position:absolute;left:6298;top:2518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20;width:53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270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612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23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4140" to="4679,521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080,5220" to="4679,61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680,4140" to="4680,61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20;top:41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5635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5580" to="2880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81;top:52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1;top:52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800,4320" to="180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6,4470" to="3193,470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12,5648" to="3284,5869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19;top:503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9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679;top:377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6120" to="10979,612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840,3960" to="9539,611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9000,3960" to="9539,6119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620;top:1980;width:357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0;top:23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3414,10800" path="l0,21600xee" stroked="t" o:allowincell="f" style="position:absolute;left:8923;top:5734;width:678;height:460;mso-wrap-style:none;v-text-anchor:middle;rotation:36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8640;top:576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5220;width:53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&amp;&amp;&amp;mm&amp; &amp;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41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6006" to="8100,618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540;top:360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612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19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76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16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6" coordsize="8380,10783" path="l0,21600xee" stroked="t" o:allowincell="f" style="position:absolute;left:1458;top:5022;width:424;height:459;mso-wrap-style:none;v-text-anchor:middle;rotation:65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1933,10800" path="l0,21600xee" stroked="t" o:allowincell="f" style="position:absolute;left:660;top:2500;width:604;height:460;mso-wrap-style:none;v-text-anchor:middle;rotation:35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3420;top:2700;width:125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34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16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8404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12183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40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9000" to="5039,900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7380" to="4499,935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500,7380" to="5039,899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500;top:8581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5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6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88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19;top:701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979;top:863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6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36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72" coordsize="7458,10327" path="l0,21600xee" stroked="t" o:allowincell="f" style="position:absolute;left:1858;top:8843;width:376;height:440;mso-wrap-style:none;v-text-anchor:middle;rotation:223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1260;top:900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6,8012" to="3575,82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80,8878" to="3780,911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840,9180" to="10799,91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840,7200" to="8279,917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8280,7200" to="9719,917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7108,10800" path="l0,21600xee" stroked="t" o:allowincell="f" style="position:absolute;left:9369;top:8773;width:866;height:460;mso-wrap-style:none;v-text-anchor:middle;rotation:35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8100;top:68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9179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918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918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3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87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88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2,8077" to="7695,815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8829,8062" to="8992,813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00,12420" to="4859,1242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900,10620" to="3419,1241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040,13680" to="5040,1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620" to="4859,12419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7417,10800" path="l0,21600xee" stroked="t" o:allowincell="f" style="position:absolute;left:2699;top:10799;width:365;height:178;mso-wrap-style:none;v-text-anchor:middle;rotation:354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579;top:1044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691,10800" path="l0,21600xee" stroked="t" o:allowincell="f" style="position:absolute;left:1088;top:12104;width:335;height:358;flip:x;mso-wrap-style:none;v-text-anchor:middle;rotation:277;mso-position-horizontal-relative:char">
                  <v:fill o:detectmouseclick="t" on="false"/>
                  <v:stroke color="black" weight="50760" joinstyle="miter" endcap="flat"/>
                  <w10:wrap type="none"/>
                </v:rect>
                <v:shape id="shape_0" stroked="f" o:allowincell="f" style="position:absolute;left:4140;top:120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0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242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242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1080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044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044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12240" to="10439,122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0440,10260" to="11159,1223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380,10260" to="11159,12599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660;top:1188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1879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42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122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0;top:990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55" coordsize="6728,10344" path="l0,21600xee" stroked="t" o:allowincell="f" style="position:absolute;left:7639;top:12044;width:338;height:441;mso-wrap-style:none;v-text-anchor:middle;rotation:229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coordsize="15523,10800" path="l0,21600xee" stroked="t" o:allowincell="f" style="position:absolute;left:9899;top:11874;width:785;height:460;flip:x;mso-wrap-style:none;v-text-anchor:middle;rotation:35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10080;top:198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193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983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18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104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5840" to="4139,158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140,14040" to="5219,1583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160,14040" to="5219,1583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5839,11451" path="l0,21600xee" stroked="t" o:allowincell="f" style="position:absolute;left:1917;top:15541;width:521;height:382;mso-wrap-style:none;v-text-anchor:middle;rotation:30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ect id="shape_0" coordorigin="10800,547" coordsize="8547,10252" path="l0,21600xee" stroked="t" o:allowincell="f" style="position:absolute;left:4861;top:14039;width:281;height:342;mso-wrap-style:none;v-text-anchor:middle;rotation:188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980;top:15839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48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566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368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154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4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275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512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14220" to="10799,1422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9540,14220" to="10799,15839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200,13680" to="9539,158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origin="10800,257" coordsize="8623,10542" path="l0,21600xee" stroked="t" o:allowincell="f" style="position:absolute;left:9362;top:15489;width:437;height:632;mso-wrap-style:none;v-text-anchor:middle;rotation:32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235;top:15176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1386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1566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219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22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3320;width:3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163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8;top:14161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4573,85" coordsize="6226,10714" path="l0,21600xee" stroked="t" o:allowincell="f" style="position:absolute;left:7509;top:13867;width:316;height:562;flip:x;mso-wrap-style:none;v-text-anchor:middle;rotation:85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6899;top:13804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180" to="5940,163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0,180" to="0,16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180" to="118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180" to="118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11519,18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,180" to="360,163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520,180" to="11520,163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,16380" to="11519,1638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,13140" to="11519,1314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,9899" to="11519,9899" stroked="t" o:allowincell="f" style="position:absolute;flip:x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,6659" to="11519,6659" stroked="t" o:allowincell="f" style="position:absolute;flip:x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,3600" to="11519,360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20;top:1152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666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666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90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90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314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314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9,4945" to="9352,5021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4:00Z</dcterms:created>
  <dc:creator>Zmaster</dc:creator>
  <dc:description/>
  <cp:keywords/>
  <dc:language>en-US</dc:language>
  <cp:lastModifiedBy>Admin</cp:lastModifiedBy>
  <dcterms:modified xsi:type="dcterms:W3CDTF">2012-02-09T12:54:00Z</dcterms:modified>
  <cp:revision>2</cp:revision>
  <dc:subject/>
  <dc:title> </dc:title>
</cp:coreProperties>
</file>