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0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2.wmf" ContentType="image/x-wmf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3.jpeg" ContentType="image/jpeg"/>
  <Override PartName="/word/media/image24.jpeg" ContentType="image/jpeg"/>
  <Override PartName="/word/media/image21.wmf" ContentType="image/x-wmf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ысшее профессиональное училище №64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Разработка урока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«Параллельность прямых и плоскостей в пространстве»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ыполнила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преподаватель математики, 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пециалист высшей категории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Горбулёва В.М.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расный Луч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2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 урока.</w:t>
      </w:r>
      <w:r>
        <w:rPr>
          <w:sz w:val="28"/>
          <w:szCs w:val="28"/>
        </w:rPr>
        <w:t xml:space="preserve"> Параллельность прямых и плоскостей в пространстве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ь урока.</w:t>
      </w:r>
      <w:r>
        <w:rPr>
          <w:sz w:val="28"/>
          <w:szCs w:val="28"/>
        </w:rPr>
        <w:t xml:space="preserve"> Повторить основные сведения о параллельности прямых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лоскостей в пространстве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Тип урока. </w:t>
      </w:r>
      <w:r>
        <w:rPr>
          <w:sz w:val="28"/>
          <w:szCs w:val="28"/>
        </w:rPr>
        <w:t xml:space="preserve"> Повторительно- обобщающий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а урока.</w:t>
      </w:r>
      <w:r>
        <w:rPr>
          <w:sz w:val="28"/>
          <w:szCs w:val="28"/>
        </w:rPr>
        <w:t xml:space="preserve"> Урок – игра «Математический футбол»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борудование.</w:t>
      </w:r>
      <w:r>
        <w:rPr>
          <w:sz w:val="28"/>
          <w:szCs w:val="28"/>
        </w:rPr>
        <w:t xml:space="preserve"> Компьютер, проектор, презентация, фотографии стадионов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шах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Вступление.</w:t>
      </w:r>
      <w:r>
        <w:rPr>
          <w:sz w:val="28"/>
          <w:szCs w:val="28"/>
        </w:rPr>
        <w:t xml:space="preserve"> Вы знаете, что в этом году в Украине и Польше пройдёт чемпионат Европы по футболу ЕВРО-2012. Давайте и мы сегодня на уроке поговорим о футболе и поиграем в футбол, только математическ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футболе есть свои правила. Их устанавливает организация Международный совет футбольных ассоциаций, в котором по одному голосу имеют представители английской, шотландской, валлийской и североирландской футбольных организаций и 4 голоса ФИФА. Ныне действующие правила игры в футбол были приняты в 1997 году и после этого мало изменяли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ы также примем свои правила игры в математический футбол. У нас будет две команды по 11 человек. Назовём их «Шахтёр» и «Горняк». Остальные учащиеся будут запасными игроками. У каждой команды будет капитан, вратарь и защитники. Если команда ответит на вопрос, значит, она забила гол. В этом случае команда получит символический мяч. Игра будет состоять из двух таймов. В ходе игры нельзя нарушать дисциплину, выкрикивать с места, оскорблять соперников. При нарушении будут применяться штрафные санкции – назначать пеналь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стати, зона ЕВРО-2012 объявлена зоной свободной от курения. Давайте и мы поддержим это правило. Кто курит, тот бросит ку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так, перед игрой проводится разминка, проведем и 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Размин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ак могут располагаться прямые в пространстве?  (Слайд № 4)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прямые называются параллельным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прямые называются пересекающимися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прямые называются скрещивающимися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рисунках назовите параллельные, пересекающиеся и скрещивающиеся прямые.                                                                           (Слайд №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1855" cy="228219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03120" cy="2156460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фотографии стадиона  назовите параллельные, пересекающиеся и скрещивающиеся прямые.                                                                              (Слайд № 6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7540" cy="338201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адион «Металлист» в Харьков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(Слайд №7) На снимке шахты найдите все случаи взаимного расположения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ямых в пространстве:  параллельные, пересекающиеся,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крещивающиеся.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594985" cy="3366135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тайм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Играем у ворот команды «Горняк».</w:t>
      </w:r>
      <w:r>
        <w:rPr>
          <w:sz w:val="28"/>
          <w:szCs w:val="28"/>
        </w:rPr>
        <w:t xml:space="preserve">      (Слайд №8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Тест №1</w:t>
      </w:r>
      <w:r>
        <w:rPr>
          <w:sz w:val="28"/>
          <w:szCs w:val="28"/>
        </w:rPr>
        <w:t xml:space="preserve">.   Прямая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е лежит в плоскости квадрата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параллельна его стороне АВ. Какому из отрезков параллельна данная пряма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;                Б)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;                В) АС;                  Г) 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6765" cy="2366645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Играем у ворот команды «Шахтёр»</w:t>
      </w:r>
      <w:r>
        <w:rPr>
          <w:sz w:val="28"/>
          <w:szCs w:val="28"/>
        </w:rPr>
        <w:t>. (Слайд №9)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Тест №2</w:t>
      </w:r>
      <w:r>
        <w:rPr>
          <w:sz w:val="28"/>
          <w:szCs w:val="28"/>
        </w:rPr>
        <w:t xml:space="preserve">.   Прямая  </w:t>
      </w:r>
      <w:r>
        <w:rPr>
          <w:i/>
          <w:sz w:val="28"/>
          <w:szCs w:val="28"/>
        </w:rPr>
        <w:t xml:space="preserve">в </w:t>
      </w:r>
      <w:r>
        <w:rPr>
          <w:sz w:val="28"/>
          <w:szCs w:val="28"/>
        </w:rPr>
        <w:t xml:space="preserve"> не лежит в плоскости квадрата КМ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и параллельна его стороне 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 Какому из отрезков параллельна данная прямая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М;                Б) 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;                В)КМ;                  Г)К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1335" cy="1437005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33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аем у ворот команды «Горняк».</w: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формулируйте  основное свойство параллельных прямых в пространств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№ 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точку, не лежащую на прямой, в пространстве можно провести прямую, параллельную данной прямой, и притом только од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9110" cy="1048385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аем у ворот команды «Шахтёр»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формулируйте признак параллельности прямых.</w:t>
      </w:r>
    </w:p>
    <w:p>
      <w:pPr>
        <w:pStyle w:val="Normal"/>
        <w:rPr/>
      </w:pPr>
      <w:r>
        <w:rPr>
          <w:sz w:val="28"/>
          <w:szCs w:val="28"/>
        </w:rPr>
        <w:t>(Слайд № 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прямые, параллельные третьей прямой, параллельны между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ем на середине пол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№1.</w:t>
      </w:r>
      <w:r>
        <w:rPr>
          <w:sz w:val="28"/>
          <w:szCs w:val="28"/>
        </w:rPr>
        <w:t xml:space="preserve"> (Слайды № 12, 13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К – </w:t>
      </w:r>
      <w:r>
        <w:rPr>
          <w:sz w:val="28"/>
          <w:szCs w:val="28"/>
          <w:lang w:val="uk-UA"/>
        </w:rPr>
        <w:t xml:space="preserve">средняя линия боковой грани </w:t>
      </w:r>
      <w:r>
        <w:rPr>
          <w:sz w:val="28"/>
          <w:szCs w:val="28"/>
        </w:rPr>
        <w:t>А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равильной четырёхугольной усечённой пирамиды 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. </w:t>
      </w:r>
      <w:r>
        <w:rPr>
          <w:sz w:val="28"/>
          <w:szCs w:val="28"/>
        </w:rPr>
        <w:t>Доказать, что МК || В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5225" cy="1997710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нь А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равильной четырёхугольной усечённой  пирамиды 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.</w:t>
      </w:r>
      <w:r>
        <w:rPr>
          <w:sz w:val="28"/>
          <w:szCs w:val="28"/>
        </w:rPr>
        <w:t xml:space="preserve"> является равнобокой трапе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 ||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так как средняя линия трапеции параллельна основанию трапе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сновании пирамиды лежит квад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|| ВС – как противоположные стороны квадрата. Следовательно, по признаку параллельности прямых МК || ВС. Что и требовалось доказать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Задачу разобрать сначала устно, затем показать решение на экране, с экрана записать в тетрадь.)</w:t>
      </w:r>
    </w:p>
    <w:p>
      <w:pPr>
        <w:pStyle w:val="Normal"/>
        <w:rPr/>
      </w:pPr>
      <w:r>
        <w:rPr>
          <w:b/>
          <w:sz w:val="28"/>
          <w:szCs w:val="28"/>
        </w:rPr>
        <w:t>Играем у ворот команды «Горняк».</w: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зывается расстоянием от точки до прямой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9940" cy="1466215"/>
            <wp:effectExtent l="0" t="0" r="0" b="0"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(Слайд №14)</w:t>
      </w:r>
    </w:p>
    <w:p>
      <w:pPr>
        <w:pStyle w:val="Normal"/>
        <w:rPr/>
      </w:pPr>
      <w:r>
        <w:rPr>
          <w:b/>
          <w:sz w:val="28"/>
          <w:szCs w:val="28"/>
        </w:rPr>
        <w:t>Играет защитник команды «Шахтер».</w:t>
      </w:r>
    </w:p>
    <w:p>
      <w:pPr>
        <w:pStyle w:val="Normal"/>
        <w:rPr/>
      </w:pPr>
      <w:r>
        <w:rPr>
          <w:sz w:val="28"/>
          <w:szCs w:val="28"/>
          <w:u w:val="single"/>
        </w:rPr>
        <w:t>Задача №2</w:t>
      </w:r>
      <w:r>
        <w:rPr>
          <w:sz w:val="28"/>
          <w:szCs w:val="28"/>
        </w:rPr>
        <w:t xml:space="preserve">  (Слайд № 15) Найти расстояние от точки А до прямых ВС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С,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, </w:t>
      </w:r>
      <w:r>
        <w:rPr>
          <w:sz w:val="28"/>
          <w:szCs w:val="28"/>
        </w:rPr>
        <w:t xml:space="preserve">если измерения параллелепипеда равны 3, 4, 5 см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3885" cy="3055620"/>
            <wp:effectExtent l="0" t="0" r="0" b="0"/>
            <wp:docPr id="1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граем у ворот команды «Шахтёр»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зывается расстоянием между параллельными прям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9250" cy="1487170"/>
            <wp:effectExtent l="0" t="0" r="0" b="0"/>
            <wp:docPr id="1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(Слайд № 1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ет защитник команды «Горня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№ 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дача №3 </w:t>
      </w:r>
      <w:r>
        <w:rPr>
          <w:sz w:val="28"/>
          <w:szCs w:val="28"/>
        </w:rPr>
        <w:t>Найти расстояние между параллельными рёбрами прямоугольного параллелепипеда, если его измерения равны 4, 6, 9с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3885" cy="3055620"/>
            <wp:effectExtent l="0" t="0" r="0" b="0"/>
            <wp:docPr id="1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чился первый тайм. Подведём итоги. Команды подсчитывают полученные мячи, победительницей в 1 тайме считается та, у которой больше мяч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2 тайм.</w:t>
      </w:r>
      <w:r>
        <w:rPr>
          <w:b/>
          <w:sz w:val="28"/>
          <w:szCs w:val="28"/>
        </w:rPr>
        <w:t xml:space="preserve">  (Команды задают вопросы друг другу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аем у ворот команды «Горняк».</w: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ово взаимное расположение прямой и плоскости в пространстве?</w:t>
      </w:r>
    </w:p>
    <w:p>
      <w:pPr>
        <w:pStyle w:val="Normal"/>
        <w:rPr/>
      </w:pPr>
      <w:r>
        <w:rPr>
          <w:sz w:val="28"/>
          <w:szCs w:val="28"/>
        </w:rPr>
        <w:t>(Слайд № 18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ямая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лежит в плоскости </w:t>
      </w:r>
      <w:r>
        <w:fldChar w:fldCharType="begin"/>
      </w:r>
      <w:r>
        <w:rPr>
          <w:position w:val="-6"/>
          <w:sz w:val="28"/>
          <w:szCs w:val="28"/>
        </w:rPr>
        <w:instrText xml:space="preserve"> SKIPIF 1 &lt; 0     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рямая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пересекает плоскость </w:t>
      </w:r>
      <w:r>
        <w:fldChar w:fldCharType="begin"/>
      </w:r>
      <w:r>
        <w:rPr>
          <w:position w:val="-6"/>
          <w:sz w:val="28"/>
          <w:szCs w:val="28"/>
        </w:rPr>
        <w:instrText xml:space="preserve"> SKIPIF 1 &lt; 0    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152400" cy="142875"/>
            <wp:effectExtent l="0" t="0" r="0" b="0"/>
            <wp:docPr id="1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рямая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параллельна плоскости </w:t>
      </w:r>
      <w:r>
        <w:fldChar w:fldCharType="begin"/>
      </w:r>
      <w:r>
        <w:rPr>
          <w:position w:val="-6"/>
          <w:sz w:val="28"/>
          <w:szCs w:val="28"/>
        </w:rPr>
        <w:instrText xml:space="preserve"> SKIPIF 1 &lt; 0    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152400" cy="142875"/>
            <wp:effectExtent l="0" t="0" r="0" b="0"/>
            <wp:docPr id="1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Слайды № 19, 20)</w:t>
      </w:r>
    </w:p>
    <w:p>
      <w:pPr>
        <w:pStyle w:val="Normal"/>
        <w:rPr/>
      </w:pPr>
      <w:r>
        <w:rPr>
          <w:sz w:val="28"/>
          <w:szCs w:val="28"/>
        </w:rPr>
        <w:t>2. На снимках найдите все случаи взаимного расположения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ямой и плоскости в пространств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53125" cy="4224655"/>
            <wp:effectExtent l="0" t="0" r="0" b="0"/>
            <wp:docPr id="1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422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адион «Висла» в Кракове, Польш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594985" cy="3580765"/>
            <wp:effectExtent l="0" t="0" r="0" b="0"/>
            <wp:docPr id="1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Играем у ворот команды «Шахтёр»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В чём заключается признак параллельности прямой и плоскости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Слайд № 21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сли прямая, не лежащая в плоскости, параллельна какой-нибудь прямой, лежащей в этой плоскости, то она параллельна и самой плоск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Играем у ворот команды «Горняк».</w:t>
      </w: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Каково взаимное расположение двух плоскостей в пространстве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Слайд № 22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ве плоскости пересекаютс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ве плоскости параллельны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Слайды № 23, 24, 25)</w:t>
      </w:r>
    </w:p>
    <w:p>
      <w:pPr>
        <w:pStyle w:val="Normal"/>
        <w:ind w:left="180" w:hanging="0"/>
        <w:rPr/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На снимках найдите все случаи взаимного расположения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лоскостей в пространстве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0" cy="3322320"/>
            <wp:effectExtent l="0" t="0" r="0" b="0"/>
            <wp:docPr id="1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СК «Олимпийский» в Киев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28600</wp:posOffset>
            </wp:positionH>
            <wp:positionV relativeFrom="paragraph">
              <wp:posOffset>-7462520</wp:posOffset>
            </wp:positionV>
            <wp:extent cx="5600700" cy="3478530"/>
            <wp:effectExtent l="0" t="0" r="0" b="0"/>
            <wp:wrapSquare wrapText="right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47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адион в Донецке «Донбасс Арена»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835015" cy="3283585"/>
            <wp:effectExtent l="0" t="0" r="0" b="0"/>
            <wp:docPr id="2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015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Играем у ворот команды «Шахтёр»</w:t>
      </w:r>
      <w:r>
        <w:rPr>
          <w:sz w:val="28"/>
          <w:szCs w:val="28"/>
        </w:rPr>
        <w:t>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В чем заключается признак параллельности плоскостей.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(Слайд № 26)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28"/>
          <w:szCs w:val="28"/>
        </w:rPr>
        <w:t>Если две пересекающиеся прямые одной плоскости соответственно параллельны двум пересекающимся прямым другой плоскости, то эти плоскости параллель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ет капитан команды «Шахтер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ча №4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Слайды №27, 2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4750" cy="2887980"/>
            <wp:effectExtent l="0" t="0" r="0" b="0"/>
            <wp:docPr id="2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реугольник АВС не лежит в одной плоскости с треугольником А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имеет с ним общую сторону АВ. Доказать, что средняя линия КМ треугольника АВС параллельна плоскости  треугольника А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Решение. (Слайд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треугольнике АВС средняя линия параллельна основанию АВ. Прямая АВ лежит в плоскости треугольника А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Следовательно, по признаку параллельности прямой и плоскости КМ || (А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ет капитан команды «Горняк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ча №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Слайды № 29, 30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4110" cy="1859915"/>
            <wp:effectExtent l="0" t="0" r="0" b="0"/>
            <wp:docPr id="2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убе доказать параллельность граней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 ||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||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 как противоположные стороны квадратов. АВ и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ересекающиеся прямые.  Следовательно, по признаку параллельности плоскостей   грани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араллель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№ 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ая задача №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раллельные плоскости </w:t>
      </w:r>
      <w:r>
        <w:fldChar w:fldCharType="begin"/>
      </w:r>
      <w:r>
        <w:rPr>
          <w:position w:val="-6"/>
          <w:sz w:val="28"/>
          <w:szCs w:val="28"/>
        </w:rPr>
        <w:instrText xml:space="preserve"> SKIPIF 1 &lt; 0     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position w:val="-10"/>
          <w:sz w:val="28"/>
          <w:szCs w:val="28"/>
        </w:rPr>
        <w:instrText xml:space="preserve"> SKIPIF 1 &lt; 0      </w:instrText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separate"/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end"/>
      </w:r>
      <w:r>
        <w:rPr>
          <w:sz w:val="28"/>
          <w:szCs w:val="28"/>
        </w:rPr>
        <w:t xml:space="preserve"> пересекают сторону АВ угла ВАС в точках М и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 сторону АС соответственно в точках К и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Найдите длину отрезка МК есл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М = 12см, А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8см,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4см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М = 24см, А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8см,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4с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кончился второй тайм, команды подсчитывают общее количество мячей, определяется победител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ведение итогов, выставление оценок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машнее задание. § 32-35, стр.198, тест № 1.</w:t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1280" cy="1351280"/>
            <wp:effectExtent l="0" t="0" r="0" b="0"/>
            <wp:docPr id="2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25880" cy="1325880"/>
            <wp:effectExtent l="0" t="0" r="0" b="0"/>
            <wp:docPr id="2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39520" cy="1239520"/>
            <wp:effectExtent l="0" t="0" r="0" b="0"/>
            <wp:docPr id="2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39520" cy="1239520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5880" cy="1325880"/>
            <wp:effectExtent l="0" t="0" r="0" b="0"/>
            <wp:docPr id="2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25880" cy="1325880"/>
            <wp:effectExtent l="0" t="0" r="0" b="0"/>
            <wp:docPr id="3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39520" cy="1239520"/>
            <wp:effectExtent l="0" t="0" r="0" b="0"/>
            <wp:docPr id="3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39520" cy="1239520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39520" cy="1239520"/>
            <wp:effectExtent l="0" t="0" r="0" b="0"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39520" cy="1239520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39520" cy="1239520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39520" cy="1239520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9840" cy="1259840"/>
            <wp:effectExtent l="0" t="0" r="0" b="0"/>
            <wp:docPr id="3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95400" cy="1295400"/>
            <wp:effectExtent l="0" t="0" r="0" b="0"/>
            <wp:docPr id="3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59840" cy="1259840"/>
            <wp:effectExtent l="0" t="0" r="0" b="0"/>
            <wp:docPr id="3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39520" cy="1239520"/>
            <wp:effectExtent l="0" t="0" r="0" b="0"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9840" cy="1259840"/>
            <wp:effectExtent l="0" t="0" r="0" b="0"/>
            <wp:docPr id="4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95400" cy="1295400"/>
            <wp:effectExtent l="0" t="0" r="0" b="0"/>
            <wp:docPr id="4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59840" cy="1259840"/>
            <wp:effectExtent l="0" t="0" r="0" b="0"/>
            <wp:docPr id="4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39520" cy="1239520"/>
            <wp:effectExtent l="0" t="0" r="0" b="0"/>
            <wp:docPr id="4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wmf"/><Relationship Id="rId15" Type="http://schemas.openxmlformats.org/officeDocument/2006/relationships/image" Target="media/image13.wmf"/><Relationship Id="rId16" Type="http://schemas.openxmlformats.org/officeDocument/2006/relationships/image" Target="media/image13.wmf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5.jpeg"/><Relationship Id="rId30" Type="http://schemas.openxmlformats.org/officeDocument/2006/relationships/image" Target="media/image24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5.jpeg"/><Relationship Id="rId34" Type="http://schemas.openxmlformats.org/officeDocument/2006/relationships/image" Target="media/image25.jpeg"/><Relationship Id="rId35" Type="http://schemas.openxmlformats.org/officeDocument/2006/relationships/image" Target="media/image25.jpeg"/><Relationship Id="rId36" Type="http://schemas.openxmlformats.org/officeDocument/2006/relationships/image" Target="media/image25.jpeg"/><Relationship Id="rId37" Type="http://schemas.openxmlformats.org/officeDocument/2006/relationships/image" Target="media/image25.jpeg"/><Relationship Id="rId38" Type="http://schemas.openxmlformats.org/officeDocument/2006/relationships/image" Target="media/image26.jpeg"/><Relationship Id="rId39" Type="http://schemas.openxmlformats.org/officeDocument/2006/relationships/image" Target="media/image27.jpeg"/><Relationship Id="rId40" Type="http://schemas.openxmlformats.org/officeDocument/2006/relationships/image" Target="media/image26.jpeg"/><Relationship Id="rId41" Type="http://schemas.openxmlformats.org/officeDocument/2006/relationships/image" Target="media/image25.jpeg"/><Relationship Id="rId42" Type="http://schemas.openxmlformats.org/officeDocument/2006/relationships/image" Target="media/image26.jpeg"/><Relationship Id="rId43" Type="http://schemas.openxmlformats.org/officeDocument/2006/relationships/image" Target="media/image27.jpeg"/><Relationship Id="rId44" Type="http://schemas.openxmlformats.org/officeDocument/2006/relationships/image" Target="media/image26.jpeg"/><Relationship Id="rId45" Type="http://schemas.openxmlformats.org/officeDocument/2006/relationships/image" Target="media/image25.jpe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0:49:00Z</dcterms:created>
  <dc:creator>Коля</dc:creator>
  <dc:description/>
  <cp:keywords/>
  <dc:language>en-US</dc:language>
  <cp:lastModifiedBy>Admin</cp:lastModifiedBy>
  <cp:lastPrinted>2012-02-06T10:35:00Z</cp:lastPrinted>
  <dcterms:modified xsi:type="dcterms:W3CDTF">2012-02-11T11:27:00Z</dcterms:modified>
  <cp:revision>15</cp:revision>
  <dc:subject/>
  <dc:title>Высшее профессиональное училище №6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209000000000001024140</vt:lpwstr>
  </property>
</Properties>
</file>