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color w:val="E36C0A"/>
          <w:sz w:val="52"/>
          <w:szCs w:val="52"/>
        </w:rPr>
        <w:t>Деление обыкновенных дробей</w:t>
      </w:r>
    </w:p>
    <w:p>
      <w:pPr>
        <w:pStyle w:val="Normal"/>
        <w:autoSpaceDE w:val="false"/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ок математики для 6-го класса</w:t>
      </w:r>
    </w:p>
    <w:p>
      <w:pPr>
        <w:pStyle w:val="Normal"/>
        <w:autoSpaceDE w:val="false"/>
        <w:spacing w:lineRule="auto" w:line="360" w:before="0" w:after="0"/>
        <w:ind w:left="-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математики </w:t>
      </w:r>
    </w:p>
    <w:p>
      <w:pPr>
        <w:pStyle w:val="Normal"/>
        <w:autoSpaceDE w:val="false"/>
        <w:spacing w:lineRule="auto" w:line="360" w:before="0" w:after="0"/>
        <w:ind w:left="-567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избиз Елена Анатольевна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 1.1 Проверить умения и навыки учащихся по умножению дробей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 Добиться усвоения учащимися правила деления дробей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 Проверить степень усвоения новой темы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 2.1 Привить интерес к математике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 Воспитание ответственности, самостоятельности, умений оценивать свои знания, учится работать на доверии, самопроверке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 3.1 Развитие навыков по использованию для достижения поставленной задачи уже полученные знания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 Развитие навыков работы по образцу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Наличие ПК на каждом рабочем столе ученика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рганизационный этап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Этап проверки знаний по умножению дробей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становка учебной задачи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ешение поставленной задачи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ервичное осмысление и применение изученного материала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дведение итогов урока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cs="Times New Roman" w:ascii="Times New Roman" w:hAnsi="Times New Roman"/>
          <w:i/>
          <w:sz w:val="28"/>
          <w:szCs w:val="28"/>
        </w:rPr>
        <w:t>Организационный эта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подготовленность классного помещения, наличие включенных ПК и готовность учащихся к уроку. Отмечается, что изучение действий с обыкновенными дробями продолжается. Уточняется, что учащиеся могут пока умножать обыкновенные дроби. Сегодня же будет рассматриваться вопрос о том, как делить обыкновенные дроби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предлагается вспомнить правило умножения дроби на дробь, как найти неизвестный множитель, и как найти процент от числа и часть от числа, в виде фронтальной беседы. 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учащимся запускается урок-презентация. 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следовать указаниям компьютера. Учитель поясняет, что они будут изучать новую тему самостоятельно, при помощи компьютера, следовав его указаниям. Вспоминают, где находится клавиша «ввод»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cs="Times New Roman" w:ascii="Times New Roman" w:hAnsi="Times New Roman"/>
          <w:i/>
          <w:sz w:val="28"/>
          <w:szCs w:val="28"/>
        </w:rPr>
        <w:t>Этап проверки знаний по умножению дроб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ыводят на экран ПК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 2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96"/>
        <w:gridCol w:w="796"/>
        <w:gridCol w:w="772"/>
        <w:gridCol w:w="788"/>
        <w:gridCol w:w="936"/>
        <w:gridCol w:w="773"/>
        <w:gridCol w:w="796"/>
        <w:gridCol w:w="793"/>
        <w:gridCol w:w="783"/>
        <w:gridCol w:w="773"/>
        <w:gridCol w:w="78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57200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36" r="-7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0025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00" r="-18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есь зашифровано словосочетание. Ты сможешь его прочитать,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в задания 1 - 14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-567" w:firstLine="567"/>
        <w:contextualSpacing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5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9) 1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20</w:t>
        <w:tab/>
        <w:tab/>
        <w:tab/>
        <w:t>13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19150" cy="1009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-567" w:firstLine="567"/>
        <w:contextualSpacing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6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в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35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>10) 50% от 200</w:t>
        <w:tab/>
        <w:tab/>
        <w:t xml:space="preserve">14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722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00" r="-5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-567" w:right="-568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,6∙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>7) 5∙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11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0" cy="1009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-567" w:firstLine="567"/>
        <w:contextualSpacing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а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 xml:space="preserve">8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14</w:t>
        <w:tab/>
        <w:tab/>
        <w:t xml:space="preserve">12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∙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∙…∙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35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работают самостоятельно. Наиболее слабые учащиеся консультируются с учителем. Проверка осуществляется с помощью компьютера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 3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днимают руки, кто получил верные ответы и сверил своё словосочетание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что у вас получилось?  </w:t>
      </w:r>
      <w:r>
        <w:rPr>
          <w:rFonts w:cs="Times New Roman" w:ascii="Times New Roman" w:hAnsi="Times New Roman"/>
          <w:b/>
          <w:sz w:val="28"/>
          <w:szCs w:val="28"/>
        </w:rPr>
        <w:t>«Золотое деление»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№ 4</w:t>
      </w:r>
      <w:r>
        <w:rPr>
          <w:rFonts w:cs="Times New Roman" w:ascii="Times New Roman" w:hAnsi="Times New Roman"/>
          <w:sz w:val="28"/>
          <w:szCs w:val="28"/>
        </w:rPr>
        <w:t xml:space="preserve"> содержит исторические сведения. После чего учитель объявляет тему урока и ставит задачу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сегодняшнего урока:    </w:t>
      </w:r>
      <w:r>
        <w:rPr>
          <w:rFonts w:cs="Times New Roman" w:ascii="Times New Roman" w:hAnsi="Times New Roman"/>
          <w:b/>
          <w:sz w:val="28"/>
          <w:szCs w:val="28"/>
        </w:rPr>
        <w:t>Деление обыкновенных дроб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</w:t>
      </w:r>
      <w:r>
        <w:rPr>
          <w:rFonts w:cs="Times New Roman" w:ascii="Times New Roman" w:hAnsi="Times New Roman"/>
          <w:i/>
          <w:sz w:val="28"/>
          <w:szCs w:val="28"/>
        </w:rPr>
        <w:t>Постановка учебной задачи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№ 5</w:t>
      </w:r>
      <w:r>
        <w:rPr>
          <w:rFonts w:cs="Times New Roman" w:ascii="Times New Roman" w:hAnsi="Times New Roman"/>
          <w:sz w:val="28"/>
          <w:szCs w:val="28"/>
        </w:rPr>
        <w:t>. Перед учащимися ставится задача решить уравнение 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т на вопрос, который написан на экране компьютера: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е число надо умножить обе части уравнения, чтобы множитель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переменной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был равен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? 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е этого вопроса осуществляется по группам в форме беседы. 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Каждая группа составляет план решения уравнения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ешение поставленной задачи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амостоятельно пытаются решить уравнение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верить своё решение вызывают на экран компьютера следующий слайд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№ 6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667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435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див вместе с учащимися полученные результаты, сравнив их, учащиеся отвечают на вопросы, предлагаемые </w:t>
      </w:r>
      <w:r>
        <w:rPr>
          <w:rFonts w:cs="Times New Roman" w:ascii="Times New Roman" w:hAnsi="Times New Roman"/>
          <w:sz w:val="28"/>
          <w:szCs w:val="28"/>
          <w:u w:val="single"/>
        </w:rPr>
        <w:t>слайдом № 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 и ответь на вопросы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законы умножения использованы при решении?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ким числом является множитель 4 для числ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этом уравнении, что мы искали?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найти неизвестный множитель?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переходят к формулировке правила деления обыкновенных дробей с помощью </w:t>
      </w:r>
      <w:r>
        <w:rPr>
          <w:rFonts w:cs="Times New Roman" w:ascii="Times New Roman" w:hAnsi="Times New Roman"/>
          <w:sz w:val="28"/>
          <w:szCs w:val="28"/>
          <w:u w:val="single"/>
        </w:rPr>
        <w:t>слайда №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х = з?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х = 3 ∙ 4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58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з?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 ∙ 4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24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х = 12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∙ 12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85975" cy="1009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амостоятельно формулируют правила деления обыкновенных дробей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учащихся озвучивают свои выводы классу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№ 7</w:t>
      </w:r>
      <w:r>
        <w:rPr>
          <w:rFonts w:cs="Times New Roman" w:ascii="Times New Roman" w:hAnsi="Times New Roman"/>
          <w:sz w:val="28"/>
          <w:szCs w:val="28"/>
        </w:rPr>
        <w:t xml:space="preserve"> корректирует или уточняет формулировку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Чтобы разделить одну дробь на другую, надо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лимое умножить на число, обратное делителю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авило, учащимися записывается в тетрадь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учащиеся изучают содержания </w:t>
      </w:r>
      <w:r>
        <w:rPr>
          <w:rFonts w:cs="Times New Roman" w:ascii="Times New Roman" w:hAnsi="Times New Roman"/>
          <w:sz w:val="28"/>
          <w:szCs w:val="28"/>
          <w:u w:val="single"/>
        </w:rPr>
        <w:t>слайда № 8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1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 = 3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 Надо представить смешанные числа в виде неправильных дробей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 Надо представить натуральное число в виде неправильной дроби со знаменателем 1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ереписывают содержимое слайда в тетрадь вместе с выводами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V. </w:t>
      </w:r>
      <w:r>
        <w:rPr>
          <w:rFonts w:cs="Times New Roman" w:ascii="Times New Roman" w:hAnsi="Times New Roman"/>
          <w:i/>
          <w:sz w:val="28"/>
          <w:szCs w:val="28"/>
        </w:rPr>
        <w:t>Первичное осмысление и применение изученного материала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переходят к </w:t>
      </w:r>
      <w:r>
        <w:rPr>
          <w:rFonts w:cs="Times New Roman" w:ascii="Times New Roman" w:hAnsi="Times New Roman"/>
          <w:sz w:val="28"/>
          <w:szCs w:val="28"/>
          <w:u w:val="single"/>
        </w:rPr>
        <w:t>слайду № 9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ебя!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ученик в каждом из данных примеров допустил ошибку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ему, найди ошибку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47725" cy="35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амостоятельно ищут ошибки в примерах и озвучивают их, проговаривают правила, в которых допущена ошибка. При этом, добиваясь правильных и полных ответов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переходят к </w:t>
      </w:r>
      <w:r>
        <w:rPr>
          <w:rFonts w:cs="Times New Roman" w:ascii="Times New Roman" w:hAnsi="Times New Roman"/>
          <w:sz w:val="28"/>
          <w:szCs w:val="28"/>
          <w:u w:val="single"/>
        </w:rPr>
        <w:t>слайду № 10</w:t>
      </w:r>
      <w:r>
        <w:rPr>
          <w:rFonts w:cs="Times New Roman" w:ascii="Times New Roman" w:hAnsi="Times New Roman"/>
          <w:sz w:val="28"/>
          <w:szCs w:val="28"/>
        </w:rPr>
        <w:t>, где учащимся предлагается прочитать</w:t>
      </w:r>
    </w:p>
    <w:p>
      <w:pPr>
        <w:pStyle w:val="Normal"/>
        <w:autoSpaceDE w:val="false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, чтобы лучше запомнить правило деления обыкновенных дробей, а также запись правила в виде: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ь на дробь чтоб разделить,</w:t>
      </w:r>
    </w:p>
    <w:p>
      <w:pPr>
        <w:pStyle w:val="Normal"/>
        <w:autoSpaceDE w:val="false"/>
        <w:spacing w:lineRule="auto" w:line="360" w:before="0" w:after="0"/>
        <w:ind w:left="-567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нечего мудрить.</w:t>
      </w:r>
    </w:p>
    <w:p>
      <w:pPr>
        <w:pStyle w:val="Normal"/>
        <w:autoSpaceDE w:val="false"/>
        <w:spacing w:lineRule="auto" w:line="360" w:before="0" w:after="0"/>
        <w:ind w:left="-567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ь обратную делителю берёте</w:t>
      </w:r>
    </w:p>
    <w:p>
      <w:pPr>
        <w:pStyle w:val="Normal"/>
        <w:autoSpaceDE w:val="false"/>
        <w:spacing w:lineRule="auto" w:line="360" w:before="0" w:after="0"/>
        <w:ind w:left="-567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ы частное искомое найдёте</w:t>
      </w:r>
    </w:p>
    <w:p>
      <w:pPr>
        <w:pStyle w:val="Normal"/>
        <w:autoSpaceDE w:val="false"/>
        <w:spacing w:lineRule="auto" w:line="360" w:before="0" w:after="0"/>
        <w:ind w:left="-567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эту дробь теперь</w:t>
      </w:r>
    </w:p>
    <w:p>
      <w:pPr>
        <w:pStyle w:val="Normal"/>
        <w:autoSpaceDE w:val="false"/>
        <w:spacing w:lineRule="auto" w:line="360" w:before="0" w:after="0"/>
        <w:ind w:left="-567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айте поскор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ПАУЗА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парт мы выйдем дружно,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шуметь совсем не нужно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прямо, ноги вместе,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от кругом на месте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ем пару раз в ладошки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паем немножко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едставим, детки,</w:t>
      </w:r>
    </w:p>
    <w:p>
      <w:pPr>
        <w:pStyle w:val="Normal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Будто руки наши - ветки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чаем ими дружно,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етер дует южный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тих. Вздохнули дружно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рок продолжить нужно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внялись, тихо сели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оску посмотр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ж, мы с вами немного отдохнули, приступим к реш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й на деление обыкновенных дробей</w:t>
      </w:r>
      <w:r>
        <w:rPr/>
        <w:t>.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 к </w:t>
      </w:r>
      <w:r>
        <w:rPr>
          <w:rFonts w:cs="Times New Roman" w:ascii="Times New Roman" w:hAnsi="Times New Roman"/>
          <w:sz w:val="28"/>
          <w:szCs w:val="28"/>
          <w:u w:val="single"/>
        </w:rPr>
        <w:t>слайду №11</w:t>
      </w:r>
      <w:r>
        <w:rPr>
          <w:rFonts w:cs="Times New Roman" w:ascii="Times New Roman" w:hAnsi="Times New Roman"/>
          <w:sz w:val="28"/>
          <w:szCs w:val="28"/>
        </w:rPr>
        <w:t>, который предлагает учащимся решить самостоятельную работу, рассчитанную на 5 - 7 минут, с указанием критериев оценки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правильное решение – 1 балл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5 баллов - оценка «3»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8 баллов - оценка «4»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баллов - оценка «5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43025" cy="1009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7225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28700" cy="695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57250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работают самостоятельно, после этого методом взаимопроверки сравнивают ответы с правильными при помощи </w:t>
      </w:r>
      <w:r>
        <w:rPr>
          <w:rFonts w:cs="Times New Roman" w:ascii="Times New Roman" w:hAnsi="Times New Roman"/>
          <w:sz w:val="28"/>
          <w:szCs w:val="28"/>
          <w:u w:val="single"/>
        </w:rPr>
        <w:t>слайда № 11</w:t>
      </w:r>
      <w:r>
        <w:rPr>
          <w:rFonts w:cs="Times New Roman" w:ascii="Times New Roman" w:hAnsi="Times New Roman"/>
          <w:sz w:val="28"/>
          <w:szCs w:val="28"/>
        </w:rPr>
        <w:t>, выставляют оценки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дведение итогов урока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с помощью </w:t>
      </w:r>
      <w:r>
        <w:rPr>
          <w:rFonts w:cs="Times New Roman" w:ascii="Times New Roman" w:hAnsi="Times New Roman"/>
          <w:sz w:val="28"/>
          <w:szCs w:val="28"/>
          <w:u w:val="single"/>
        </w:rPr>
        <w:t>слайда № 12</w:t>
      </w:r>
    </w:p>
    <w:p>
      <w:pPr>
        <w:pStyle w:val="Normal"/>
        <w:autoSpaceDE w:val="false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Фронтальным опросом  (метод «Микрофон») вместе с учащимися подводятся итоги урока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уется правило деления дробей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звучивают оценки, которые они получили за самостоятельную работу, оценки выставляются в дневники.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ется домашнее задание: </w:t>
      </w:r>
    </w:p>
    <w:p>
      <w:pPr>
        <w:pStyle w:val="Normal"/>
        <w:spacing w:lineRule="auto" w:line="360"/>
        <w:ind w:left="-567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вторить </w:t>
      </w:r>
      <w:r>
        <w:rPr>
          <w:rFonts w:cs="Times New Roman" w:ascii="Times New Roman" w:hAnsi="Times New Roman"/>
          <w:sz w:val="28"/>
          <w:szCs w:val="28"/>
        </w:rPr>
        <w:t>правило деления дробей (§14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ыпо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uk-UA"/>
        </w:rPr>
        <w:t>ть: І група   № 464, № 47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І група № 466, № 468, № 481</w:t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</w:p>
    <w:sectPr>
      <w:headerReference w:type="default" r:id="rId42"/>
      <w:footerReference w:type="default" r:id="rId43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2.png"/><Relationship Id="rId32" Type="http://schemas.openxmlformats.org/officeDocument/2006/relationships/image" Target="media/image1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02:00Z</dcterms:created>
  <dc:creator>User</dc:creator>
  <dc:description/>
  <cp:keywords/>
  <dc:language>en-US</dc:language>
  <cp:lastModifiedBy>Admin</cp:lastModifiedBy>
  <dcterms:modified xsi:type="dcterms:W3CDTF">2012-02-11T11:11:00Z</dcterms:modified>
  <cp:revision>3</cp:revision>
  <dc:subject/>
  <dc:title>Деление обыкновенных дробей</dc:title>
</cp:coreProperties>
</file>