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  <w:t>«Статистика» методом проектов</w:t>
      </w:r>
    </w:p>
    <w:p>
      <w:pPr>
        <w:pStyle w:val="Normal"/>
        <w:ind w:firstLine="720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ганизация и проведение проекта по теме «Статистика» 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ю методом проектов изучать тему «Статистика» в 11 классе. В программе на изучение статистики отводится всего несколько уроков, в ходе которых учащиеся просто не успевают глубоко осмыслить и творчески переработать учебный материал. На первом уроке разбиваю класс на группы, сразу же раздаю участникам проекта критерии оценивания их работы, теоретические и практические вопросы к защите проекта. Потом провожу урок-лекцию по теме «Статистика. Задачи статистики. Методы сбора и обработки информации» и практикум по методам обработки информации, на котором показываю решение всех типов задач, поставленных перед учениками. Затем ребята в течении двух недель самостоятельно работают над проектом и затем проводиться урок – защита проектов. Масса преимуществ: глубоко усваивается тема, оценки только хорошие, масса возможностей проявить индивидуальность и творче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биение класса на творческие группы для работы над проектом «Статистика. Задачи статистики. Методы сбора и обработки информации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І)</w:t>
      </w:r>
      <w:r>
        <w:rPr>
          <w:sz w:val="28"/>
          <w:szCs w:val="28"/>
        </w:rPr>
        <w:t xml:space="preserve"> Группа изучения данных о состоянии здоровья детей -  </w:t>
      </w:r>
      <w:r>
        <w:rPr>
          <w:b/>
          <w:sz w:val="28"/>
          <w:szCs w:val="28"/>
        </w:rPr>
        <w:t>«Медики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статистика данных о росте де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статистика данных о весе детей,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статистика количества дней болезни детей за сентябрь – март текущего года.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І І) Группа изучения физических возможностей детей - </w:t>
      </w:r>
      <w:r>
        <w:rPr>
          <w:b/>
          <w:sz w:val="28"/>
          <w:szCs w:val="28"/>
        </w:rPr>
        <w:t>«Спортсмены»</w:t>
      </w:r>
      <w:r>
        <w:rPr>
          <w:sz w:val="28"/>
          <w:szCs w:val="28"/>
        </w:rPr>
        <w:t>: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тистика показателей выполнения детьми нормативов ( например бег на 60 м, прыжки с места, количество попаданий в корзину в серии из 10 попаданий и т.п.)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ІІ) </w:t>
      </w:r>
      <w:r>
        <w:rPr>
          <w:sz w:val="28"/>
          <w:szCs w:val="28"/>
        </w:rPr>
        <w:t xml:space="preserve">Группа изучения социологических вопросов - </w:t>
      </w:r>
      <w:r>
        <w:rPr>
          <w:b/>
          <w:sz w:val="28"/>
          <w:szCs w:val="28"/>
        </w:rPr>
        <w:t>«Социологи»</w:t>
      </w:r>
      <w:r>
        <w:rPr>
          <w:sz w:val="28"/>
          <w:szCs w:val="28"/>
        </w:rPr>
        <w:t>:</w:t>
      </w:r>
    </w:p>
    <w:p>
      <w:pPr>
        <w:pStyle w:val="Normal"/>
        <w:ind w:left="180" w:hanging="18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 статистика наличия и количества карманных денег у детей,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статистика распределения времени детей (сколько времени занимает выполнение домашних заданий, сколько времени отводится для прогулок, сколько времени проводится за компьютером, телевизором и т.п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ритерии оцени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Знание теоретического материала по теме «Статистика», грамотное владение терминологией (терминологический диктант по заранее известным вопросам) – 10 баллов.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ыполнение практической части работы (согласно вопросам, выданным для работы над проектом) – 10 баллов.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целесообразности в работе (оптимальность в выборе способа сбора информации, в разбиении числовой информации на варианты, в выборе масштаба при построении полигона частот и гистограммы и т. п.) – 8 баллов.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Эстетика в оформлении материалов (используются различные методы оформления, общий вид материалов привлекает аудиторию и соответствует теме, содержание служит иллюстративным материалом для устного выступления) – 8 баллов.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реативность («изюминка», новизна, неожиданность, сюрприз…- непредусмотренное в вопросах, выданных для работы над проектом) – 4 балла.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Защита проекта (в выступлении дополняются и раскрываются ключевые моменты, выступление не является простым чтением материала, речь выступающего грамотная, выразительная, эффективно используется время, отведенное для выступления …) – 1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просы терминологичного диктанта</w:t>
      </w:r>
    </w:p>
    <w:p>
      <w:pPr>
        <w:pStyle w:val="Normal"/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даются перед изучением темы)</w:t>
      </w:r>
    </w:p>
    <w:p>
      <w:pPr>
        <w:pStyle w:val="Normal"/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Объясни следующие термин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людение текущее, периодическое, единично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людение отчетное, экспедиционное, самовычислен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людение сплошное, несплошное (основного массива, выборочное, анкетное, монографическо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енеральная совокупност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ор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ы отбора единиц изучаемой совокупности (случайный, механический, типичный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презентативность выборк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нжированный ряд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скретный вариационный ряд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риант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риация (варьирован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часто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частость (формул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относительная часто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м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медиа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среднее арифметическое значение (формул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среднее геометрическое значение (формул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среднее квадратичное отклонение (форму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о проделанной работе по проекту «Статистика. Задачи статистики. Методы сбора и обработки информаци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исать статистическое наблюдени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по временному признаку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текущее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периодическое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единичное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по способу организации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отчетное (на основании сведений, содержащихся в разнообразной отчетности)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экспедиционное (исследователь проводит живой опрос исследуемых)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самовычисление (при помощи анкет или статистических формуляров)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по степени полноты охвата единиц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сплошное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- несплошное.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наблюдение несплошное, то описать генеральную совокупность и обосновать репрезентативность выбор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 данным наблюдений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составить вариационный ряд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составить ранжированный ряд (упорядоченный по возрастанию)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составить дискретный ранжированный ряд - группировка по отдельным значениям признака в виде таблицы:</w:t>
      </w:r>
    </w:p>
    <w:p>
      <w:pPr>
        <w:pStyle w:val="Normal"/>
        <w:ind w:left="720" w:hanging="0"/>
        <w:rPr/>
      </w:pPr>
      <w:r>
        <w:rPr/>
        <w:t xml:space="preserve"> </w:t>
      </w:r>
    </w:p>
    <w:tbl>
      <w:tblPr>
        <w:tblW w:w="4500" w:type="pct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907"/>
        <w:gridCol w:w="908"/>
        <w:gridCol w:w="909"/>
        <w:gridCol w:w="909"/>
        <w:gridCol w:w="908"/>
        <w:gridCol w:w="909"/>
        <w:gridCol w:w="909"/>
        <w:gridCol w:w="909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арианта 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астота</w:t>
            </w:r>
            <w:r>
              <w:rPr>
                <w:lang w:val="en-US"/>
              </w:rPr>
              <w:t xml:space="preserve"> m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)  вычислить частость и относительную частоту каждой варианты. Вычисления оформить в виде таблицы:</w:t>
      </w:r>
    </w:p>
    <w:tbl>
      <w:tblPr>
        <w:tblW w:w="4500" w:type="pct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579"/>
        <w:gridCol w:w="852"/>
        <w:gridCol w:w="852"/>
        <w:gridCol w:w="852"/>
        <w:gridCol w:w="854"/>
        <w:gridCol w:w="855"/>
        <w:gridCol w:w="856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с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носительная часто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моду и медиану ря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роить гистограмму и полигон част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числить среднее арифметическое. Вычисления оформить в виде таблицы:</w:t>
      </w:r>
    </w:p>
    <w:p>
      <w:pPr>
        <w:pStyle w:val="Normal"/>
        <w:ind w:left="360" w:hanging="0"/>
        <w:rPr/>
      </w:pPr>
      <w:r>
        <w:rPr/>
        <w:t xml:space="preserve">   </w:t>
      </w:r>
    </w:p>
    <w:tbl>
      <w:tblPr>
        <w:tblW w:w="6926" w:type="dxa"/>
        <w:jc w:val="left"/>
        <w:tblInd w:w="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178"/>
        <w:gridCol w:w="1260"/>
        <w:gridCol w:w="1800"/>
        <w:gridCol w:w="1800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иант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тельное вычисление</w:t>
            </w:r>
          </w:p>
        </w:tc>
      </w:tr>
      <w:tr>
        <w:trPr>
          <w:trHeight w:val="24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…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</w:t>
            </w:r>
            <w:r>
              <w:rPr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</w:t>
            </w: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=</w:t>
            </w: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элементов, А – сумма элементов вариационного ря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ислить среднее квадратичное отклонение. Вычисления оформить в виде таблиц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8975" w:type="dxa"/>
        <w:jc w:val="left"/>
        <w:tblInd w:w="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896"/>
        <w:gridCol w:w="1935"/>
        <w:gridCol w:w="2328"/>
        <w:gridCol w:w="1654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наче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реднее арифметическое</w:t>
            </w: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lang w:val="en-US"/>
              </w:rPr>
              <w:t>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драт отклонен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дратичное отклонение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</w:t>
            </w:r>
            <w:r>
              <w:rPr>
                <w:lang w:val="en-US"/>
              </w:rPr>
              <w:t xml:space="preserve"> = 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den>
                  </m:f>
                </m:e>
              </m:rad>
            </m:oMath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=</w:t>
            </w: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/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=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7.</w:t>
      </w:r>
      <w:r>
        <w:rPr>
          <w:sz w:val="28"/>
          <w:szCs w:val="28"/>
        </w:rPr>
        <w:t xml:space="preserve">  Выводы, результаты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04:00Z</dcterms:created>
  <dc:creator>Дом</dc:creator>
  <dc:description/>
  <cp:keywords/>
  <dc:language>en-US</dc:language>
  <cp:lastModifiedBy>Admin</cp:lastModifiedBy>
  <dcterms:modified xsi:type="dcterms:W3CDTF">2012-02-08T12:50:00Z</dcterms:modified>
  <cp:revision>6</cp:revision>
  <dc:subject/>
  <dc:title>Метод проектов на уроках математики</dc:title>
</cp:coreProperties>
</file>