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по алгебре и началам анализа в 11 классе (академически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Решение логарифмических уравнений различными способам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Формировать</w:t>
      </w:r>
      <w:r>
        <w:rPr>
          <w:rFonts w:cs="Times New Roman" w:ascii="Times New Roman" w:hAnsi="Times New Roman"/>
          <w:sz w:val="28"/>
          <w:szCs w:val="28"/>
        </w:rPr>
        <w:t xml:space="preserve"> умения и навыки решать логарифмические уравнения различными способ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Развивать </w:t>
      </w:r>
      <w:r>
        <w:rPr>
          <w:rFonts w:cs="Times New Roman" w:ascii="Times New Roman" w:hAnsi="Times New Roman"/>
          <w:sz w:val="28"/>
          <w:szCs w:val="28"/>
        </w:rPr>
        <w:t>социальную компетентность: учить детей высказывать собственную точку зрения, выслушивать точку зрения товарища, согласовывать и приходить к взаимопониманию. Предоставлять учащимся возможность проявлять инициативу, творчеств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оспитывать</w:t>
      </w:r>
      <w:r>
        <w:rPr>
          <w:rFonts w:cs="Times New Roman" w:ascii="Times New Roman" w:hAnsi="Times New Roman"/>
          <w:sz w:val="28"/>
          <w:szCs w:val="28"/>
        </w:rPr>
        <w:t xml:space="preserve"> силу воли и упорство в достижении цели; способность у учащихся давать адекватную самооце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форизм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сли запастись терпением и проявить старание, то посеянные зерна знаний непременно дадут хорошие всхо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>Леонардо да Винчи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этап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Актуализация опорных умений и навы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учащегося на парте оценочный лист для комплексной оценки, которую они выставят себе по итогу их работы на урок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ория(1б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дание на соответствие(4б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частие в работе группы(1б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тестовых заданий(6б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  Работа в парах с последующей оценкой товарищ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ащиеся, имитируя «Микрофон», задают друг другу вопросы по теории (все вопросы высвечены на экране).</w:t>
      </w:r>
    </w:p>
    <w:p>
      <w:pPr>
        <w:pStyle w:val="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Определение логариф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2.Чему равна сумма логарифмов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3.Чему равна разность логарифмов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4.Чему равен логарифм степен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5.Формулы перехода к новому основа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6.Основное логарифмическое тождеств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7.Назвать основные методы решения логарифмических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уравнений.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йти соответствие между функциями и их областью опред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=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5)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(-6;-5)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-5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333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Б х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57200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В (1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3333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>(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4                            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Г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Д(1,25; 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ы:1)Д,2)В,3)А,4)Б.( Проверка выполняется самооценкой по высветившейся проверочной таблице на экран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ить уравнения(устно).Обсудить с учащими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lg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=1;    б)</w:t>
      </w:r>
      <w:r>
        <w:rPr>
          <w:rFonts w:cs="Times New Roman" w:ascii="Times New Roman" w:hAnsi="Times New Roman"/>
          <w:sz w:val="28"/>
          <w:szCs w:val="28"/>
          <w:lang w:val="en-US"/>
        </w:rPr>
        <w:t>lglxl</w:t>
      </w:r>
      <w:r>
        <w:rPr>
          <w:rFonts w:cs="Times New Roman" w:ascii="Times New Roman" w:hAnsi="Times New Roman"/>
          <w:sz w:val="28"/>
          <w:szCs w:val="28"/>
        </w:rPr>
        <w:t>=2; в)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2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:а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118" r="-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б)x=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в)х=81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ультанты докладывают о наличии домашнего задания. По выполненному на экране домашнему заданию учащиеся обсуждают решение, задают вопросы учителю и консультантам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мений и навыков решения логарифмических уравнений различными способ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группам (решается уравнение совместно, затем один представитель группы записывает решение на доске)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ить урав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. 2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ДЗ: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57225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82" r="-5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33400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8" t="-88" r="-6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-3 =0; 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(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-4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+3=0; 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=3 или 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-8 или Х=-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:-8;-2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упп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-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1)=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1=-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; 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-1=0 ;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-1  или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,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убеждаемся, что х=0,5 не является корнем урав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-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2)-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2)=1-</w:t>
      </w: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7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(x-2)+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(2x-7)=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7+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(x+2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(x-2)(2x-7)=lo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(x+2)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18x=0; x=0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=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убеждаемся, что Х=9-корень урав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группа защищает решение своего примера и подробно объясняет, какие свойства были использов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ективное решение №4</w:t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lgx</w:t>
      </w:r>
      <w:r>
        <w:rPr>
          <w:rFonts w:cs="Times New Roman" w:ascii="Times New Roman" w:hAnsi="Times New Roman"/>
          <w:sz w:val="28"/>
          <w:szCs w:val="28"/>
        </w:rPr>
        <w:t>=0,01</w:t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логарифмируем обе части уравнения:lg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lg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>0,01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пособ: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пособ: замена lgx=y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1-</w:t>
      </w:r>
      <w:r>
        <w:rPr>
          <w:rFonts w:cs="Times New Roman" w:ascii="Times New Roman" w:hAnsi="Times New Roman"/>
          <w:sz w:val="28"/>
          <w:szCs w:val="28"/>
          <w:lang w:val="en-US"/>
        </w:rPr>
        <w:t>lg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lgx</w:t>
      </w:r>
      <w:r>
        <w:rPr>
          <w:rFonts w:cs="Times New Roman" w:ascii="Times New Roman" w:hAnsi="Times New Roman"/>
          <w:sz w:val="28"/>
          <w:szCs w:val="28"/>
        </w:rPr>
        <w:t xml:space="preserve"> =-2;                                               (1-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-2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US"/>
        </w:rPr>
        <w:t>lgx</w:t>
      </w:r>
      <w:r>
        <w:rPr>
          <w:rFonts w:cs="Times New Roman" w:ascii="Times New Roman" w:hAnsi="Times New Roman"/>
          <w:sz w:val="28"/>
          <w:szCs w:val="28"/>
        </w:rPr>
        <w:t>-2=0;</w:t>
        <w:tab/>
        <w:tab/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-2=0;     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=2 ил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-1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lgx</w:t>
      </w:r>
      <w:r>
        <w:rPr>
          <w:rFonts w:cs="Times New Roman" w:ascii="Times New Roman" w:hAnsi="Times New Roman"/>
          <w:sz w:val="28"/>
          <w:szCs w:val="28"/>
        </w:rPr>
        <w:t>=2 или</w:t>
      </w:r>
      <w:r>
        <w:rPr>
          <w:rFonts w:cs="Times New Roman" w:ascii="Times New Roman" w:hAnsi="Times New Roman"/>
          <w:sz w:val="28"/>
          <w:szCs w:val="28"/>
          <w:lang w:val="en-US"/>
        </w:rPr>
        <w:t>lgx</w:t>
      </w:r>
      <w:r>
        <w:rPr>
          <w:rFonts w:cs="Times New Roman" w:ascii="Times New Roman" w:hAnsi="Times New Roman"/>
          <w:sz w:val="28"/>
          <w:szCs w:val="28"/>
        </w:rPr>
        <w:t>=-1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100 ил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,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убеждаемся, что Х=100 и Х=0,1 являются корнями урав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0,1;1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роверочный тес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очный тес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/>
        <w:t xml:space="preserve">№ </w:t>
      </w:r>
      <w:r>
        <w:rPr/>
        <w:t>1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113"/>
      </w:tblGrid>
      <w:tr>
        <w:trPr/>
        <w:tc>
          <w:tcPr>
            <w:tcW w:w="10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Есл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log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vertAlign w:val="subscript"/>
                <w:lang w:val="en-US" w:eastAsia="en-US"/>
              </w:rPr>
              <w:t>b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vertAlign w:val="subscript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  <w:t>a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>=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  <w:t>c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для любых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  <w:t>a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  <w:t>b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  <w:t>c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, таких, что а&gt;0,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  <w:t>b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&gt;0 и </w:t>
            </w:r>
            <w:r>
              <w:fldChar w:fldCharType="begin"/>
            </w:r>
            <w:r>
              <w:rPr>
                <w:position w:val="-11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1"/>
              </w:rPr>
            </w:r>
            <w:r>
              <w:rPr>
                <w:position w:val="-11"/>
                <w:rFonts w:eastAsia="Calibri"/>
              </w:rPr>
              <w:fldChar w:fldCharType="separate"/>
            </w:r>
            <w:r>
              <w:rPr>
                <w:rFonts w:eastAsia="Calibri"/>
                <w:position w:val="-11"/>
              </w:rPr>
            </w:r>
            <w:r>
              <w:rPr>
                <w:rFonts w:eastAsia="Calibri"/>
                <w:position w:val="-11"/>
              </w:rPr>
              <w:drawing>
                <wp:inline distT="0" distB="0" distL="0" distR="0">
                  <wp:extent cx="42862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4" t="-151" r="-8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rFonts w:eastAsia="Calibri"/>
              </w:rPr>
              <w:fldChar w:fldCharType="end"/>
            </w:r>
            <w:r>
              <w:rPr>
                <w:rFonts w:eastAsia="Calibri"/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=c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=a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=b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=a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=b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/>
        <w:t xml:space="preserve">№ </w:t>
      </w:r>
      <w:r>
        <w:rPr/>
        <w:t>2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113"/>
      </w:tblGrid>
      <w:tr>
        <w:trPr/>
        <w:tc>
          <w:tcPr>
            <w:tcW w:w="10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ычислите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log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  <w:lang w:eastAsia="en-US"/>
              </w:rPr>
              <w:t>2</w:t>
            </w:r>
            <w:r>
              <w:fldChar w:fldCharType="begin"/>
            </w:r>
            <w:r>
              <w:rPr>
                <w:position w:val="-20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20"/>
              </w:rPr>
            </w:r>
            <w:r>
              <w:rPr>
                <w:position w:val="-20"/>
                <w:rFonts w:eastAsia="Calibri"/>
              </w:rPr>
              <w:fldChar w:fldCharType="separate"/>
            </w:r>
            <w:r>
              <w:rPr>
                <w:rFonts w:eastAsia="Calibri"/>
                <w:position w:val="-20"/>
              </w:rPr>
            </w:r>
            <w:r>
              <w:rPr>
                <w:rFonts w:eastAsia="Calibri"/>
                <w:position w:val="-20"/>
              </w:rPr>
              <w:drawing>
                <wp:inline distT="0" distB="0" distL="0" distR="0">
                  <wp:extent cx="142875" cy="333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3" t="-108" r="-25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20"/>
              </w:rPr>
            </w:r>
            <w:r>
              <w:rPr>
                <w:position w:val="-20"/>
                <w:rFonts w:eastAsia="Calibri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есл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lo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=3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/>
        <w:t>№</w:t>
      </w:r>
      <w:r>
        <w:rPr/>
        <w:t xml:space="preserve">3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096"/>
        <w:gridCol w:w="2095"/>
        <w:gridCol w:w="2083"/>
        <w:gridCol w:w="2094"/>
      </w:tblGrid>
      <w:tr>
        <w:trPr/>
        <w:tc>
          <w:tcPr>
            <w:tcW w:w="10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сположите в порядке убывания числ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19075" cy="266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135" r="-1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5720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146" r="-7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right="14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14375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right="48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76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561975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57225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5" t="-151" r="-5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5240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76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58" t="-151" r="-7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23850" cy="180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323850" cy="1809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80975" cy="190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62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4" t="-151" r="-4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/>
        <w:t>№4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6"/>
        <w:gridCol w:w="2410"/>
        <w:gridCol w:w="1418"/>
      </w:tblGrid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йти область определения функции у=5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log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2+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3|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|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1437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60960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9" t="-172" r="-5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1;1)U(2;+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04775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-1;1)U(1;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52450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        (1;1)U(2;+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71450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601" w:hanging="54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-2;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№</w:t>
      </w:r>
      <w:r>
        <w:rPr/>
        <w:t>5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56"/>
        <w:gridCol w:w="2001"/>
        <w:gridCol w:w="1783"/>
        <w:gridCol w:w="1963"/>
      </w:tblGrid>
      <w:tr>
        <w:trPr/>
        <w:tc>
          <w:tcPr>
            <w:tcW w:w="10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3247390" cy="3524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02" r="-1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. Какому из интервалов принадлежит корень этого уравнения?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102870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  <w:lang w:eastAsia="en-US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89535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151" r="-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552450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5" t="-151" r="-6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59055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151" r="-6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.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33400" cy="2381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8" t="-151" r="-6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/>
        <w:t>№</w:t>
      </w:r>
      <w:r>
        <w:rPr/>
        <w:t>6</w:t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6"/>
        <w:gridCol w:w="2116"/>
        <w:gridCol w:w="2116"/>
      </w:tblGrid>
      <w:tr>
        <w:trPr>
          <w:trHeight w:val="628" w:hRule="atLeast"/>
        </w:trPr>
        <w:tc>
          <w:tcPr>
            <w:tcW w:w="10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йдите область значений функции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2295525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151" r="-1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</w:tr>
      <w:tr>
        <w:trPr>
          <w:trHeight w:val="47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.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5715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Б.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581025" cy="2381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2" t="-151" r="-6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714375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81025" cy="238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2" t="-151" r="-6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.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419100" cy="238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6" t="-151" r="-8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Ответы:</w:t>
      </w:r>
    </w:p>
    <w:tbl>
      <w:tblPr>
        <w:tblW w:w="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рка решения теста проводится взаимопроверкой по высветившейся на экране таблице с ответами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Итог урока. Учащиеся заполняют оценочный лист и подсчитывают общую сумму  баллов. Учитель комментирует работу учащихся  на  уроке и выставляет оцен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подобрать 3 логарифмические уравнения из различных источников и решить их  различными методами. По учебнику читать  п.7,с.67-78,повторить свойства логарифмов.</w:t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лгебра и начала анализ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ченик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 11классов общеобразовательных учебных заведения</w:t>
      </w:r>
      <w:r>
        <w:rPr>
          <w:rFonts w:cs="Times New Roman" w:ascii="Times New Roman" w:hAnsi="Times New Roman"/>
          <w:sz w:val="28"/>
          <w:szCs w:val="28"/>
          <w:lang w:val="uk-UA"/>
        </w:rPr>
        <w:t>:академический уровень, профильный урове</w:t>
      </w:r>
      <w:r>
        <w:rPr>
          <w:rFonts w:cs="Times New Roman" w:ascii="Times New Roman" w:hAnsi="Times New Roman"/>
          <w:sz w:val="28"/>
          <w:szCs w:val="28"/>
        </w:rPr>
        <w:t xml:space="preserve">нь. / Г.П. Бевз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.Г.Владимирова.-К.: Освіта,2011.-400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Ж. «Абітурієнт» №10, 2010р, Харків, вид. «Факт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.Н.Литвиненко,Л.Я.Федченко,В.А.Швец Сборник заданий для аттестации по математике учащихся 10-11классов.-Харьков:ББН,2000,-164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лгебра і початки аналізу,10клас:Плани-конспекти уроків/Л.В.Колесникова,Г.Й.Коротіна.-Харків:Веста:Видавництво «Ранок»,2004,-352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борник задач по математике для поступающих во втузы:Учеб.пособие/В.К.Егерев и др.;Под ред.М.И.Сканави.-6-е изд.,стер.-М.:Высшая шк..,1992.-528с.:и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Завало С.Т. Рівняння і нерівності,Вид. «Радянська школа»,К.-197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арова Л.И. Уравнения и неравенства: Пособие для подготовительных отделений.-Киев:Вища школа, Головное изд-во,1981.-280с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type w:val="nextPage"/>
      <w:pgSz w:w="11906" w:h="16838"/>
      <w:pgMar w:left="709" w:right="850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russianUpp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19.png"/><Relationship Id="rId26" Type="http://schemas.openxmlformats.org/officeDocument/2006/relationships/image" Target="media/image23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20:00Z</dcterms:created>
  <dc:creator>comp3</dc:creator>
  <dc:description/>
  <cp:keywords/>
  <dc:language>en-US</dc:language>
  <cp:lastModifiedBy>Admin</cp:lastModifiedBy>
  <dcterms:modified xsi:type="dcterms:W3CDTF">2012-02-01T15:07:00Z</dcterms:modified>
  <cp:revision>3</cp:revision>
  <dc:subject/>
  <dc:title/>
</cp:coreProperties>
</file>